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113"/>
        <w:spacing w:lineRule="auto" w:line="240" w:before="0" w:after="0"/>
        <w:ind w:hanging="0"/>
        <w:jc w:val="center"/>
        <w:rPr>
          <w:rStyle w:val="2361"/>
          <w:b/>
          <w:b/>
          <w:i/>
          <w:i/>
          <w:spacing w:val="20"/>
          <w:sz w:val="48"/>
          <w:szCs w:val="48"/>
        </w:rPr>
      </w:pPr>
      <w:r>
        <w:drawing>
          <wp:anchor behindDoc="0" distT="0" distB="0" distL="114935" distR="114935" simplePos="0" locked="0" layoutInCell="0" allowOverlap="1" relativeHeight="85">
            <wp:simplePos x="0" y="0"/>
            <wp:positionH relativeFrom="column">
              <wp:posOffset>-802640</wp:posOffset>
            </wp:positionH>
            <wp:positionV relativeFrom="paragraph">
              <wp:posOffset>-574675</wp:posOffset>
            </wp:positionV>
            <wp:extent cx="7333615" cy="1071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333615" cy="10716895"/>
                    </a:xfrm>
                    <a:prstGeom prst="rect">
                      <a:avLst/>
                    </a:prstGeom>
                  </pic:spPr>
                </pic:pic>
              </a:graphicData>
            </a:graphic>
          </wp:anchor>
        </w:drawing>
      </w:r>
      <w:r>
        <w:rPr>
          <w:rStyle w:val="2361"/>
          <w:b/>
          <w:i/>
          <w:spacing w:val="20"/>
          <w:sz w:val="48"/>
          <w:szCs w:val="48"/>
        </w:rPr>
        <w:t>Читтапад</w:t>
      </w:r>
    </w:p>
    <w:p>
      <w:pPr>
        <w:pStyle w:val="23113"/>
        <w:spacing w:lineRule="auto" w:line="240" w:before="5160" w:after="0"/>
        <w:ind w:hanging="0"/>
        <w:jc w:val="center"/>
        <w:rPr/>
      </w:pPr>
      <w:bookmarkStart w:id="0" w:name="bookmark0"/>
      <w:r>
        <w:rPr>
          <w:rStyle w:val="2361"/>
          <w:b/>
          <w:i/>
          <w:spacing w:val="20"/>
          <w:sz w:val="96"/>
          <w:szCs w:val="96"/>
        </w:rPr>
        <w:t>ЧЕЛОВЕЧЕСКАЯ</w:t>
      </w:r>
      <w:bookmarkStart w:id="1" w:name="bookmark1"/>
      <w:bookmarkEnd w:id="0"/>
      <w:r>
        <w:rPr>
          <w:rStyle w:val="2361"/>
          <w:b/>
          <w:i/>
          <w:sz w:val="96"/>
          <w:szCs w:val="96"/>
        </w:rPr>
        <w:br/>
        <w:t>СУДЬБА</w:t>
      </w:r>
      <w:bookmarkEnd w:id="1"/>
      <w:r>
        <w:br w:type="page"/>
      </w:r>
    </w:p>
    <w:p>
      <w:pPr>
        <w:pStyle w:val="23113"/>
        <w:spacing w:lineRule="auto" w:line="240" w:before="4080" w:after="0"/>
        <w:ind w:firstLine="363"/>
        <w:rPr>
          <w:rStyle w:val="2361"/>
          <w:sz w:val="24"/>
          <w:szCs w:val="24"/>
        </w:rPr>
      </w:pPr>
      <w:r>
        <w:rPr>
          <w:rStyle w:val="2361"/>
          <w:b/>
          <w:bCs/>
          <w:sz w:val="24"/>
          <w:szCs w:val="24"/>
        </w:rPr>
        <w:t>Читтапад</w:t>
      </w:r>
    </w:p>
    <w:p>
      <w:pPr>
        <w:pStyle w:val="23113"/>
        <w:spacing w:lineRule="auto" w:line="240" w:before="0" w:after="0"/>
        <w:ind w:left="362" w:hanging="362"/>
        <w:rPr/>
      </w:pPr>
      <w:r>
        <w:rPr>
          <w:rStyle w:val="2361"/>
          <w:sz w:val="24"/>
          <w:szCs w:val="24"/>
        </w:rPr>
        <w:t>Ч-69</w:t>
        <w:tab/>
        <w:t>Человеческая судьба / Читтапад. — 2</w:t>
        <w:noBreakHyphen/>
        <w:t>е изд., испр. и доп. — М.: Старклайт, 2008. — 176 с.</w:t>
      </w:r>
    </w:p>
    <w:p>
      <w:pPr>
        <w:pStyle w:val="23113"/>
        <w:spacing w:lineRule="auto" w:line="240" w:before="120" w:after="0"/>
        <w:ind w:firstLine="720"/>
        <w:rPr/>
      </w:pPr>
      <w:r>
        <w:rPr>
          <w:rStyle w:val="2361"/>
          <w:sz w:val="24"/>
          <w:szCs w:val="24"/>
          <w:lang w:val="en-US"/>
        </w:rPr>
        <w:t>ISBN</w:t>
      </w:r>
      <w:r>
        <w:rPr>
          <w:rStyle w:val="2361"/>
          <w:sz w:val="24"/>
          <w:szCs w:val="24"/>
        </w:rPr>
        <w:t xml:space="preserve"> 978-5-9633-0036-7</w:t>
      </w:r>
    </w:p>
    <w:p>
      <w:pPr>
        <w:pStyle w:val="23113"/>
        <w:spacing w:lineRule="auto" w:line="240" w:before="0" w:after="0"/>
        <w:ind w:firstLine="720"/>
        <w:rPr>
          <w:rStyle w:val="2361"/>
          <w:sz w:val="20"/>
          <w:szCs w:val="20"/>
        </w:rPr>
      </w:pPr>
      <w:r>
        <w:rPr>
          <w:rStyle w:val="2361"/>
          <w:bCs/>
          <w:sz w:val="20"/>
          <w:szCs w:val="20"/>
        </w:rPr>
        <w:t>На страницах данной книги понятие «судьба» превращается из мисти</w:t>
        <w:softHyphen/>
        <w:t>ческого и туманного в нечто реальное, доступное воприятию современно</w:t>
        <w:softHyphen/>
        <w:t>го человека, что достигается благодаря множеству примеров из реальной жизни. Эти знания — инструмент для сознательного прохождения своей судьбы.</w:t>
      </w:r>
    </w:p>
    <w:p>
      <w:pPr>
        <w:pStyle w:val="23113"/>
        <w:spacing w:lineRule="auto" w:line="240" w:before="120" w:after="0"/>
        <w:ind w:left="7783" w:hanging="0"/>
        <w:jc w:val="left"/>
        <w:rPr>
          <w:rStyle w:val="2361"/>
          <w:b/>
          <w:b/>
          <w:sz w:val="20"/>
          <w:szCs w:val="20"/>
        </w:rPr>
      </w:pPr>
      <w:r>
        <w:rPr>
          <w:rStyle w:val="2361"/>
          <w:b/>
          <w:sz w:val="20"/>
          <w:szCs w:val="20"/>
        </w:rPr>
        <w:t>УДК 159.9:615.8</w:t>
      </w:r>
    </w:p>
    <w:p>
      <w:pPr>
        <w:pStyle w:val="23113"/>
        <w:spacing w:lineRule="auto" w:line="240" w:before="0" w:after="0"/>
        <w:ind w:left="7783" w:hanging="0"/>
        <w:jc w:val="left"/>
        <w:rPr/>
      </w:pPr>
      <w:r>
        <w:rPr>
          <w:rStyle w:val="2361"/>
          <w:b/>
          <w:sz w:val="20"/>
          <w:szCs w:val="20"/>
        </w:rPr>
        <w:t>ББК 86.42:88.37</w:t>
      </w:r>
      <w:r>
        <w:br w:type="page"/>
      </w:r>
    </w:p>
    <w:p>
      <w:pPr>
        <w:pStyle w:val="121"/>
        <w:keepNext w:val="true"/>
        <w:keepLines/>
        <w:spacing w:lineRule="auto" w:line="480" w:before="240" w:after="240"/>
        <w:ind w:left="907" w:right="851" w:hanging="0"/>
        <w:rPr>
          <w:rFonts w:ascii="Microsoft Sans Serif" w:hAnsi="Microsoft Sans Serif" w:cs="Microsoft Sans Serif"/>
          <w:i w:val="false"/>
          <w:i w:val="false"/>
          <w:sz w:val="24"/>
          <w:szCs w:val="24"/>
        </w:rPr>
      </w:pPr>
      <w:bookmarkStart w:id="2" w:name="__RefHeading___Toc270619913"/>
      <w:bookmarkEnd w:id="2"/>
      <w:r>
        <w:rPr>
          <w:spacing w:val="20"/>
          <w:sz w:val="36"/>
          <w:szCs w:val="36"/>
        </w:rPr>
        <w:t>Предислови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Нет пророка в своем отечестве» — старая поговор</w:t>
        <w:softHyphen/>
        <w:t>ка, и она верна по сей день. Смысл ее в том, что люди охотно верят сказкам о далеких мирах, великих лич</w:t>
        <w:softHyphen/>
        <w:t>ностях других стран, учениях об истине, пришедших издалека, но им трудно представить, что прямо в их городе, по родным улицам, в обычной одежде ходят эти самые пророки и учители, обладающие драгоценными духовными знаниям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Даже в Индии и Тибете, где эзотерические зна</w:t>
        <w:softHyphen/>
        <w:t>ния хранились и передавались тысячелетиями, далеко не каждый уличный торговец знал, где живет Святой или Учитель, и не всегда мог отличить истинного про</w:t>
        <w:softHyphen/>
        <w:t>рока от шарлатана. Даже Будда не отличил.</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Одна из легенд гласит, что Будда, совсем еще мо</w:t>
        <w:softHyphen/>
        <w:t>лодой царевич, столкнувшись со страданием, ночью ре</w:t>
        <w:softHyphen/>
        <w:t>шил покинуть дворец и отправиться на поиски истины. Он не ушел пешком, а попросил колесничего отвезти его подальше от дворца и оставить одного. Колесничий ответил:</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Я, конечно, могу выполнить вашу просьбу. Но то, что вы хотите найти, о, мой Господин, можно обрести, и не выходя за стены вашего дворц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Нет, вези меня, ты не понимаешь, что мне необ</w:t>
        <w:softHyphen/>
        <w:t>ходимо».</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И колесничий с улыбкой безмолвно повиновался. Он знал, что ищет молодой царевич Гаутама. Будучи просветленным, он понимал, что у каждого свой путь и пройти его человек может только сам.</w:t>
      </w:r>
    </w:p>
    <w:p>
      <w:pPr>
        <w:pStyle w:val="23113"/>
        <w:spacing w:lineRule="auto" w:line="240" w:before="0" w:after="0"/>
        <w:ind w:firstLine="543"/>
        <w:rPr>
          <w:rFonts w:ascii="Microsoft Sans Serif" w:hAnsi="Microsoft Sans Serif" w:cs="Microsoft Sans Serif"/>
          <w:sz w:val="24"/>
          <w:szCs w:val="24"/>
        </w:rPr>
      </w:pPr>
      <w:r>
        <w:rPr>
          <w:rStyle w:val="2360"/>
          <w:sz w:val="24"/>
          <w:szCs w:val="24"/>
        </w:rPr>
        <w:t>Путь осознания лежит в основе любого духовно</w:t>
        <w:softHyphen/>
        <w:t>го развития. Осознание открывает мир истинных при</w:t>
        <w:softHyphen/>
        <w:t>чинно-следственных связей, определяющих жизнь лю</w:t>
        <w:softHyphen/>
        <w:t>дей и Космоса. Осознание позволяет постигать законы природы и социума, управлять эмоциями, чувствами, потоками мыслей, стихиями внутри и вовне человека. Духовное развитие человека полностью зависит от его развивающегося сознания, и настоящие мистические школы в первую очередь заботятся именно о росте осо</w:t>
        <w:softHyphen/>
        <w:t>знанности учеников, а уже потом открывают им ок</w:t>
        <w:softHyphen/>
        <w:t>культные способности.</w:t>
      </w:r>
    </w:p>
    <w:p>
      <w:pPr>
        <w:pStyle w:val="23113"/>
        <w:spacing w:lineRule="auto" w:line="240" w:before="0" w:after="0"/>
        <w:ind w:firstLine="543"/>
        <w:rPr>
          <w:rFonts w:ascii="Microsoft Sans Serif" w:hAnsi="Microsoft Sans Serif" w:cs="Microsoft Sans Serif"/>
          <w:sz w:val="24"/>
          <w:szCs w:val="24"/>
        </w:rPr>
      </w:pPr>
      <w:r>
        <w:rPr>
          <w:rStyle w:val="2360"/>
          <w:sz w:val="24"/>
          <w:szCs w:val="24"/>
        </w:rPr>
        <w:t>Такие школы существуют не только на Востоке. Они уже давно действуют в Европе, Америке и, конечно, у нас. Большинство из них пока малочисленны и не име</w:t>
        <w:softHyphen/>
        <w:t>ют широкой известности, но есть и крупная школа, уже открыто обучающая население, несущая ученикам ту информацию, которая позволяет жить в гармонии с природой и людьми, накапливать большое количе</w:t>
        <w:softHyphen/>
        <w:t>ство энергии и личной силы для духовного развития. То духовное и прикладное знание, которое раньше было эзотерическим, то есть доступным узкому закрытому кругу людей, в эпоху Водолея становится достоянием всех желающих.</w:t>
      </w:r>
    </w:p>
    <w:p>
      <w:pPr>
        <w:pStyle w:val="23113"/>
        <w:spacing w:lineRule="auto" w:line="240" w:before="0" w:after="0"/>
        <w:ind w:firstLine="543"/>
        <w:rPr>
          <w:rFonts w:ascii="Microsoft Sans Serif" w:hAnsi="Microsoft Sans Serif" w:cs="Microsoft Sans Serif"/>
          <w:sz w:val="24"/>
          <w:szCs w:val="24"/>
        </w:rPr>
      </w:pPr>
      <w:r>
        <w:rPr>
          <w:rStyle w:val="2360"/>
          <w:sz w:val="24"/>
          <w:szCs w:val="24"/>
        </w:rPr>
        <w:t>В данной работе читатель может познакомиться с уникальной информацией школы йога Гуру Ар Сантэма, часть которой еще нигде не публиковалась.</w:t>
      </w:r>
    </w:p>
    <w:p>
      <w:pPr>
        <w:pStyle w:val="TextBody"/>
        <w:spacing w:lineRule="auto" w:line="240"/>
        <w:ind w:firstLine="543"/>
        <w:rPr>
          <w:rFonts w:ascii="Microsoft Sans Serif" w:hAnsi="Microsoft Sans Serif" w:cs="Microsoft Sans Serif"/>
          <w:sz w:val="24"/>
          <w:szCs w:val="24"/>
        </w:rPr>
      </w:pPr>
      <w:r>
        <w:rPr>
          <w:rStyle w:val="Style14"/>
          <w:bCs/>
          <w:sz w:val="24"/>
          <w:szCs w:val="24"/>
        </w:rPr>
        <w:t>Эти знания открывают ищущим путь в неиз</w:t>
        <w:softHyphen/>
        <w:t>вестное, они меняют обычную картину мира совре</w:t>
        <w:softHyphen/>
        <w:t>менного человека, ибо если реально существует то, что изложено ниже, значит существует и многое другое, о чем люди еще не знают ничего.</w:t>
      </w:r>
      <w:r>
        <w:br w:type="page"/>
      </w:r>
    </w:p>
    <w:p>
      <w:pPr>
        <w:pStyle w:val="121"/>
        <w:keepNext w:val="true"/>
        <w:keepLines/>
        <w:spacing w:lineRule="auto" w:line="480" w:before="240" w:after="240"/>
        <w:ind w:left="907" w:right="851" w:hanging="0"/>
        <w:rPr/>
      </w:pPr>
      <w:bookmarkStart w:id="3" w:name="__RefHeading___Toc270619914"/>
      <w:bookmarkStart w:id="4" w:name="bookmark3"/>
      <w:bookmarkEnd w:id="3"/>
      <w:r>
        <w:rPr>
          <w:rFonts w:cs="Microsoft Sans Serif" w:ascii="Microsoft Sans Serif" w:hAnsi="Microsoft Sans Serif"/>
          <w:i w:val="false"/>
          <w:sz w:val="24"/>
          <w:szCs w:val="24"/>
        </w:rPr>
        <w:t>ЧАСТЬ ПЕРВАЯ</w:t>
      </w:r>
      <w:bookmarkStart w:id="5" w:name="bookmark4"/>
      <w:bookmarkEnd w:id="4"/>
      <w:r>
        <w:rPr>
          <w:rFonts w:cs="Microsoft Sans Serif" w:ascii="Microsoft Sans Serif" w:hAnsi="Microsoft Sans Serif"/>
          <w:i w:val="false"/>
          <w:sz w:val="24"/>
          <w:szCs w:val="24"/>
        </w:rPr>
        <w:br/>
      </w:r>
      <w:r>
        <w:rPr>
          <w:spacing w:val="20"/>
          <w:sz w:val="36"/>
          <w:szCs w:val="36"/>
        </w:rPr>
        <w:t>ДХАРМА</w:t>
      </w:r>
      <w:bookmarkEnd w:id="5"/>
    </w:p>
    <w:p>
      <w:pPr>
        <w:pStyle w:val="271"/>
        <w:keepNext w:val="true"/>
        <w:keepLines/>
        <w:suppressAutoHyphens w:val="true"/>
        <w:spacing w:lineRule="auto" w:line="240" w:before="240" w:after="120"/>
        <w:ind w:left="543" w:right="523" w:hanging="0"/>
        <w:rPr>
          <w:sz w:val="28"/>
          <w:szCs w:val="28"/>
        </w:rPr>
      </w:pPr>
      <w:bookmarkStart w:id="6" w:name="__RefHeading___Toc270619915"/>
      <w:bookmarkEnd w:id="6"/>
      <w:r>
        <w:rPr>
          <w:sz w:val="28"/>
          <w:szCs w:val="28"/>
        </w:rPr>
        <w:t>Что такое человеческая судьба и откуда она возникает?</w:t>
      </w:r>
    </w:p>
    <w:p>
      <w:pPr>
        <w:pStyle w:val="23113"/>
        <w:spacing w:lineRule="auto" w:line="240" w:before="0" w:after="0"/>
        <w:ind w:firstLine="543"/>
        <w:rPr>
          <w:rFonts w:ascii="Microsoft Sans Serif" w:hAnsi="Microsoft Sans Serif" w:cs="Microsoft Sans Serif"/>
          <w:sz w:val="24"/>
          <w:szCs w:val="24"/>
        </w:rPr>
      </w:pPr>
      <w:r>
        <w:rPr>
          <w:rStyle w:val="2359"/>
          <w:sz w:val="24"/>
          <w:szCs w:val="24"/>
        </w:rPr>
        <w:t>Судьба (на санскрите — дхарма) — это сценарий тех событий, которые должны произойти с человеком во время его физической жизни, конкретного воплоще</w:t>
        <w:softHyphen/>
        <w:t>ния его души.</w:t>
      </w:r>
    </w:p>
    <w:p>
      <w:pPr>
        <w:pStyle w:val="23113"/>
        <w:spacing w:lineRule="auto" w:line="240" w:before="0" w:after="0"/>
        <w:ind w:firstLine="543"/>
        <w:rPr>
          <w:rFonts w:ascii="Microsoft Sans Serif" w:hAnsi="Microsoft Sans Serif" w:cs="Microsoft Sans Serif"/>
          <w:sz w:val="24"/>
          <w:szCs w:val="24"/>
        </w:rPr>
      </w:pPr>
      <w:r>
        <w:rPr>
          <w:rStyle w:val="2359"/>
          <w:sz w:val="24"/>
          <w:szCs w:val="24"/>
        </w:rPr>
        <w:t>Души людей в сегодняшнем мире живут в среднем около семидесяти лет на Земле, а потом — в астральном мире нашей Земли несколько столетий — до следующего воплощения.</w:t>
      </w:r>
    </w:p>
    <w:p>
      <w:pPr>
        <w:pStyle w:val="23113"/>
        <w:spacing w:lineRule="auto" w:line="240" w:before="0" w:after="0"/>
        <w:ind w:firstLine="543"/>
        <w:rPr>
          <w:rFonts w:ascii="Microsoft Sans Serif" w:hAnsi="Microsoft Sans Serif" w:cs="Microsoft Sans Serif"/>
          <w:sz w:val="24"/>
          <w:szCs w:val="24"/>
        </w:rPr>
      </w:pPr>
      <w:r>
        <w:rPr>
          <w:rStyle w:val="2359"/>
          <w:sz w:val="24"/>
          <w:szCs w:val="24"/>
        </w:rPr>
        <w:t>Сроки между воплощениями обычно достаточно велики — от 100</w:t>
        <w:noBreakHyphen/>
        <w:t>200, до 1000</w:t>
        <w:noBreakHyphen/>
        <w:t>1500 лет, в зависимости от складывающихся на Земле условий, нужных для сле</w:t>
        <w:softHyphen/>
        <w:t>дующего воплощения, чтобы оно было ценным для души.</w:t>
      </w:r>
    </w:p>
    <w:p>
      <w:pPr>
        <w:pStyle w:val="23113"/>
        <w:spacing w:lineRule="auto" w:line="240" w:before="0" w:after="0"/>
        <w:ind w:firstLine="543"/>
        <w:rPr>
          <w:rFonts w:ascii="Microsoft Sans Serif" w:hAnsi="Microsoft Sans Serif" w:cs="Microsoft Sans Serif"/>
          <w:sz w:val="24"/>
          <w:szCs w:val="24"/>
        </w:rPr>
      </w:pPr>
      <w:r>
        <w:rPr>
          <w:rStyle w:val="2359"/>
          <w:sz w:val="24"/>
          <w:szCs w:val="24"/>
        </w:rPr>
        <w:t>Духовно продвинутые души иногда воплощают</w:t>
        <w:softHyphen/>
        <w:t>ся чаще, если они очень нужны на Земле для помощи людям, а иногда — гораздо реже, например, через пять тысяч лет, если их задачи осуществимы только при осо</w:t>
        <w:softHyphen/>
        <w:t>бенных условиях.</w:t>
      </w:r>
    </w:p>
    <w:p>
      <w:pPr>
        <w:pStyle w:val="23113"/>
        <w:spacing w:lineRule="auto" w:line="240" w:before="0" w:after="0"/>
        <w:ind w:firstLine="543"/>
        <w:rPr>
          <w:rFonts w:ascii="Microsoft Sans Serif" w:hAnsi="Microsoft Sans Serif" w:cs="Microsoft Sans Serif"/>
          <w:sz w:val="24"/>
          <w:szCs w:val="24"/>
        </w:rPr>
      </w:pPr>
      <w:r>
        <w:rPr>
          <w:rStyle w:val="2359"/>
          <w:sz w:val="24"/>
          <w:szCs w:val="24"/>
        </w:rPr>
        <w:t>Судьба обычно планируется во время жизни в аст</w:t>
        <w:softHyphen/>
        <w:t>рале, когда душа подбирает подходящее зодиакальное время для своего физического воплощения, страну, ро</w:t>
        <w:softHyphen/>
        <w:t>дителей, нужное тело, с</w:t>
      </w:r>
      <w:r>
        <w:rPr>
          <w:rStyle w:val="231"/>
          <w:sz w:val="24"/>
          <w:szCs w:val="24"/>
        </w:rPr>
        <w:t xml:space="preserve"> учетом одновременного во</w:t>
        <w:softHyphen/>
        <w:t>площения других душ, с которыми осталась карми</w:t>
        <w:softHyphen/>
        <w:t>ческая связь.</w:t>
      </w:r>
    </w:p>
    <w:p>
      <w:pPr>
        <w:pStyle w:val="TextBody"/>
        <w:spacing w:lineRule="auto" w:line="240"/>
        <w:ind w:firstLine="543"/>
        <w:rPr>
          <w:rFonts w:ascii="Microsoft Sans Serif" w:hAnsi="Microsoft Sans Serif" w:cs="Microsoft Sans Serif"/>
          <w:sz w:val="24"/>
          <w:szCs w:val="24"/>
        </w:rPr>
      </w:pPr>
      <w:r>
        <w:rPr>
          <w:rStyle w:val="Style14"/>
          <w:bCs/>
          <w:sz w:val="24"/>
          <w:szCs w:val="24"/>
        </w:rPr>
        <w:t>Карма — это судьба самой души, а дхарма — судь</w:t>
        <w:softHyphen/>
        <w:t>ба конкретного человека в одном воплощении.</w:t>
      </w:r>
    </w:p>
    <w:p>
      <w:pPr>
        <w:pStyle w:val="23113"/>
        <w:spacing w:lineRule="auto" w:line="240" w:before="0" w:after="0"/>
        <w:ind w:firstLine="543"/>
        <w:rPr>
          <w:rFonts w:ascii="Microsoft Sans Serif" w:hAnsi="Microsoft Sans Serif" w:cs="Microsoft Sans Serif"/>
          <w:sz w:val="24"/>
          <w:szCs w:val="24"/>
        </w:rPr>
      </w:pPr>
      <w:r>
        <w:rPr>
          <w:rStyle w:val="2358"/>
          <w:sz w:val="24"/>
          <w:szCs w:val="24"/>
        </w:rPr>
        <w:t>Кармические связи бывают отрицательные — про</w:t>
        <w:softHyphen/>
        <w:t>клятия, непрощёные обиды, а бывают и положитель</w:t>
        <w:softHyphen/>
        <w:t>ные — привязанности из-за любви, но это тоже связи, которые души отрабатывают и отпускают.</w:t>
      </w:r>
    </w:p>
    <w:p>
      <w:pPr>
        <w:pStyle w:val="23113"/>
        <w:spacing w:lineRule="auto" w:line="240" w:before="0" w:after="0"/>
        <w:ind w:firstLine="543"/>
        <w:rPr>
          <w:rFonts w:ascii="Microsoft Sans Serif" w:hAnsi="Microsoft Sans Serif" w:cs="Microsoft Sans Serif"/>
          <w:sz w:val="24"/>
          <w:szCs w:val="24"/>
        </w:rPr>
      </w:pPr>
      <w:r>
        <w:rPr>
          <w:rStyle w:val="2358"/>
          <w:sz w:val="24"/>
          <w:szCs w:val="24"/>
        </w:rPr>
        <w:t>Души воплощаются в физических телах для повы</w:t>
        <w:softHyphen/>
        <w:t>шения своего духовного статуса, а это всегда связано с трудностями и испытаниями.</w:t>
      </w:r>
    </w:p>
    <w:p>
      <w:pPr>
        <w:pStyle w:val="TextBody"/>
        <w:spacing w:lineRule="auto" w:line="240"/>
        <w:ind w:firstLine="543"/>
        <w:rPr>
          <w:rFonts w:ascii="Microsoft Sans Serif" w:hAnsi="Microsoft Sans Serif" w:cs="Microsoft Sans Serif"/>
          <w:sz w:val="24"/>
          <w:szCs w:val="24"/>
        </w:rPr>
      </w:pPr>
      <w:r>
        <w:rPr>
          <w:rStyle w:val="Style14"/>
          <w:bCs/>
          <w:sz w:val="24"/>
          <w:szCs w:val="24"/>
        </w:rPr>
        <w:t>Духовный статус во многом определяется осо</w:t>
        <w:softHyphen/>
        <w:t>знанием душой своей божественной природы.</w:t>
      </w:r>
    </w:p>
    <w:p>
      <w:pPr>
        <w:pStyle w:val="23113"/>
        <w:spacing w:lineRule="auto" w:line="240" w:before="0" w:after="0"/>
        <w:ind w:firstLine="543"/>
        <w:rPr>
          <w:rFonts w:ascii="Microsoft Sans Serif" w:hAnsi="Microsoft Sans Serif" w:cs="Microsoft Sans Serif"/>
          <w:sz w:val="24"/>
          <w:szCs w:val="24"/>
        </w:rPr>
      </w:pPr>
      <w:r>
        <w:rPr>
          <w:rStyle w:val="2358"/>
          <w:sz w:val="24"/>
          <w:szCs w:val="24"/>
        </w:rPr>
        <w:t>Когда статус невысокий, человеку в каждой жизни кажется, что он — это его тело, и самое важное — всячески удовлетворять потребности тела в еде, сексе, внешнем комфорте и т.д. Когда статус повыше, человеку кажется, что он — это его желания и самое главное — удовлетворять свои желания всевозможных удоволь</w:t>
        <w:softHyphen/>
        <w:t>ствий, любви, признания в глазах людей, славы. Ещё выше статус того, кто думает, что он — это его идеи, его мировоззрение, философия, его принципы и законы. Эти люди уже прожили больше жизней и скоро добе</w:t>
        <w:softHyphen/>
        <w:t>рутся до осознания своей души.</w:t>
      </w:r>
    </w:p>
    <w:p>
      <w:pPr>
        <w:pStyle w:val="23113"/>
        <w:spacing w:lineRule="auto" w:line="240" w:before="0" w:after="0"/>
        <w:ind w:firstLine="543"/>
        <w:rPr>
          <w:rFonts w:ascii="Microsoft Sans Serif" w:hAnsi="Microsoft Sans Serif" w:cs="Microsoft Sans Serif"/>
          <w:sz w:val="24"/>
          <w:szCs w:val="24"/>
        </w:rPr>
      </w:pPr>
      <w:r>
        <w:rPr>
          <w:rStyle w:val="2358"/>
          <w:sz w:val="24"/>
          <w:szCs w:val="24"/>
        </w:rPr>
        <w:t>Человек физический отождествляется со своим физическим телом.</w:t>
      </w:r>
    </w:p>
    <w:p>
      <w:pPr>
        <w:pStyle w:val="2513"/>
        <w:spacing w:lineRule="auto" w:line="240"/>
        <w:ind w:firstLine="543"/>
        <w:jc w:val="both"/>
        <w:rPr>
          <w:rFonts w:ascii="Microsoft Sans Serif" w:hAnsi="Microsoft Sans Serif" w:cs="Microsoft Sans Serif"/>
          <w:sz w:val="24"/>
          <w:szCs w:val="24"/>
        </w:rPr>
      </w:pPr>
      <w:r>
        <w:rPr>
          <w:rStyle w:val="2510"/>
          <w:sz w:val="24"/>
          <w:szCs w:val="24"/>
        </w:rPr>
        <w:t>Человек астральный — со своими желаниями.</w:t>
      </w:r>
    </w:p>
    <w:p>
      <w:pPr>
        <w:pStyle w:val="23113"/>
        <w:spacing w:lineRule="auto" w:line="240" w:before="0" w:after="0"/>
        <w:ind w:firstLine="543"/>
        <w:rPr>
          <w:rFonts w:ascii="Microsoft Sans Serif" w:hAnsi="Microsoft Sans Serif" w:cs="Microsoft Sans Serif"/>
          <w:sz w:val="24"/>
          <w:szCs w:val="24"/>
        </w:rPr>
      </w:pPr>
      <w:r>
        <w:rPr>
          <w:rStyle w:val="2358"/>
          <w:sz w:val="24"/>
          <w:szCs w:val="24"/>
        </w:rPr>
        <w:t>Человек ментальный — с идеями, законами, фило</w:t>
        <w:softHyphen/>
        <w:t>софией.</w:t>
      </w:r>
    </w:p>
    <w:p>
      <w:pPr>
        <w:pStyle w:val="TextBody"/>
        <w:spacing w:lineRule="auto" w:line="240"/>
        <w:ind w:firstLine="543"/>
        <w:rPr>
          <w:rFonts w:ascii="Microsoft Sans Serif" w:hAnsi="Microsoft Sans Serif" w:cs="Microsoft Sans Serif"/>
          <w:sz w:val="24"/>
          <w:szCs w:val="24"/>
        </w:rPr>
      </w:pPr>
      <w:r>
        <w:rPr>
          <w:rStyle w:val="Style14"/>
          <w:bCs/>
          <w:sz w:val="24"/>
          <w:szCs w:val="24"/>
        </w:rPr>
        <w:t>Человек духовный — просыпающийся, появля</w:t>
        <w:softHyphen/>
        <w:t>ется только после многих десятков и сотен воплоще</w:t>
        <w:softHyphen/>
        <w:t>ний, когда он начинает чувствовать, что он — нечто большее, чем его плотные тела</w:t>
      </w:r>
      <w:r>
        <w:rPr>
          <w:rStyle w:val="FootnoteCharacters"/>
          <w:rStyle w:val="FootnoteAnchor"/>
          <w:b/>
          <w:bCs/>
          <w:sz w:val="24"/>
          <w:szCs w:val="24"/>
        </w:rPr>
        <w:footnoteReference w:customMarkFollows="1" w:id="2"/>
        <w:t>*</w:t>
      </w:r>
      <w:r>
        <w:rPr>
          <w:rStyle w:val="Style14"/>
          <w:bCs/>
          <w:sz w:val="24"/>
          <w:szCs w:val="24"/>
        </w:rPr>
        <w:t>, что в нём есть некий свет и этот свет — главное, что в нём есть, неизмен</w:t>
        <w:softHyphen/>
        <w:t>ное и божественное.</w:t>
      </w:r>
    </w:p>
    <w:p>
      <w:pPr>
        <w:pStyle w:val="23113"/>
        <w:spacing w:lineRule="auto" w:line="240" w:before="0" w:after="0"/>
        <w:ind w:firstLine="543"/>
        <w:rPr>
          <w:rFonts w:ascii="Microsoft Sans Serif" w:hAnsi="Microsoft Sans Serif" w:cs="Microsoft Sans Serif"/>
          <w:sz w:val="24"/>
          <w:szCs w:val="24"/>
        </w:rPr>
      </w:pPr>
      <w:r>
        <w:rPr>
          <w:rStyle w:val="2357"/>
          <w:sz w:val="24"/>
          <w:szCs w:val="24"/>
        </w:rPr>
        <w:t>Тогда человек начинает искать путь, который по</w:t>
        <w:softHyphen/>
        <w:t>зволит ему слиться со своей же душой, потом с Богом, постичь в череде просветлений свою истинную природу, природу бытия, выйти из отождествления с материей, подняться выше иллюзорных миров. Дальше одни сли</w:t>
        <w:softHyphen/>
        <w:t>ваются с Богом, навсегда уходя в нирвану, другие путе</w:t>
        <w:softHyphen/>
        <w:t>шествуют по вселенным, третьи — долго остаются Учи</w:t>
        <w:softHyphen/>
        <w:t>телями на Земле. Это уже дело вкуса каждого из них.</w:t>
      </w:r>
    </w:p>
    <w:p>
      <w:pPr>
        <w:pStyle w:val="23113"/>
        <w:spacing w:lineRule="auto" w:line="240" w:before="0" w:after="0"/>
        <w:ind w:firstLine="543"/>
        <w:rPr>
          <w:rFonts w:ascii="Microsoft Sans Serif" w:hAnsi="Microsoft Sans Serif" w:cs="Microsoft Sans Serif"/>
          <w:sz w:val="24"/>
          <w:szCs w:val="24"/>
        </w:rPr>
      </w:pPr>
      <w:r>
        <w:rPr>
          <w:rStyle w:val="2357"/>
          <w:sz w:val="24"/>
          <w:szCs w:val="24"/>
        </w:rPr>
        <w:t>Исходя из этой картины духовного восхождения, конкретная</w:t>
      </w:r>
      <w:r>
        <w:rPr>
          <w:rStyle w:val="2344"/>
          <w:sz w:val="24"/>
          <w:szCs w:val="24"/>
        </w:rPr>
        <w:t xml:space="preserve"> человеческая судьба — это цепь событий, которая должна привести человека к растождествлению с силами, из которых он состоит во время физического воплощения.</w:t>
      </w:r>
      <w:r>
        <w:rPr>
          <w:rStyle w:val="2357"/>
          <w:sz w:val="24"/>
          <w:szCs w:val="24"/>
        </w:rPr>
        <w:t xml:space="preserve"> В следующей жизни чело</w:t>
        <w:softHyphen/>
        <w:t>век уже не будет путать себя с желанием съесть много пищи, не будет путать себя с желанием наброситься на кого</w:t>
        <w:noBreakHyphen/>
        <w:t>то, если на него криво посмотрели, потом он научится не путать себя со своими умными мыслями. Он как бы во всё это уже наигрался, он постиг обе сто</w:t>
        <w:softHyphen/>
        <w:t>роны многих медалей, узнал цену желаниям, страда</w:t>
        <w:softHyphen/>
        <w:t>ниям. Но на всё это у нас уходят сотни и даже тысячи воплощений, часто — не только на Земле, но и на других обитаемых планетах.</w:t>
      </w:r>
    </w:p>
    <w:p>
      <w:pPr>
        <w:pStyle w:val="23113"/>
        <w:spacing w:lineRule="auto" w:line="240" w:before="0" w:after="0"/>
        <w:ind w:firstLine="543"/>
        <w:rPr>
          <w:rFonts w:ascii="Microsoft Sans Serif" w:hAnsi="Microsoft Sans Serif" w:cs="Microsoft Sans Serif"/>
          <w:sz w:val="24"/>
          <w:szCs w:val="24"/>
        </w:rPr>
      </w:pPr>
      <w:r>
        <w:rPr>
          <w:rStyle w:val="2357"/>
          <w:sz w:val="24"/>
          <w:szCs w:val="24"/>
        </w:rPr>
        <w:t>Судьба (дхарма) в среднем содержит в себе от од</w:t>
        <w:softHyphen/>
        <w:t xml:space="preserve">ного до пяти серьёзных законов, которые человеку надо </w:t>
      </w:r>
      <w:r>
        <w:rPr>
          <w:rStyle w:val="2344"/>
          <w:sz w:val="24"/>
          <w:szCs w:val="24"/>
        </w:rPr>
        <w:t>постичь, пережить, и не всегда сознательно, а ча</w:t>
        <w:softHyphen/>
        <w:t>сто — интуитивно, но глубоко, чтобы опыт проник в душу, навсегда отложился в буддхи</w:t>
      </w:r>
      <w:r>
        <w:rPr>
          <w:rStyle w:val="2357"/>
          <w:sz w:val="24"/>
          <w:szCs w:val="24"/>
        </w:rPr>
        <w:t xml:space="preserve"> (часть души, заполняемая опытом, навыками, умениями, получен</w:t>
        <w:softHyphen/>
        <w:t>ными в воплощениях).</w:t>
      </w:r>
    </w:p>
    <w:p>
      <w:pPr>
        <w:pStyle w:val="23113"/>
        <w:spacing w:lineRule="auto" w:line="240" w:before="0" w:after="0"/>
        <w:ind w:firstLine="543"/>
        <w:rPr>
          <w:rFonts w:ascii="Microsoft Sans Serif" w:hAnsi="Microsoft Sans Serif" w:cs="Microsoft Sans Serif"/>
          <w:sz w:val="24"/>
          <w:szCs w:val="24"/>
        </w:rPr>
      </w:pPr>
      <w:r>
        <w:rPr>
          <w:rStyle w:val="2357"/>
          <w:sz w:val="24"/>
          <w:szCs w:val="24"/>
        </w:rPr>
        <w:t>Сознательное постижение законов начинается у духовно продвинутых людей, уже близких к мудро</w:t>
        <w:softHyphen/>
        <w:t>сти, имеющих опыт многих воплощений, знающих цену надежд и разочарований, счастья и горя.</w:t>
      </w:r>
    </w:p>
    <w:p>
      <w:pPr>
        <w:pStyle w:val="23113"/>
        <w:spacing w:lineRule="auto" w:line="240" w:before="0" w:after="0"/>
        <w:ind w:firstLine="543"/>
        <w:rPr>
          <w:rFonts w:ascii="Microsoft Sans Serif" w:hAnsi="Microsoft Sans Serif" w:cs="Microsoft Sans Serif"/>
          <w:sz w:val="24"/>
          <w:szCs w:val="24"/>
        </w:rPr>
      </w:pPr>
      <w:r>
        <w:rPr>
          <w:rStyle w:val="2357"/>
          <w:sz w:val="24"/>
          <w:szCs w:val="24"/>
        </w:rPr>
        <w:t>Молодые души обычно не хотят многого осозна</w:t>
        <w:softHyphen/>
        <w:t>вать — им хочется</w:t>
      </w:r>
      <w:r>
        <w:rPr>
          <w:rStyle w:val="2344"/>
          <w:sz w:val="24"/>
          <w:szCs w:val="24"/>
        </w:rPr>
        <w:t xml:space="preserve"> ЖИТЬ,</w:t>
      </w:r>
      <w:r>
        <w:rPr>
          <w:rStyle w:val="2357"/>
          <w:sz w:val="24"/>
          <w:szCs w:val="24"/>
        </w:rPr>
        <w:t xml:space="preserve"> веселиться, получать чувственный опыт, набивать шишки, искать достижения желаний. Только</w:t>
      </w:r>
      <w:r>
        <w:rPr>
          <w:rStyle w:val="22311pt2"/>
          <w:sz w:val="24"/>
          <w:szCs w:val="24"/>
        </w:rPr>
        <w:t xml:space="preserve"> зрелые души</w:t>
      </w:r>
      <w:r>
        <w:rPr>
          <w:rStyle w:val="22311pt"/>
          <w:sz w:val="24"/>
          <w:szCs w:val="24"/>
        </w:rPr>
        <w:t xml:space="preserve"> начинают быстро что</w:t>
        <w:noBreakHyphen/>
        <w:t>то осознавать, как только в их жизни появляется</w:t>
      </w:r>
      <w:r>
        <w:rPr>
          <w:rStyle w:val="22311pt2"/>
          <w:sz w:val="24"/>
          <w:szCs w:val="24"/>
        </w:rPr>
        <w:t xml:space="preserve"> СТРА</w:t>
        <w:softHyphen/>
        <w:t>ДАНИЕ.</w:t>
      </w:r>
    </w:p>
    <w:p>
      <w:pPr>
        <w:pStyle w:val="23113"/>
        <w:spacing w:lineRule="auto" w:line="240" w:before="0" w:after="0"/>
        <w:ind w:firstLine="543"/>
        <w:rPr>
          <w:rFonts w:ascii="Microsoft Sans Serif" w:hAnsi="Microsoft Sans Serif" w:cs="Microsoft Sans Serif"/>
          <w:sz w:val="24"/>
          <w:szCs w:val="24"/>
        </w:rPr>
      </w:pPr>
      <w:r>
        <w:rPr>
          <w:rStyle w:val="2356"/>
          <w:sz w:val="24"/>
          <w:szCs w:val="24"/>
        </w:rPr>
        <w:t>Они пытаются, развивая осознание, избежать страданий — это признак того, что в данном человеке воплощена душа более высокого статуса.</w:t>
      </w:r>
    </w:p>
    <w:p>
      <w:pPr>
        <w:pStyle w:val="23113"/>
        <w:spacing w:lineRule="auto" w:line="240" w:before="0" w:after="0"/>
        <w:ind w:firstLine="543"/>
        <w:rPr>
          <w:rFonts w:ascii="Microsoft Sans Serif" w:hAnsi="Microsoft Sans Serif" w:cs="Microsoft Sans Serif"/>
          <w:sz w:val="24"/>
          <w:szCs w:val="24"/>
        </w:rPr>
      </w:pPr>
      <w:r>
        <w:rPr>
          <w:rStyle w:val="2356"/>
          <w:sz w:val="24"/>
          <w:szCs w:val="24"/>
        </w:rPr>
        <w:t>Милый читатель, вы родились ради того, что опи</w:t>
        <w:softHyphen/>
        <w:t>сано в этой книге или чего</w:t>
        <w:noBreakHyphen/>
        <w:t>то похожего, как ни удиви</w:t>
        <w:softHyphen/>
        <w:t>тельно, как ни странно это выглядит.</w:t>
      </w:r>
    </w:p>
    <w:p>
      <w:pPr>
        <w:pStyle w:val="271"/>
        <w:keepNext w:val="true"/>
        <w:keepLines/>
        <w:suppressAutoHyphens w:val="true"/>
        <w:spacing w:lineRule="auto" w:line="240" w:before="240" w:after="120"/>
        <w:ind w:left="543" w:right="523" w:hanging="0"/>
        <w:rPr>
          <w:sz w:val="28"/>
          <w:szCs w:val="28"/>
        </w:rPr>
      </w:pPr>
      <w:bookmarkStart w:id="7" w:name="__RefHeading___Toc270619916"/>
      <w:bookmarkEnd w:id="7"/>
      <w:r>
        <w:rPr>
          <w:sz w:val="28"/>
          <w:szCs w:val="28"/>
        </w:rPr>
        <w:t>Примеры женских судеб</w:t>
      </w:r>
    </w:p>
    <w:p>
      <w:pPr>
        <w:pStyle w:val="23113"/>
        <w:spacing w:lineRule="auto" w:line="240" w:before="0" w:after="0"/>
        <w:ind w:firstLine="543"/>
        <w:rPr>
          <w:rFonts w:ascii="Microsoft Sans Serif" w:hAnsi="Microsoft Sans Serif" w:cs="Microsoft Sans Serif"/>
          <w:sz w:val="24"/>
          <w:szCs w:val="24"/>
        </w:rPr>
      </w:pPr>
      <w:r>
        <w:rPr>
          <w:rStyle w:val="2356"/>
          <w:sz w:val="24"/>
          <w:szCs w:val="24"/>
        </w:rPr>
        <w:t>Предположим, родилась девочка. Её дхарма содер</w:t>
        <w:softHyphen/>
        <w:t>жит три закона:</w:t>
      </w:r>
    </w:p>
    <w:p>
      <w:pPr>
        <w:pStyle w:val="23113"/>
        <w:spacing w:lineRule="auto" w:line="240" w:before="0" w:after="0"/>
        <w:ind w:firstLine="543"/>
        <w:rPr>
          <w:rFonts w:ascii="Microsoft Sans Serif" w:hAnsi="Microsoft Sans Serif" w:cs="Microsoft Sans Serif"/>
          <w:sz w:val="24"/>
          <w:szCs w:val="24"/>
        </w:rPr>
      </w:pPr>
      <w:r>
        <w:rPr>
          <w:rStyle w:val="2343"/>
          <w:sz w:val="24"/>
          <w:szCs w:val="24"/>
        </w:rPr>
        <w:t>Не обещай</w:t>
      </w:r>
      <w:r>
        <w:rPr>
          <w:rStyle w:val="2356"/>
          <w:sz w:val="24"/>
          <w:szCs w:val="24"/>
        </w:rPr>
        <w:t xml:space="preserve"> (причем, только в одном аспекте — не дразни мальчиков, если не хочешь с ними романов).</w:t>
      </w:r>
    </w:p>
    <w:p>
      <w:pPr>
        <w:pStyle w:val="23113"/>
        <w:spacing w:lineRule="auto" w:line="240" w:before="0" w:after="0"/>
        <w:ind w:firstLine="543"/>
        <w:rPr>
          <w:rFonts w:ascii="Microsoft Sans Serif" w:hAnsi="Microsoft Sans Serif" w:cs="Microsoft Sans Serif"/>
          <w:sz w:val="24"/>
          <w:szCs w:val="24"/>
        </w:rPr>
      </w:pPr>
      <w:r>
        <w:rPr>
          <w:rStyle w:val="2343"/>
          <w:sz w:val="24"/>
          <w:szCs w:val="24"/>
        </w:rPr>
        <w:t>Не презирай</w:t>
      </w:r>
      <w:r>
        <w:rPr>
          <w:rStyle w:val="2356"/>
          <w:sz w:val="24"/>
          <w:szCs w:val="24"/>
        </w:rPr>
        <w:t xml:space="preserve"> (в аспекте — не презирай тех, кто стал близким, но от тебя отличается).</w:t>
      </w:r>
    </w:p>
    <w:p>
      <w:pPr>
        <w:pStyle w:val="2212"/>
        <w:spacing w:lineRule="auto" w:line="240" w:before="0" w:after="0"/>
        <w:ind w:firstLine="543"/>
        <w:jc w:val="both"/>
        <w:rPr>
          <w:rFonts w:ascii="Microsoft Sans Serif" w:hAnsi="Microsoft Sans Serif" w:cs="Microsoft Sans Serif"/>
          <w:sz w:val="24"/>
          <w:szCs w:val="24"/>
        </w:rPr>
      </w:pPr>
      <w:bookmarkStart w:id="8" w:name="bookmark7"/>
      <w:r>
        <w:rPr>
          <w:rStyle w:val="223"/>
          <w:sz w:val="24"/>
          <w:szCs w:val="24"/>
        </w:rPr>
        <w:t>Любимый — не собственность.</w:t>
      </w:r>
      <w:bookmarkEnd w:id="8"/>
    </w:p>
    <w:p>
      <w:pPr>
        <w:pStyle w:val="23113"/>
        <w:spacing w:lineRule="auto" w:line="240" w:before="0" w:after="0"/>
        <w:ind w:firstLine="543"/>
        <w:rPr>
          <w:rFonts w:ascii="Microsoft Sans Serif" w:hAnsi="Microsoft Sans Serif" w:cs="Microsoft Sans Serif"/>
          <w:sz w:val="24"/>
          <w:szCs w:val="24"/>
        </w:rPr>
      </w:pPr>
      <w:r>
        <w:rPr>
          <w:rStyle w:val="2356"/>
          <w:sz w:val="24"/>
          <w:szCs w:val="24"/>
        </w:rPr>
        <w:t>Это типичная женская судьба, то есть душа, во</w:t>
        <w:softHyphen/>
        <w:t>площаясь в женском теле, подбирает судьбу, в которой удобно отрабатывать разные аспекты чувств. Назначе</w:t>
        <w:softHyphen/>
        <w:t>ны сроки, ее душа еще в астрале все спланировала, на</w:t>
        <w:softHyphen/>
        <w:t>мечены встречи, события, расписано всё — до мелочей.</w:t>
      </w:r>
    </w:p>
    <w:p>
      <w:pPr>
        <w:pStyle w:val="23113"/>
        <w:spacing w:lineRule="auto" w:line="240" w:before="0" w:after="0"/>
        <w:ind w:firstLine="543"/>
        <w:rPr>
          <w:rFonts w:ascii="Microsoft Sans Serif" w:hAnsi="Microsoft Sans Serif" w:cs="Microsoft Sans Serif"/>
          <w:sz w:val="24"/>
          <w:szCs w:val="24"/>
        </w:rPr>
      </w:pPr>
      <w:r>
        <w:rPr>
          <w:rStyle w:val="2356"/>
          <w:sz w:val="24"/>
          <w:szCs w:val="24"/>
        </w:rPr>
        <w:t>Предположим, в четырнадцать лет вступит в дей</w:t>
        <w:softHyphen/>
        <w:t>ствие закон «не обещай», в двадцать три года — «не пре</w:t>
        <w:softHyphen/>
        <w:t>зирай», в тридцать пять — «любимый — не собственность».</w:t>
      </w:r>
    </w:p>
    <w:p>
      <w:pPr>
        <w:pStyle w:val="23113"/>
        <w:spacing w:lineRule="auto" w:line="240" w:before="0" w:after="0"/>
        <w:ind w:firstLine="543"/>
        <w:rPr>
          <w:rFonts w:ascii="Microsoft Sans Serif" w:hAnsi="Microsoft Sans Serif" w:cs="Microsoft Sans Serif"/>
          <w:sz w:val="24"/>
          <w:szCs w:val="24"/>
        </w:rPr>
      </w:pPr>
      <w:r>
        <w:rPr>
          <w:rStyle w:val="2356"/>
          <w:sz w:val="24"/>
          <w:szCs w:val="24"/>
        </w:rPr>
        <w:t>До четырнадцати девочка жила сравнительно без</w:t>
        <w:softHyphen/>
        <w:t>заботно, и вдруг стали побаливать придатки. В шестна</w:t>
        <w:softHyphen/>
        <w:t>дцать добавились испорченные отношения с мальчика</w:t>
        <w:softHyphen/>
        <w:t>ми, которые начали обижаться, предъявлять претензии, а в восемнадцать была даже попытка изнасилования, впрочем, всё обошлось. А девочка просто «распускает» сексуальную энергию, дразня ею ребят, с которыми встречаться не хочет, а их энергию желания она «ест» с удовольствием.</w:t>
      </w:r>
    </w:p>
    <w:p>
      <w:pPr>
        <w:pStyle w:val="23113"/>
        <w:spacing w:lineRule="auto" w:line="240" w:before="0" w:after="0"/>
        <w:ind w:firstLine="543"/>
        <w:rPr>
          <w:rFonts w:ascii="Microsoft Sans Serif" w:hAnsi="Microsoft Sans Serif" w:cs="Microsoft Sans Serif"/>
          <w:sz w:val="24"/>
          <w:szCs w:val="24"/>
        </w:rPr>
      </w:pPr>
      <w:r>
        <w:rPr>
          <w:rStyle w:val="2355"/>
          <w:sz w:val="24"/>
          <w:szCs w:val="24"/>
        </w:rPr>
        <w:t>И вот тут кое-что в жесткой структуре судьбы за</w:t>
        <w:softHyphen/>
        <w:t>висит от человека. Если в пятнадцать она сообразит в чём дело, пусть только интуитивно, и ограничит себя в удовольствии «распускать хвост», то придатки болеть перестанут, а претензий, обид и попытки изнасилова</w:t>
        <w:softHyphen/>
        <w:t>ния</w:t>
      </w:r>
      <w:r>
        <w:rPr>
          <w:rStyle w:val="2342"/>
          <w:sz w:val="24"/>
          <w:szCs w:val="24"/>
        </w:rPr>
        <w:t xml:space="preserve"> может вообще не быть.</w:t>
      </w:r>
      <w:r>
        <w:rPr>
          <w:rStyle w:val="2355"/>
          <w:sz w:val="24"/>
          <w:szCs w:val="24"/>
        </w:rPr>
        <w:t xml:space="preserve"> Это очень умная девочка, она молодец! Но в жизни у нас часто бывают «хвосты» и мы умнеем очень медленно.</w:t>
      </w:r>
    </w:p>
    <w:p>
      <w:pPr>
        <w:pStyle w:val="23113"/>
        <w:spacing w:lineRule="auto" w:line="240" w:before="0" w:after="0"/>
        <w:ind w:firstLine="543"/>
        <w:rPr>
          <w:rFonts w:ascii="Microsoft Sans Serif" w:hAnsi="Microsoft Sans Serif" w:cs="Microsoft Sans Serif"/>
          <w:sz w:val="24"/>
          <w:szCs w:val="24"/>
        </w:rPr>
      </w:pPr>
      <w:r>
        <w:rPr>
          <w:rStyle w:val="2355"/>
          <w:sz w:val="24"/>
          <w:szCs w:val="24"/>
        </w:rPr>
        <w:t>В двадцать три она выходит замуж и попадает в дом родителей мужа. Это очень интеллигентная, вы</w:t>
        <w:softHyphen/>
        <w:t>сокообразованная семья. Кстати, наша героиня «пове</w:t>
        <w:softHyphen/>
        <w:t>лась» именно на эти качества семьи, разглядывая одну сторону медали. А вторая сторона открылась потом, ко</w:t>
        <w:softHyphen/>
        <w:t>гда уже родился ребёнок. Оказалось, что свёкор любит серьёзно выпить, «ходит налево». В семье сильно руга</w:t>
        <w:softHyphen/>
        <w:t>ются по поводу и без повода. Просто они люди эмоцио</w:t>
        <w:softHyphen/>
        <w:t>нальные, горячие, взрывные. И тут у нашей девушки началось сильное раздражение на коже.</w:t>
      </w:r>
    </w:p>
    <w:p>
      <w:pPr>
        <w:pStyle w:val="23113"/>
        <w:spacing w:lineRule="auto" w:line="240" w:before="0" w:after="0"/>
        <w:ind w:firstLine="543"/>
        <w:rPr>
          <w:rFonts w:ascii="Microsoft Sans Serif" w:hAnsi="Microsoft Sans Serif" w:cs="Microsoft Sans Serif"/>
          <w:sz w:val="24"/>
          <w:szCs w:val="24"/>
        </w:rPr>
      </w:pPr>
      <w:r>
        <w:rPr>
          <w:rStyle w:val="2355"/>
          <w:sz w:val="24"/>
          <w:szCs w:val="24"/>
        </w:rPr>
        <w:t>Её семья была совсем другой — проще, ближе к на</w:t>
        <w:softHyphen/>
        <w:t>роду, но там никто так не пил, не гулял и не ругался — ро</w:t>
        <w:softHyphen/>
        <w:t>дители честно и много работали, а жили тихо и мирно.</w:t>
      </w:r>
    </w:p>
    <w:p>
      <w:pPr>
        <w:pStyle w:val="23113"/>
        <w:spacing w:lineRule="auto" w:line="240" w:before="0" w:after="0"/>
        <w:ind w:firstLine="543"/>
        <w:rPr>
          <w:rFonts w:ascii="Microsoft Sans Serif" w:hAnsi="Microsoft Sans Serif" w:cs="Microsoft Sans Serif"/>
          <w:sz w:val="24"/>
          <w:szCs w:val="24"/>
        </w:rPr>
      </w:pPr>
      <w:r>
        <w:rPr>
          <w:rStyle w:val="2355"/>
          <w:sz w:val="24"/>
          <w:szCs w:val="24"/>
        </w:rPr>
        <w:t>Чтобы прошло раздражение на коже, ей надо по</w:t>
        <w:softHyphen/>
        <w:t>нять, что все люди разные, принять их природу, отлич</w:t>
        <w:softHyphen/>
        <w:t>ную от её природы, и научиться жить с ними, не ис</w:t>
        <w:softHyphen/>
        <w:t>пытывая презрения, неуважения, неприятия и т.д. Хо</w:t>
        <w:softHyphen/>
        <w:t>рошо, если к этому времени первый закон отработан. А если придатки продолжают болеть, да к этому при</w:t>
        <w:softHyphen/>
        <w:t>бавилось раздражение на коже, то жизнь становится ещё тяжелее.</w:t>
      </w:r>
    </w:p>
    <w:p>
      <w:pPr>
        <w:pStyle w:val="23113"/>
        <w:spacing w:lineRule="auto" w:line="240" w:before="0" w:after="0"/>
        <w:ind w:firstLine="543"/>
        <w:rPr>
          <w:rFonts w:ascii="Microsoft Sans Serif" w:hAnsi="Microsoft Sans Serif" w:cs="Microsoft Sans Serif"/>
          <w:sz w:val="24"/>
          <w:szCs w:val="24"/>
        </w:rPr>
      </w:pPr>
      <w:r>
        <w:rPr>
          <w:rStyle w:val="2355"/>
          <w:sz w:val="24"/>
          <w:szCs w:val="24"/>
        </w:rPr>
        <w:t>На первый закон было отпущено девять лет, на второй двенадцать, но если женщина к тридцати пяти будет иметь по судьбе два «хвоста» (всё как в шко</w:t>
        <w:softHyphen/>
        <w:t>ле), то станет ещё сложнее.</w:t>
      </w:r>
    </w:p>
    <w:p>
      <w:pPr>
        <w:pStyle w:val="23113"/>
        <w:spacing w:lineRule="auto" w:line="240" w:before="0" w:after="0"/>
        <w:ind w:firstLine="543"/>
        <w:rPr>
          <w:rFonts w:ascii="Microsoft Sans Serif" w:hAnsi="Microsoft Sans Serif" w:cs="Microsoft Sans Serif"/>
          <w:sz w:val="24"/>
          <w:szCs w:val="24"/>
        </w:rPr>
      </w:pPr>
      <w:r>
        <w:rPr>
          <w:rStyle w:val="2354"/>
          <w:sz w:val="24"/>
          <w:szCs w:val="24"/>
        </w:rPr>
        <w:t>Потом она развелась, родила ещё одного ребён</w:t>
        <w:softHyphen/>
        <w:t>ка, где</w:t>
        <w:noBreakHyphen/>
        <w:t>то работала, с кем</w:t>
        <w:noBreakHyphen/>
        <w:t>то встречалась. В тридцать пять она встретила наконец «свою настоящую любовь», только эта «любовь» оказалась жената, и из семьи ухо</w:t>
        <w:softHyphen/>
        <w:t>дить не собиралась, в силу высоких моральных качеств. Более того, избранник встречался не только с нашей героиней, но жену бросать и не думал.</w:t>
      </w:r>
    </w:p>
    <w:p>
      <w:pPr>
        <w:pStyle w:val="23113"/>
        <w:spacing w:lineRule="auto" w:line="240" w:before="0" w:after="0"/>
        <w:ind w:firstLine="543"/>
        <w:rPr>
          <w:rFonts w:ascii="Microsoft Sans Serif" w:hAnsi="Microsoft Sans Serif" w:cs="Microsoft Sans Serif"/>
          <w:sz w:val="24"/>
          <w:szCs w:val="24"/>
        </w:rPr>
      </w:pPr>
      <w:r>
        <w:rPr>
          <w:rStyle w:val="2354"/>
          <w:sz w:val="24"/>
          <w:szCs w:val="24"/>
        </w:rPr>
        <w:t>И началось. «Любит — не любит? Бросит — не бро</w:t>
        <w:softHyphen/>
        <w:t>сит? А кто у него ещё? А чем она меня лучше? Приво</w:t>
        <w:softHyphen/>
        <w:t>рожить? Да у них же дети! Когда ж эта любовь чёртова меня отпустит? Да я б за это время три раза замуж за богатых вышла и детей пристроила, так на тебе! А как у него ещё новая появится, так всю ночь сижу на балконе, и сигарету за сигаретой! И так год за годом — до пен</w:t>
        <w:softHyphen/>
        <w:t>сии и даже дальше! Даже с этого балкона не бросишь</w:t>
        <w:softHyphen/>
        <w:t>ся</w:t>
      </w:r>
      <w:r>
        <w:rPr>
          <w:rStyle w:val="2341"/>
          <w:b w:val="false"/>
          <w:sz w:val="24"/>
          <w:szCs w:val="24"/>
        </w:rPr>
        <w:t> —</w:t>
      </w:r>
      <w:r>
        <w:rPr>
          <w:rStyle w:val="2341"/>
          <w:sz w:val="24"/>
          <w:szCs w:val="24"/>
        </w:rPr>
        <w:t xml:space="preserve"> </w:t>
      </w:r>
      <w:r>
        <w:rPr>
          <w:rStyle w:val="2354"/>
          <w:sz w:val="24"/>
          <w:szCs w:val="24"/>
        </w:rPr>
        <w:t>у самой двое детей! И за что мне такая</w:t>
      </w:r>
      <w:r>
        <w:rPr>
          <w:rStyle w:val="2341"/>
          <w:sz w:val="24"/>
          <w:szCs w:val="24"/>
        </w:rPr>
        <w:t xml:space="preserve"> СУДЬБА?»</w:t>
      </w:r>
    </w:p>
    <w:p>
      <w:pPr>
        <w:pStyle w:val="23113"/>
        <w:spacing w:lineRule="auto" w:line="240" w:before="0" w:after="0"/>
        <w:ind w:firstLine="543"/>
        <w:rPr>
          <w:rFonts w:ascii="Microsoft Sans Serif" w:hAnsi="Microsoft Sans Serif" w:cs="Microsoft Sans Serif"/>
          <w:sz w:val="24"/>
          <w:szCs w:val="24"/>
        </w:rPr>
      </w:pPr>
      <w:r>
        <w:rPr>
          <w:rStyle w:val="2354"/>
          <w:sz w:val="24"/>
          <w:szCs w:val="24"/>
        </w:rPr>
        <w:t>А всего</w:t>
        <w:noBreakHyphen/>
        <w:t>то надо понять одну «про-о-остенькую штучку», «ма-а-аленький такой закончик»:</w:t>
      </w:r>
      <w:r>
        <w:rPr>
          <w:rStyle w:val="2341"/>
          <w:sz w:val="24"/>
          <w:szCs w:val="24"/>
        </w:rPr>
        <w:t xml:space="preserve"> «ЛЮБИМЫЙ — НЕ СОБСТВЕННОСТЬ».</w:t>
      </w:r>
      <w:r>
        <w:rPr>
          <w:rStyle w:val="2354"/>
          <w:sz w:val="24"/>
          <w:szCs w:val="24"/>
        </w:rPr>
        <w:t xml:space="preserve"> Как поймёт — сразу ситуация из</w:t>
        <w:softHyphen/>
        <w:t>менится! Да нет, он не жену бросит, и жена его не помрёт. Внешне, скорее всего, всё так и останется, а в старости перейдёт в дружбу, но</w:t>
      </w:r>
      <w:r>
        <w:rPr>
          <w:rStyle w:val="2341"/>
          <w:sz w:val="24"/>
          <w:szCs w:val="24"/>
        </w:rPr>
        <w:t xml:space="preserve"> СОСТОЯНИЕ ИЗМЕНИТСЯ,</w:t>
      </w:r>
      <w:r>
        <w:rPr>
          <w:rStyle w:val="2354"/>
          <w:sz w:val="24"/>
          <w:szCs w:val="24"/>
        </w:rPr>
        <w:t xml:space="preserve"> мир станет светлым, появится ощущение счастья только от того, что «эта любовь» где</w:t>
        <w:noBreakHyphen/>
        <w:t>то есть, где</w:t>
        <w:noBreakHyphen/>
        <w:t>то бегает и даже иногда приходит в гости.</w:t>
      </w:r>
    </w:p>
    <w:p>
      <w:pPr>
        <w:pStyle w:val="23113"/>
        <w:spacing w:lineRule="auto" w:line="240" w:before="0" w:after="0"/>
        <w:ind w:firstLine="543"/>
        <w:rPr>
          <w:rFonts w:ascii="Microsoft Sans Serif" w:hAnsi="Microsoft Sans Serif" w:cs="Microsoft Sans Serif"/>
          <w:sz w:val="24"/>
          <w:szCs w:val="24"/>
        </w:rPr>
      </w:pPr>
      <w:r>
        <w:rPr>
          <w:rStyle w:val="2354"/>
          <w:sz w:val="24"/>
          <w:szCs w:val="24"/>
        </w:rPr>
        <w:t>Но на этот «простенький закончик» отведена вся вторая половина жизни, а если не хватит, то будем до</w:t>
        <w:softHyphen/>
        <w:t>рабатывать в следующей, поскольку без него дальше духовного развития не получится.</w:t>
      </w:r>
    </w:p>
    <w:p>
      <w:pPr>
        <w:pStyle w:val="23113"/>
        <w:spacing w:lineRule="auto" w:line="240" w:before="0" w:after="0"/>
        <w:ind w:firstLine="543"/>
        <w:rPr>
          <w:rFonts w:ascii="Microsoft Sans Serif" w:hAnsi="Microsoft Sans Serif" w:cs="Microsoft Sans Serif"/>
          <w:sz w:val="24"/>
          <w:szCs w:val="24"/>
        </w:rPr>
      </w:pPr>
      <w:r>
        <w:rPr>
          <w:rStyle w:val="2354"/>
          <w:sz w:val="24"/>
          <w:szCs w:val="24"/>
        </w:rPr>
        <w:t>Учители рассказывают, что души в женских во</w:t>
        <w:softHyphen/>
        <w:t>площениях проходят, проживают три основные вещи: любовь, материнство и панель. В данном примере это любовь. Сначала её надо наработать, то есть «научить</w:t>
        <w:softHyphen/>
        <w:t>ся любить», а вот потом надо</w:t>
      </w:r>
      <w:r>
        <w:rPr>
          <w:rStyle w:val="2341"/>
          <w:sz w:val="24"/>
          <w:szCs w:val="24"/>
        </w:rPr>
        <w:t xml:space="preserve"> отработать её власть над собой.</w:t>
      </w:r>
      <w:r>
        <w:rPr>
          <w:rStyle w:val="2354"/>
          <w:sz w:val="24"/>
          <w:szCs w:val="24"/>
        </w:rPr>
        <w:t xml:space="preserve"> Любовь — великая сила, но человек учится овладевать даже ею, поскольку, если от любви «срывает крышу», то в этом ничего хорошего нет. Из-за таких ве</w:t>
        <w:softHyphen/>
        <w:t>щей многие в Кали-юге начинали убивать конкурентов, лезть в магию, кончали жизнь самоубийством и порти</w:t>
        <w:softHyphen/>
        <w:t>ли себе карму, а любимым людям — жизнь, всяческими другими способами.</w:t>
      </w:r>
    </w:p>
    <w:p>
      <w:pPr>
        <w:pStyle w:val="23113"/>
        <w:spacing w:lineRule="auto" w:line="240" w:before="0" w:after="0"/>
        <w:ind w:firstLine="543"/>
        <w:rPr>
          <w:rFonts w:ascii="Microsoft Sans Serif" w:hAnsi="Microsoft Sans Serif" w:cs="Microsoft Sans Serif"/>
          <w:sz w:val="24"/>
          <w:szCs w:val="24"/>
        </w:rPr>
      </w:pPr>
      <w:r>
        <w:rPr>
          <w:rStyle w:val="2353"/>
          <w:sz w:val="24"/>
          <w:szCs w:val="24"/>
        </w:rPr>
        <w:t>В данной судьбе у женщины два небольших закона и один большой.</w:t>
      </w:r>
    </w:p>
    <w:p>
      <w:pPr>
        <w:pStyle w:val="23113"/>
        <w:spacing w:lineRule="auto" w:line="240" w:before="0" w:after="0"/>
        <w:ind w:firstLine="543"/>
        <w:rPr>
          <w:rFonts w:ascii="Microsoft Sans Serif" w:hAnsi="Microsoft Sans Serif" w:cs="Microsoft Sans Serif"/>
          <w:sz w:val="24"/>
          <w:szCs w:val="24"/>
        </w:rPr>
      </w:pPr>
      <w:r>
        <w:rPr>
          <w:rStyle w:val="2353"/>
          <w:sz w:val="24"/>
          <w:szCs w:val="24"/>
        </w:rPr>
        <w:t>А вот пример совсем другой судьбы, где только один закон, но тоже большой и очень важный.</w:t>
      </w:r>
    </w:p>
    <w:p>
      <w:pPr>
        <w:pStyle w:val="23113"/>
        <w:spacing w:lineRule="auto" w:line="240" w:before="0" w:after="0"/>
        <w:ind w:firstLine="543"/>
        <w:rPr>
          <w:rFonts w:ascii="Microsoft Sans Serif" w:hAnsi="Microsoft Sans Serif" w:cs="Microsoft Sans Serif"/>
          <w:sz w:val="24"/>
          <w:szCs w:val="24"/>
        </w:rPr>
      </w:pPr>
      <w:r>
        <w:rPr>
          <w:rStyle w:val="2353"/>
          <w:sz w:val="24"/>
          <w:szCs w:val="24"/>
        </w:rPr>
        <w:t>Живёт женщина где-нибудь на Кавказе, в глухой деревне. У неё шестеро детей, четыре класса образова</w:t>
        <w:softHyphen/>
        <w:t>ния, хозяйство, домашний скот, а муж часто пропадает где</w:t>
        <w:noBreakHyphen/>
        <w:t>то на заработках.</w:t>
      </w:r>
    </w:p>
    <w:p>
      <w:pPr>
        <w:pStyle w:val="2212"/>
        <w:spacing w:lineRule="auto" w:line="240" w:before="0" w:after="0"/>
        <w:ind w:firstLine="543"/>
        <w:jc w:val="both"/>
        <w:rPr>
          <w:rFonts w:ascii="Microsoft Sans Serif" w:hAnsi="Microsoft Sans Serif" w:cs="Microsoft Sans Serif"/>
          <w:sz w:val="24"/>
          <w:szCs w:val="24"/>
        </w:rPr>
      </w:pPr>
      <w:r>
        <w:rPr>
          <w:rStyle w:val="222"/>
          <w:sz w:val="24"/>
          <w:szCs w:val="24"/>
        </w:rPr>
        <w:t>Как определить закон её судьбы?</w:t>
      </w:r>
    </w:p>
    <w:p>
      <w:pPr>
        <w:pStyle w:val="TextBody"/>
        <w:spacing w:lineRule="auto" w:line="240"/>
        <w:ind w:firstLine="543"/>
        <w:rPr>
          <w:rFonts w:ascii="Microsoft Sans Serif" w:hAnsi="Microsoft Sans Serif" w:cs="Microsoft Sans Serif"/>
          <w:sz w:val="24"/>
          <w:szCs w:val="24"/>
        </w:rPr>
      </w:pPr>
      <w:r>
        <w:rPr>
          <w:rStyle w:val="Style14"/>
          <w:bCs/>
          <w:sz w:val="24"/>
          <w:szCs w:val="24"/>
        </w:rPr>
        <w:t>Вокруг чего вертятся её мысли, чувства?</w:t>
      </w:r>
      <w:r>
        <w:rPr>
          <w:sz w:val="24"/>
          <w:szCs w:val="24"/>
        </w:rPr>
        <w:t xml:space="preserve"> Она здорова, почти не болеет, с хозяйством справляется. </w:t>
      </w:r>
      <w:r>
        <w:rPr>
          <w:rStyle w:val="Style14"/>
          <w:bCs/>
          <w:sz w:val="24"/>
          <w:szCs w:val="24"/>
        </w:rPr>
        <w:t>А что же её беспокоит?</w:t>
      </w:r>
    </w:p>
    <w:p>
      <w:pPr>
        <w:pStyle w:val="23113"/>
        <w:spacing w:lineRule="auto" w:line="240" w:before="0" w:after="0"/>
        <w:ind w:firstLine="543"/>
        <w:rPr>
          <w:rFonts w:ascii="Microsoft Sans Serif" w:hAnsi="Microsoft Sans Serif" w:cs="Microsoft Sans Serif"/>
          <w:sz w:val="24"/>
          <w:szCs w:val="24"/>
        </w:rPr>
      </w:pPr>
      <w:r>
        <w:rPr>
          <w:rStyle w:val="2353"/>
          <w:sz w:val="24"/>
          <w:szCs w:val="24"/>
        </w:rPr>
        <w:t>Оказывается, ей часто подбрасывают детей — то со</w:t>
        <w:softHyphen/>
        <w:t>седка, уезжающая на три дня в город, то сестры, кото</w:t>
        <w:softHyphen/>
        <w:t>рым уж никак не откажешь. С одной стороны, женщина чувствует, что еду, внимание, тепло надо делить меж</w:t>
        <w:softHyphen/>
        <w:t>ду всеми поровну, так подсказывает сердце, а с другой стороны бывает жалко, лезут мысли: «Почему я должна на них тратиться, они же не родные?»</w:t>
      </w:r>
    </w:p>
    <w:p>
      <w:pPr>
        <w:pStyle w:val="TextBody"/>
        <w:spacing w:lineRule="auto" w:line="240"/>
        <w:ind w:firstLine="543"/>
        <w:rPr>
          <w:rFonts w:ascii="Microsoft Sans Serif" w:hAnsi="Microsoft Sans Serif" w:cs="Microsoft Sans Serif"/>
          <w:sz w:val="24"/>
          <w:szCs w:val="24"/>
        </w:rPr>
      </w:pPr>
      <w:r>
        <w:rPr>
          <w:rStyle w:val="Style14"/>
          <w:bCs/>
          <w:sz w:val="24"/>
          <w:szCs w:val="24"/>
        </w:rPr>
        <w:t>И много лет ничего не меняется — это и есть СУДЬБА.</w:t>
      </w:r>
    </w:p>
    <w:p>
      <w:pPr>
        <w:pStyle w:val="23113"/>
        <w:spacing w:lineRule="auto" w:line="240" w:before="0" w:after="0"/>
        <w:ind w:firstLine="543"/>
        <w:rPr>
          <w:rFonts w:ascii="Microsoft Sans Serif" w:hAnsi="Microsoft Sans Serif" w:cs="Microsoft Sans Serif"/>
          <w:sz w:val="24"/>
          <w:szCs w:val="24"/>
        </w:rPr>
      </w:pPr>
      <w:r>
        <w:rPr>
          <w:rStyle w:val="2353"/>
          <w:sz w:val="24"/>
          <w:szCs w:val="24"/>
        </w:rPr>
        <w:t>Ей надо наработать</w:t>
      </w:r>
      <w:r>
        <w:rPr>
          <w:rStyle w:val="2340"/>
          <w:sz w:val="24"/>
          <w:szCs w:val="24"/>
        </w:rPr>
        <w:t xml:space="preserve"> материнскую любовь — уме</w:t>
        <w:softHyphen/>
        <w:t>ние ко всем детям относиться одинаково.</w:t>
      </w:r>
      <w:r>
        <w:rPr>
          <w:rStyle w:val="2353"/>
          <w:sz w:val="24"/>
          <w:szCs w:val="24"/>
        </w:rPr>
        <w:t xml:space="preserve"> У неё про</w:t>
        <w:softHyphen/>
        <w:t>стая жизнь, она простой человек, но этот закон даёт серьёзный шаг в развитии её души, ведь в столицах полно женщин умных, красивых, образованных, при</w:t>
        <w:softHyphen/>
        <w:t>надлежащих к разным элитарным кругам, но</w:t>
      </w:r>
      <w:r>
        <w:rPr>
          <w:rStyle w:val="2340"/>
          <w:sz w:val="24"/>
          <w:szCs w:val="24"/>
        </w:rPr>
        <w:t xml:space="preserve"> материн</w:t>
        <w:softHyphen/>
        <w:t>ская любовь</w:t>
      </w:r>
      <w:r>
        <w:rPr>
          <w:rStyle w:val="2353"/>
          <w:sz w:val="24"/>
          <w:szCs w:val="24"/>
        </w:rPr>
        <w:t xml:space="preserve"> у них ещё впереди, а пока они трясутся над двумя своими детьми, в полной уверенности, что это самые прекрасные существа на свете, самые до</w:t>
        <w:softHyphen/>
        <w:t>стойные и т.д.</w:t>
      </w:r>
    </w:p>
    <w:p>
      <w:pPr>
        <w:pStyle w:val="TextBody"/>
        <w:spacing w:lineRule="auto" w:line="240"/>
        <w:ind w:firstLine="543"/>
        <w:rPr>
          <w:rFonts w:ascii="Microsoft Sans Serif" w:hAnsi="Microsoft Sans Serif" w:cs="Microsoft Sans Serif"/>
          <w:sz w:val="24"/>
          <w:szCs w:val="24"/>
        </w:rPr>
      </w:pPr>
      <w:r>
        <w:rPr>
          <w:rStyle w:val="Style14"/>
          <w:bCs/>
          <w:sz w:val="24"/>
          <w:szCs w:val="24"/>
        </w:rPr>
        <w:t>Как только эта простая женщина примет всех детей как своих, её состояние изменится, из сердца польётся свет, тепло, и она будет купаться в этой любви до конца жизни, да ещё и внуков вырастит на этой энергии.</w:t>
      </w:r>
      <w:r>
        <w:rPr>
          <w:sz w:val="24"/>
          <w:szCs w:val="24"/>
        </w:rPr>
        <w:t xml:space="preserve"> А если она не успеет постичь закон, придётся ещё раз рождаться с таким же сценарием дхармы.</w:t>
      </w:r>
    </w:p>
    <w:p>
      <w:pPr>
        <w:pStyle w:val="23113"/>
        <w:spacing w:lineRule="auto" w:line="240" w:before="0" w:after="0"/>
        <w:ind w:firstLine="543"/>
        <w:rPr>
          <w:rFonts w:ascii="Microsoft Sans Serif" w:hAnsi="Microsoft Sans Serif" w:cs="Microsoft Sans Serif"/>
          <w:sz w:val="24"/>
          <w:szCs w:val="24"/>
        </w:rPr>
      </w:pPr>
      <w:r>
        <w:rPr>
          <w:rStyle w:val="2352"/>
          <w:sz w:val="24"/>
          <w:szCs w:val="24"/>
        </w:rPr>
        <w:t>Проституток не уважают, считают падшими жен</w:t>
        <w:softHyphen/>
        <w:t>щинами, и напрасно. Здесь дело не в том, что профессия плохая, просто современное общество несовершенно. Те, кого мы сегодня называем проститутками, должны называться «жрицы любви», их надо специально об</w:t>
        <w:softHyphen/>
        <w:t>учать, а они в свою очередь должны обучать искусству секса молодых мужчин. Необученный мужчина — пло</w:t>
        <w:softHyphen/>
        <w:t>хой любовник, он не чувствует женщину, не знает, как правильно её удовлетворять, из-за этого в современном обществе много проблем.</w:t>
      </w:r>
    </w:p>
    <w:p>
      <w:pPr>
        <w:pStyle w:val="23113"/>
        <w:spacing w:lineRule="auto" w:line="240" w:before="0" w:after="0"/>
        <w:ind w:firstLine="543"/>
        <w:rPr>
          <w:rFonts w:ascii="Microsoft Sans Serif" w:hAnsi="Microsoft Sans Serif" w:cs="Microsoft Sans Serif"/>
          <w:sz w:val="24"/>
          <w:szCs w:val="24"/>
        </w:rPr>
      </w:pPr>
      <w:r>
        <w:rPr>
          <w:rStyle w:val="2352"/>
          <w:sz w:val="24"/>
          <w:szCs w:val="24"/>
        </w:rPr>
        <w:t>Так для чего же души выбирают дхарму путаны? Ради наработки каких качеств они воплощаются с такой судьбой? Сейчас проституток много, и люди, имеющие социальное сознание, переживают по этому поводу, бес</w:t>
        <w:softHyphen/>
        <w:t>покоясь о том, чтобы общество не погрязло в разврате. Это оправдано, но выход совсем не в том, чтобы запре</w:t>
        <w:softHyphen/>
        <w:t>тить «древнейшую профессию», и не в том, чтобы про</w:t>
        <w:softHyphen/>
        <w:t>сто легализовать проституцию, а в том, чтобы сделать её</w:t>
      </w:r>
      <w:r>
        <w:rPr>
          <w:rStyle w:val="2339"/>
          <w:sz w:val="24"/>
          <w:szCs w:val="24"/>
        </w:rPr>
        <w:t xml:space="preserve"> высококультурной и уважаемой.</w:t>
      </w:r>
      <w:r>
        <w:rPr>
          <w:rStyle w:val="2352"/>
          <w:sz w:val="24"/>
          <w:szCs w:val="24"/>
        </w:rPr>
        <w:t xml:space="preserve"> Неужели души девушек, которые стоят на тёмных улицах, не знали, на что идут? Прекрасно знали и специально для этого родились, спланировав судьбу до мелочей.</w:t>
      </w:r>
    </w:p>
    <w:p>
      <w:pPr>
        <w:pStyle w:val="23113"/>
        <w:spacing w:lineRule="auto" w:line="240" w:before="0" w:after="0"/>
        <w:ind w:firstLine="543"/>
        <w:rPr>
          <w:rFonts w:ascii="Microsoft Sans Serif" w:hAnsi="Microsoft Sans Serif" w:cs="Microsoft Sans Serif"/>
          <w:sz w:val="24"/>
          <w:szCs w:val="24"/>
        </w:rPr>
      </w:pPr>
      <w:r>
        <w:rPr>
          <w:rStyle w:val="2352"/>
          <w:sz w:val="24"/>
          <w:szCs w:val="24"/>
        </w:rPr>
        <w:t>Дхарма путаны даёт возможность наработать</w:t>
      </w:r>
      <w:r>
        <w:rPr>
          <w:rStyle w:val="2339"/>
          <w:sz w:val="24"/>
          <w:szCs w:val="24"/>
        </w:rPr>
        <w:t xml:space="preserve"> от</w:t>
        <w:softHyphen/>
        <w:t>решённость от физического тела.</w:t>
      </w:r>
      <w:r>
        <w:rPr>
          <w:rStyle w:val="2352"/>
          <w:sz w:val="24"/>
          <w:szCs w:val="24"/>
        </w:rPr>
        <w:t xml:space="preserve"> Когда статус души ещё невелик, человек в каждой жизни отождествляется со своим физическим телом.</w:t>
      </w:r>
    </w:p>
    <w:p>
      <w:pPr>
        <w:pStyle w:val="TextBody"/>
        <w:spacing w:lineRule="auto" w:line="240"/>
        <w:ind w:firstLine="543"/>
        <w:rPr>
          <w:rFonts w:ascii="Microsoft Sans Serif" w:hAnsi="Microsoft Sans Serif" w:cs="Microsoft Sans Serif"/>
          <w:sz w:val="24"/>
          <w:szCs w:val="24"/>
        </w:rPr>
      </w:pPr>
      <w:r>
        <w:rPr>
          <w:rStyle w:val="Style14"/>
          <w:bCs/>
          <w:sz w:val="24"/>
          <w:szCs w:val="24"/>
        </w:rPr>
        <w:t>Проститутка вынуждена из-за денег спать с мужчинами, которые ей вовсе не нравятся, да ещё изображать при этом страсть. Это и приводит к внут</w:t>
        <w:softHyphen/>
        <w:t>реннему растождествлению с телом.</w:t>
      </w:r>
    </w:p>
    <w:p>
      <w:pPr>
        <w:pStyle w:val="23113"/>
        <w:spacing w:lineRule="auto" w:line="240" w:before="0" w:after="0"/>
        <w:ind w:firstLine="543"/>
        <w:rPr>
          <w:rFonts w:ascii="Microsoft Sans Serif" w:hAnsi="Microsoft Sans Serif" w:cs="Microsoft Sans Serif"/>
          <w:sz w:val="24"/>
          <w:szCs w:val="24"/>
        </w:rPr>
      </w:pPr>
      <w:r>
        <w:rPr>
          <w:rStyle w:val="2351"/>
          <w:sz w:val="24"/>
          <w:szCs w:val="24"/>
        </w:rPr>
        <w:t>В древности эти женщины воспитывались в хра</w:t>
        <w:softHyphen/>
        <w:t>мах, служили богам и богиням, изучали искусства, в старости обучали людей многим искусствам, не толь</w:t>
        <w:softHyphen/>
        <w:t>ко сексу, но и танцам, музыке, поэзии. У них была своя духовная жизнь, статус в обществе, а вовсе не прини</w:t>
        <w:softHyphen/>
        <w:t>женное положение. Это совсем не лёгкая профессия, и практически все души хотя бы один раз рождают</w:t>
        <w:softHyphen/>
        <w:t>ся с такой судьбой, чтобы наработать отрешённость от своего тела.</w:t>
      </w:r>
    </w:p>
    <w:p>
      <w:pPr>
        <w:pStyle w:val="23113"/>
        <w:spacing w:lineRule="auto" w:line="240" w:before="0" w:after="0"/>
        <w:ind w:firstLine="543"/>
        <w:rPr>
          <w:rFonts w:ascii="Microsoft Sans Serif" w:hAnsi="Microsoft Sans Serif" w:cs="Microsoft Sans Serif"/>
          <w:sz w:val="24"/>
          <w:szCs w:val="24"/>
        </w:rPr>
      </w:pPr>
      <w:r>
        <w:rPr>
          <w:rStyle w:val="2351"/>
          <w:sz w:val="24"/>
          <w:szCs w:val="24"/>
        </w:rPr>
        <w:t>Жрецы-покровители объясняли девушкам смысл их жизни — наработку отрешённости, и те могли уважать сами себя, кроме того, они уважали себя как настав</w:t>
        <w:softHyphen/>
        <w:t>ниц, носителей культуры и красоты (Таис Афинская). Они были защищены храмом, традицией, божествами, а у нас их никто не защищает, кроме криминальных структур, которые их используют.</w:t>
      </w:r>
    </w:p>
    <w:p>
      <w:pPr>
        <w:pStyle w:val="TextBody"/>
        <w:spacing w:lineRule="auto" w:line="240"/>
        <w:ind w:firstLine="543"/>
        <w:rPr>
          <w:rFonts w:ascii="Microsoft Sans Serif" w:hAnsi="Microsoft Sans Serif" w:cs="Microsoft Sans Serif"/>
          <w:sz w:val="24"/>
          <w:szCs w:val="24"/>
        </w:rPr>
      </w:pPr>
      <w:r>
        <w:rPr>
          <w:rStyle w:val="Style14"/>
          <w:bCs/>
          <w:sz w:val="24"/>
          <w:szCs w:val="24"/>
        </w:rPr>
        <w:t>Итак, основные достижения женских рожде</w:t>
        <w:softHyphen/>
        <w:t>ний наших душ — бескорыстная любовь к мужчине, бескорыстная материнская любовь ко всем детям и отрешённость от физического тела — понимание, что «оно не есть я».</w:t>
      </w:r>
    </w:p>
    <w:p>
      <w:pPr>
        <w:pStyle w:val="23113"/>
        <w:spacing w:lineRule="auto" w:line="240" w:before="0" w:after="0"/>
        <w:ind w:firstLine="543"/>
        <w:rPr>
          <w:rFonts w:ascii="Microsoft Sans Serif" w:hAnsi="Microsoft Sans Serif" w:cs="Microsoft Sans Serif"/>
          <w:sz w:val="24"/>
          <w:szCs w:val="24"/>
        </w:rPr>
      </w:pPr>
      <w:r>
        <w:rPr>
          <w:rStyle w:val="2351"/>
          <w:sz w:val="24"/>
          <w:szCs w:val="24"/>
        </w:rPr>
        <w:t>Заметим, что отрешённости от своих чувств и мен</w:t>
        <w:softHyphen/>
        <w:t>тальных моделей здесь ещё нет — это наработки мужских рождений.</w:t>
      </w:r>
    </w:p>
    <w:p>
      <w:pPr>
        <w:pStyle w:val="23113"/>
        <w:spacing w:lineRule="auto" w:line="240" w:before="0" w:after="0"/>
        <w:ind w:firstLine="543"/>
        <w:rPr>
          <w:rFonts w:ascii="Microsoft Sans Serif" w:hAnsi="Microsoft Sans Serif" w:cs="Microsoft Sans Serif"/>
          <w:sz w:val="24"/>
          <w:szCs w:val="24"/>
        </w:rPr>
      </w:pPr>
      <w:r>
        <w:rPr>
          <w:rStyle w:val="2351"/>
          <w:sz w:val="24"/>
          <w:szCs w:val="24"/>
        </w:rPr>
        <w:t>Кстати, если женщине никак не удаётся нарабо</w:t>
        <w:softHyphen/>
        <w:t>тать бескорыстную любовь к мужчине, ей придётся рож</w:t>
        <w:softHyphen/>
        <w:t xml:space="preserve">даться монахиней. Проще любить идеальное мужское божество — оно не пьёт, не курит, матом не ругается, по соседкам не ходит. А уж потом, в следующей жизни, она будет учиться переносить чистую любовь на живого </w:t>
      </w:r>
      <w:r>
        <w:rPr>
          <w:rStyle w:val="23Sylfaen"/>
          <w:sz w:val="24"/>
          <w:szCs w:val="24"/>
        </w:rPr>
        <w:t>человека.</w:t>
      </w:r>
    </w:p>
    <w:p>
      <w:pPr>
        <w:pStyle w:val="271"/>
        <w:keepNext w:val="true"/>
        <w:keepLines/>
        <w:suppressAutoHyphens w:val="true"/>
        <w:spacing w:lineRule="auto" w:line="240" w:before="240" w:after="120"/>
        <w:ind w:left="543" w:right="523" w:hanging="0"/>
        <w:rPr>
          <w:sz w:val="28"/>
          <w:szCs w:val="28"/>
        </w:rPr>
      </w:pPr>
      <w:bookmarkStart w:id="9" w:name="__RefHeading___Toc270619917"/>
      <w:bookmarkEnd w:id="9"/>
      <w:r>
        <w:rPr>
          <w:sz w:val="28"/>
          <w:szCs w:val="28"/>
        </w:rPr>
        <w:t>Примеры мужских судеб</w:t>
      </w:r>
    </w:p>
    <w:p>
      <w:pPr>
        <w:pStyle w:val="23113"/>
        <w:spacing w:lineRule="auto" w:line="240" w:before="0" w:after="0"/>
        <w:ind w:firstLine="543"/>
        <w:rPr>
          <w:rFonts w:ascii="Microsoft Sans Serif" w:hAnsi="Microsoft Sans Serif" w:cs="Microsoft Sans Serif"/>
          <w:sz w:val="24"/>
          <w:szCs w:val="24"/>
        </w:rPr>
      </w:pPr>
      <w:r>
        <w:rPr>
          <w:rStyle w:val="2350"/>
          <w:sz w:val="24"/>
          <w:szCs w:val="24"/>
        </w:rPr>
        <w:t>Мы всё равно не сможем охватить в нескольких примерах огромное разнообразие человеческих судеб. Главное — понять, что такое судьба, научиться чувство</w:t>
        <w:softHyphen/>
        <w:t>вать судьбы других людей, разгадать законы своей судь</w:t>
        <w:softHyphen/>
        <w:t>бы,</w:t>
      </w:r>
      <w:r>
        <w:rPr>
          <w:rStyle w:val="2338"/>
          <w:sz w:val="24"/>
          <w:szCs w:val="24"/>
        </w:rPr>
        <w:t xml:space="preserve"> сознательно подойти к их отработке,</w:t>
      </w:r>
      <w:r>
        <w:rPr>
          <w:rStyle w:val="2350"/>
          <w:sz w:val="24"/>
          <w:szCs w:val="24"/>
        </w:rPr>
        <w:t xml:space="preserve"> и, может быть, помочь кому</w:t>
        <w:noBreakHyphen/>
        <w:t>то из людей понять их законы.</w:t>
      </w:r>
    </w:p>
    <w:p>
      <w:pPr>
        <w:pStyle w:val="23113"/>
        <w:spacing w:lineRule="auto" w:line="240" w:before="0" w:after="0"/>
        <w:ind w:firstLine="543"/>
        <w:rPr>
          <w:rFonts w:ascii="Microsoft Sans Serif" w:hAnsi="Microsoft Sans Serif" w:cs="Microsoft Sans Serif"/>
          <w:sz w:val="24"/>
          <w:szCs w:val="24"/>
        </w:rPr>
      </w:pPr>
      <w:r>
        <w:rPr>
          <w:rStyle w:val="2350"/>
          <w:sz w:val="24"/>
          <w:szCs w:val="24"/>
        </w:rPr>
        <w:t>От первых до последних воплощений нашей души проходят тысячи жизней, а между ними мы живём в аст</w:t>
        <w:softHyphen/>
        <w:t>рале чуть ли не в десять раз дольше, чем в физическом мире. Получается, что наши души живут сотни тысяч, даже миллионы лет, проходя путь от первого воплоще</w:t>
        <w:softHyphen/>
        <w:t>ния в человеческом теле (после воплощения в телах зве</w:t>
        <w:softHyphen/>
        <w:t>рей), до последних воплощений в виде Просветлённых Учителей, Будд, Богов и т.д.</w:t>
      </w:r>
    </w:p>
    <w:p>
      <w:pPr>
        <w:pStyle w:val="23113"/>
        <w:spacing w:lineRule="auto" w:line="240" w:before="0" w:after="0"/>
        <w:ind w:firstLine="543"/>
        <w:rPr>
          <w:rFonts w:ascii="Microsoft Sans Serif" w:hAnsi="Microsoft Sans Serif" w:cs="Microsoft Sans Serif"/>
          <w:sz w:val="24"/>
          <w:szCs w:val="24"/>
        </w:rPr>
      </w:pPr>
      <w:r>
        <w:rPr>
          <w:rStyle w:val="2350"/>
          <w:sz w:val="24"/>
          <w:szCs w:val="24"/>
        </w:rPr>
        <w:t>Кто жил в древних цивилизациях Земли: Арктиде, Атлантиде, Пацифиде, Хиттиде? Мы и жили — наши души. Получается, что человек — существо «долгое», его сознание развивается медленно.</w:t>
      </w:r>
      <w:r>
        <w:rPr>
          <w:rStyle w:val="2338"/>
          <w:sz w:val="24"/>
          <w:szCs w:val="24"/>
        </w:rPr>
        <w:t xml:space="preserve"> В каждой судьбе наше сознание должно выйти из-под власти какой</w:t>
        <w:noBreakHyphen/>
        <w:t>то силы, которая захватывает его вначале, перестать быть её марионеткой.</w:t>
      </w:r>
      <w:r>
        <w:rPr>
          <w:rStyle w:val="2350"/>
          <w:sz w:val="24"/>
          <w:szCs w:val="24"/>
        </w:rPr>
        <w:t xml:space="preserve"> Это силы, действующие в наших физических, астральных и ментальных телах: инстинк</w:t>
        <w:softHyphen/>
        <w:t>ты, стихии, ментальные конструкции ума, программы, иллюзии.</w:t>
      </w:r>
    </w:p>
    <w:p>
      <w:pPr>
        <w:pStyle w:val="23113"/>
        <w:spacing w:lineRule="auto" w:line="240" w:before="0" w:after="0"/>
        <w:ind w:firstLine="543"/>
        <w:rPr>
          <w:rFonts w:ascii="Microsoft Sans Serif" w:hAnsi="Microsoft Sans Serif" w:cs="Microsoft Sans Serif"/>
          <w:sz w:val="24"/>
          <w:szCs w:val="24"/>
        </w:rPr>
      </w:pPr>
      <w:r>
        <w:rPr>
          <w:rStyle w:val="2350"/>
          <w:sz w:val="24"/>
          <w:szCs w:val="24"/>
        </w:rPr>
        <w:t>Инстинкт лидерства, заставляющий мужчин тол</w:t>
        <w:softHyphen/>
        <w:t>каться и бессознательно конкурировать по поводу и без повода, должен быть преобразован в искусство управ</w:t>
        <w:softHyphen/>
        <w:t>ления на благо людей.</w:t>
      </w:r>
    </w:p>
    <w:p>
      <w:pPr>
        <w:pStyle w:val="23113"/>
        <w:spacing w:lineRule="auto" w:line="240" w:before="0" w:after="0"/>
        <w:ind w:firstLine="543"/>
        <w:rPr>
          <w:rFonts w:ascii="Microsoft Sans Serif" w:hAnsi="Microsoft Sans Serif" w:cs="Microsoft Sans Serif"/>
          <w:sz w:val="24"/>
          <w:szCs w:val="24"/>
        </w:rPr>
      </w:pPr>
      <w:r>
        <w:rPr>
          <w:rStyle w:val="2350"/>
          <w:sz w:val="24"/>
          <w:szCs w:val="24"/>
        </w:rPr>
        <w:t>Инстинкт выживания преобразуется в сознатель</w:t>
        <w:softHyphen/>
        <w:t>ное искусство воина выживать в любых условиях и в уме</w:t>
        <w:softHyphen/>
        <w:t>ние при необходимости отдать жизнь за других людей.</w:t>
      </w:r>
    </w:p>
    <w:p>
      <w:pPr>
        <w:pStyle w:val="2513"/>
        <w:spacing w:lineRule="auto" w:line="240"/>
        <w:ind w:firstLine="543"/>
        <w:jc w:val="both"/>
        <w:rPr>
          <w:rFonts w:ascii="Microsoft Sans Serif" w:hAnsi="Microsoft Sans Serif" w:cs="Microsoft Sans Serif"/>
          <w:sz w:val="24"/>
          <w:szCs w:val="24"/>
        </w:rPr>
      </w:pPr>
      <w:r>
        <w:rPr>
          <w:rStyle w:val="259"/>
          <w:sz w:val="24"/>
          <w:szCs w:val="24"/>
        </w:rPr>
        <w:t>А в женских судьбах:</w:t>
      </w:r>
    </w:p>
    <w:p>
      <w:pPr>
        <w:pStyle w:val="23113"/>
        <w:spacing w:lineRule="auto" w:line="240" w:before="0" w:after="0"/>
        <w:ind w:firstLine="543"/>
        <w:rPr>
          <w:rFonts w:ascii="Microsoft Sans Serif" w:hAnsi="Microsoft Sans Serif" w:cs="Microsoft Sans Serif"/>
          <w:sz w:val="24"/>
          <w:szCs w:val="24"/>
        </w:rPr>
      </w:pPr>
      <w:r>
        <w:rPr>
          <w:rStyle w:val="2350"/>
          <w:sz w:val="24"/>
          <w:szCs w:val="24"/>
        </w:rPr>
        <w:t>Инстинкт материнства должен быть преобразован в материнскую любовь.</w:t>
      </w:r>
    </w:p>
    <w:p>
      <w:pPr>
        <w:pStyle w:val="2513"/>
        <w:spacing w:lineRule="auto" w:line="240"/>
        <w:ind w:firstLine="543"/>
        <w:jc w:val="both"/>
        <w:rPr>
          <w:rFonts w:ascii="Microsoft Sans Serif" w:hAnsi="Microsoft Sans Serif" w:cs="Microsoft Sans Serif"/>
          <w:sz w:val="24"/>
          <w:szCs w:val="24"/>
        </w:rPr>
      </w:pPr>
      <w:r>
        <w:rPr>
          <w:rStyle w:val="258"/>
          <w:sz w:val="24"/>
          <w:szCs w:val="24"/>
        </w:rPr>
        <w:t>Инстинкт размножения — в искусство секса.</w:t>
      </w:r>
    </w:p>
    <w:p>
      <w:pPr>
        <w:pStyle w:val="23113"/>
        <w:spacing w:lineRule="auto" w:line="240" w:before="0" w:after="0"/>
        <w:ind w:firstLine="543"/>
        <w:rPr>
          <w:rFonts w:ascii="Microsoft Sans Serif" w:hAnsi="Microsoft Sans Serif" w:cs="Microsoft Sans Serif"/>
          <w:sz w:val="24"/>
          <w:szCs w:val="24"/>
        </w:rPr>
      </w:pPr>
      <w:r>
        <w:rPr>
          <w:rStyle w:val="2349"/>
          <w:sz w:val="24"/>
          <w:szCs w:val="24"/>
        </w:rPr>
        <w:t>А сколько уходит жизней на то, чтобы победить страх, гордыню, алчность, зависть, ненависть, корысть и ещё многое в том же духе? Если опыта овладения эти</w:t>
        <w:softHyphen/>
        <w:t>ми силами у человека в буддхи нет, то они захватывают сознание в каждой следующей жизни. Эти силы мы условно называем отрицательными, хотя они — просто космические тонкие силы, представленные в чакрах на</w:t>
        <w:softHyphen/>
        <w:t>шего астрального тела так же, как вода входит в состав крови нашего физического тела.</w:t>
      </w:r>
    </w:p>
    <w:p>
      <w:pPr>
        <w:pStyle w:val="23113"/>
        <w:spacing w:lineRule="auto" w:line="240" w:before="0" w:after="0"/>
        <w:ind w:firstLine="543"/>
        <w:rPr>
          <w:rFonts w:ascii="Microsoft Sans Serif" w:hAnsi="Microsoft Sans Serif" w:cs="Microsoft Sans Serif"/>
          <w:sz w:val="24"/>
          <w:szCs w:val="24"/>
        </w:rPr>
      </w:pPr>
      <w:r>
        <w:rPr>
          <w:rStyle w:val="2349"/>
          <w:sz w:val="24"/>
          <w:szCs w:val="24"/>
        </w:rPr>
        <w:t>От «положительных» сил, любви, радости, твор</w:t>
        <w:softHyphen/>
        <w:t>чества, восхищения, мы тоже иногда теряем голову, «западаем»</w:t>
      </w:r>
      <w:r>
        <w:rPr>
          <w:rStyle w:val="FootnoteCharacters"/>
          <w:rStyle w:val="FootnoteAnchor"/>
          <w:sz w:val="24"/>
          <w:szCs w:val="24"/>
        </w:rPr>
        <w:footnoteReference w:customMarkFollows="1" w:id="3"/>
        <w:t>*</w:t>
      </w:r>
      <w:r>
        <w:rPr>
          <w:rStyle w:val="2349"/>
          <w:sz w:val="24"/>
          <w:szCs w:val="24"/>
        </w:rPr>
        <w:t>, нарушаем законы, и ими тоже постепенно надо овладеть, поставить в рамки.</w:t>
      </w:r>
    </w:p>
    <w:p>
      <w:pPr>
        <w:pStyle w:val="23113"/>
        <w:spacing w:lineRule="auto" w:line="240" w:before="0" w:after="0"/>
        <w:ind w:firstLine="543"/>
        <w:rPr>
          <w:rFonts w:ascii="Microsoft Sans Serif" w:hAnsi="Microsoft Sans Serif" w:cs="Microsoft Sans Serif"/>
          <w:sz w:val="24"/>
          <w:szCs w:val="24"/>
        </w:rPr>
      </w:pPr>
      <w:r>
        <w:rPr>
          <w:rStyle w:val="2349"/>
          <w:sz w:val="24"/>
          <w:szCs w:val="24"/>
        </w:rPr>
        <w:t>Идеи, захватывающие сознание людей, это тоже ступень эволюции. Вначале мы служим этим идеям — они дают нам смысл жизни, вдохновение, возбуждение, потом мы постигаем обратную сторону медали и идём дальше. Вот здесь много мужских рождений. Александр Македонский, Наполеон — пытаются захватить мир — стараются, стараются всю жизнь, всю энергию посвя</w:t>
        <w:softHyphen/>
        <w:t>щают одной цели, проливают реки крови, и в конце — пшик! Александр умер, сверху на всё посмотрел, а ангел ему говорит: «Ну что, наигрался? Теперь осознавай, чего наворочал». А Наполеону ещё при жизни давали поду</w:t>
        <w:softHyphen/>
        <w:t>мать. Его посадили на остров, а он опять полез в Па</w:t>
        <w:softHyphen/>
        <w:t>риж, снова собрал армию, опять проиграл и снова его на остров посадили — ДУМАТЬ!</w:t>
      </w:r>
    </w:p>
    <w:p>
      <w:pPr>
        <w:pStyle w:val="23113"/>
        <w:spacing w:lineRule="auto" w:line="240" w:before="0" w:after="0"/>
        <w:ind w:firstLine="543"/>
        <w:rPr>
          <w:rFonts w:ascii="Microsoft Sans Serif" w:hAnsi="Microsoft Sans Serif" w:cs="Microsoft Sans Serif"/>
          <w:sz w:val="24"/>
          <w:szCs w:val="24"/>
        </w:rPr>
      </w:pPr>
      <w:r>
        <w:rPr>
          <w:rStyle w:val="2349"/>
          <w:sz w:val="24"/>
          <w:szCs w:val="24"/>
        </w:rPr>
        <w:t>Теперь рассмотрим обычные мужские судьбы, ха</w:t>
        <w:softHyphen/>
        <w:t>рактерные для нашего времени. Родился мальчик, у него в судьбе четыре закона:</w:t>
      </w:r>
    </w:p>
    <w:p>
      <w:pPr>
        <w:pStyle w:val="23113"/>
        <w:spacing w:lineRule="auto" w:line="240" w:before="0" w:after="0"/>
        <w:ind w:firstLine="543"/>
        <w:rPr>
          <w:rFonts w:ascii="Microsoft Sans Serif" w:hAnsi="Microsoft Sans Serif" w:cs="Microsoft Sans Serif"/>
          <w:sz w:val="24"/>
          <w:szCs w:val="24"/>
        </w:rPr>
      </w:pPr>
      <w:r>
        <w:rPr>
          <w:rStyle w:val="2348"/>
          <w:sz w:val="24"/>
          <w:szCs w:val="24"/>
        </w:rPr>
        <w:t>Бесстрашие (в аспекте дворовых и школьных Драк).</w:t>
      </w:r>
    </w:p>
    <w:p>
      <w:pPr>
        <w:pStyle w:val="23113"/>
        <w:spacing w:lineRule="auto" w:line="240" w:before="0" w:after="0"/>
        <w:ind w:firstLine="543"/>
        <w:rPr>
          <w:rFonts w:ascii="Microsoft Sans Serif" w:hAnsi="Microsoft Sans Serif" w:cs="Microsoft Sans Serif"/>
          <w:sz w:val="24"/>
          <w:szCs w:val="24"/>
        </w:rPr>
      </w:pPr>
      <w:r>
        <w:rPr>
          <w:rStyle w:val="2337"/>
          <w:sz w:val="24"/>
          <w:szCs w:val="24"/>
        </w:rPr>
        <w:t>Тебе надо — ты и делай</w:t>
      </w:r>
      <w:r>
        <w:rPr>
          <w:rStyle w:val="2348"/>
          <w:sz w:val="24"/>
          <w:szCs w:val="24"/>
        </w:rPr>
        <w:t xml:space="preserve"> (в аспекте организации своего дела).</w:t>
      </w:r>
    </w:p>
    <w:p>
      <w:pPr>
        <w:pStyle w:val="23113"/>
        <w:spacing w:lineRule="auto" w:line="240" w:before="0" w:after="0"/>
        <w:ind w:firstLine="543"/>
        <w:rPr>
          <w:rFonts w:ascii="Microsoft Sans Serif" w:hAnsi="Microsoft Sans Serif" w:cs="Microsoft Sans Serif"/>
          <w:sz w:val="24"/>
          <w:szCs w:val="24"/>
        </w:rPr>
      </w:pPr>
      <w:r>
        <w:rPr>
          <w:rStyle w:val="2337"/>
          <w:sz w:val="24"/>
          <w:szCs w:val="24"/>
        </w:rPr>
        <w:t>Молчание — золото</w:t>
      </w:r>
      <w:r>
        <w:rPr>
          <w:rStyle w:val="2348"/>
          <w:sz w:val="24"/>
          <w:szCs w:val="24"/>
        </w:rPr>
        <w:t xml:space="preserve"> (умение не говорить лишнего, даже тем, кому доверяешь).</w:t>
      </w:r>
    </w:p>
    <w:p>
      <w:pPr>
        <w:pStyle w:val="23113"/>
        <w:spacing w:lineRule="auto" w:line="240" w:before="0" w:after="0"/>
        <w:ind w:firstLine="543"/>
        <w:rPr>
          <w:rFonts w:ascii="Microsoft Sans Serif" w:hAnsi="Microsoft Sans Serif" w:cs="Microsoft Sans Serif"/>
          <w:sz w:val="24"/>
          <w:szCs w:val="24"/>
        </w:rPr>
      </w:pPr>
      <w:r>
        <w:rPr>
          <w:rStyle w:val="2337"/>
          <w:sz w:val="24"/>
          <w:szCs w:val="24"/>
        </w:rPr>
        <w:t>Не обещай</w:t>
      </w:r>
      <w:r>
        <w:rPr>
          <w:rStyle w:val="2348"/>
          <w:sz w:val="24"/>
          <w:szCs w:val="24"/>
        </w:rPr>
        <w:t xml:space="preserve"> (когда вокруг много людей и все от тебя чего</w:t>
        <w:noBreakHyphen/>
        <w:t>то ждут).</w:t>
      </w:r>
    </w:p>
    <w:p>
      <w:pPr>
        <w:pStyle w:val="23113"/>
        <w:spacing w:lineRule="auto" w:line="240" w:before="0" w:after="0"/>
        <w:ind w:firstLine="543"/>
        <w:rPr>
          <w:rFonts w:ascii="Microsoft Sans Serif" w:hAnsi="Microsoft Sans Serif" w:cs="Microsoft Sans Serif"/>
          <w:sz w:val="24"/>
          <w:szCs w:val="24"/>
        </w:rPr>
      </w:pPr>
      <w:r>
        <w:rPr>
          <w:rStyle w:val="2348"/>
          <w:sz w:val="24"/>
          <w:szCs w:val="24"/>
        </w:rPr>
        <w:t>Жил себе этот мальчик весело до двенадцати лет, и вдруг у него в школе стали требовать деньги. Если не давал — был в синяках, одежда порвана и т.д. Жало</w:t>
        <w:softHyphen/>
        <w:t>ваться ему гордыня не позволяла,</w:t>
      </w:r>
      <w:r>
        <w:rPr>
          <w:rStyle w:val="2337"/>
          <w:sz w:val="24"/>
          <w:szCs w:val="24"/>
        </w:rPr>
        <w:t xml:space="preserve"> он сам выбрал такую судьбу — специально родился с такой гордыней, что</w:t>
        <w:softHyphen/>
        <w:t>бы она припирала его, заставляла отработать страх.</w:t>
      </w:r>
    </w:p>
    <w:p>
      <w:pPr>
        <w:pStyle w:val="TextBody"/>
        <w:spacing w:lineRule="auto" w:line="240"/>
        <w:ind w:firstLine="543"/>
        <w:rPr>
          <w:rFonts w:ascii="Microsoft Sans Serif" w:hAnsi="Microsoft Sans Serif" w:cs="Microsoft Sans Serif"/>
          <w:sz w:val="24"/>
          <w:szCs w:val="24"/>
        </w:rPr>
      </w:pPr>
      <w:bookmarkStart w:id="10" w:name="bookmark9"/>
      <w:r>
        <w:rPr>
          <w:rStyle w:val="Style14"/>
          <w:bCs/>
          <w:sz w:val="24"/>
          <w:szCs w:val="24"/>
        </w:rPr>
        <w:t>СУДЬБА ВСЕГДА СТРОИТСЯ ТАК, ЧТОБЫ ОТ</w:t>
        <w:softHyphen/>
        <w:t>СТУПАТЬ БЫЛО НЕКУДА, ЧТОБЫ ПРОИЗОШЛО ВНУТРЕННЕЕ ИЗМЕНЕНИЕ.</w:t>
      </w:r>
      <w:bookmarkEnd w:id="10"/>
    </w:p>
    <w:p>
      <w:pPr>
        <w:pStyle w:val="23113"/>
        <w:spacing w:lineRule="auto" w:line="240" w:before="0" w:after="0"/>
        <w:ind w:firstLine="543"/>
        <w:rPr>
          <w:rFonts w:ascii="Microsoft Sans Serif" w:hAnsi="Microsoft Sans Serif" w:cs="Microsoft Sans Serif"/>
          <w:sz w:val="24"/>
          <w:szCs w:val="24"/>
        </w:rPr>
      </w:pPr>
      <w:r>
        <w:rPr>
          <w:rStyle w:val="2348"/>
          <w:sz w:val="24"/>
          <w:szCs w:val="24"/>
        </w:rPr>
        <w:t>Через полгода это ему надоело окончательно, он выхватил из своей сумки ножку от венского стула и с до</w:t>
        <w:softHyphen/>
        <w:t>вольно диким воплем, более нужным, чтобы забить свой страх, чем для устрашения противника, набросился на троих джентльменов из старшего класса. Прибежали дети, учителя, вышел скандал. Он всё рассказал, отру</w:t>
        <w:softHyphen/>
        <w:t>гали и его, и обидчиков, поставили «неуд» по поведению, а дальше всё успокоилось. Зато теперь он был готов в любой ситуации взорваться бешенством (абхичарика), и его внутренние страхи значительно ослабли, а личная сила и уверенность в себе выросли.</w:t>
      </w:r>
    </w:p>
    <w:p>
      <w:pPr>
        <w:pStyle w:val="23113"/>
        <w:spacing w:lineRule="auto" w:line="240" w:before="0" w:after="0"/>
        <w:ind w:firstLine="543"/>
        <w:rPr>
          <w:rFonts w:ascii="Microsoft Sans Serif" w:hAnsi="Microsoft Sans Serif" w:cs="Microsoft Sans Serif"/>
          <w:sz w:val="24"/>
          <w:szCs w:val="24"/>
        </w:rPr>
      </w:pPr>
      <w:r>
        <w:rPr>
          <w:rStyle w:val="2348"/>
          <w:sz w:val="24"/>
          <w:szCs w:val="24"/>
        </w:rPr>
        <w:t>В армии драки были, но для него это уже не было проблемой — он использовал внутреннюю силу и решал ситуации.</w:t>
      </w:r>
    </w:p>
    <w:p>
      <w:pPr>
        <w:pStyle w:val="23113"/>
        <w:spacing w:lineRule="auto" w:line="240" w:before="0" w:after="0"/>
        <w:ind w:firstLine="543"/>
        <w:rPr>
          <w:rFonts w:ascii="Microsoft Sans Serif" w:hAnsi="Microsoft Sans Serif" w:cs="Microsoft Sans Serif"/>
          <w:sz w:val="24"/>
          <w:szCs w:val="24"/>
        </w:rPr>
      </w:pPr>
      <w:r>
        <w:rPr>
          <w:rStyle w:val="2348"/>
          <w:sz w:val="24"/>
          <w:szCs w:val="24"/>
        </w:rPr>
        <w:t>Придя из армии, он остался без нормальной ра</w:t>
        <w:softHyphen/>
        <w:t>боты, без денег, как многие после развала Союза. Он ждал год, два, три, менял работы, но ничего не полу</w:t>
        <w:softHyphen/>
        <w:t>чалось. Пришлось всё делать самому — занимать деньги, закупать товар, рисковать, отбиваться от рэкета, откупаться, давать взятки, набирать себе людей и т.д. Кстати, бесстрашие в конфликтных ситуациях приго</w:t>
        <w:softHyphen/>
        <w:t>дилось, и через пять лет нервной работы он уже ездил на своём «мерседесе», имел три квартиры и обедал в до</w:t>
        <w:softHyphen/>
        <w:t>рогих ресторанах.</w:t>
      </w:r>
    </w:p>
    <w:p>
      <w:pPr>
        <w:pStyle w:val="23113"/>
        <w:spacing w:lineRule="auto" w:line="240" w:before="0" w:after="0"/>
        <w:ind w:firstLine="543"/>
        <w:rPr>
          <w:rFonts w:ascii="Microsoft Sans Serif" w:hAnsi="Microsoft Sans Serif" w:cs="Microsoft Sans Serif"/>
          <w:sz w:val="24"/>
          <w:szCs w:val="24"/>
        </w:rPr>
      </w:pPr>
      <w:r>
        <w:rPr>
          <w:rStyle w:val="2347"/>
          <w:sz w:val="24"/>
          <w:szCs w:val="24"/>
        </w:rPr>
        <w:t>Потом вступил в действие третий закон. У нашего героя были верные друзья, и он рассказывал им под</w:t>
        <w:softHyphen/>
        <w:t>робности бизнеса, а те — любимым жёнам, а те — ещё кому</w:t>
        <w:noBreakHyphen/>
        <w:t>то. Волна зависти вылилась в то, что на него на</w:t>
        <w:softHyphen/>
        <w:t>ехала «налоговая», причём два раза подряд, и он еле выкрутился, сохранив часть капитала. Позже, проверяя утечку информации, он с удивлением обнаружил в её центре себя самого, и закон «молчание — золото» успеш</w:t>
        <w:softHyphen/>
        <w:t>но отправился в его буддхи.</w:t>
      </w:r>
    </w:p>
    <w:p>
      <w:pPr>
        <w:pStyle w:val="23113"/>
        <w:spacing w:lineRule="auto" w:line="240" w:before="0" w:after="0"/>
        <w:ind w:firstLine="543"/>
        <w:rPr>
          <w:rFonts w:ascii="Microsoft Sans Serif" w:hAnsi="Microsoft Sans Serif" w:cs="Microsoft Sans Serif"/>
          <w:sz w:val="24"/>
          <w:szCs w:val="24"/>
        </w:rPr>
      </w:pPr>
      <w:r>
        <w:rPr>
          <w:rStyle w:val="2347"/>
          <w:sz w:val="24"/>
          <w:szCs w:val="24"/>
        </w:rPr>
        <w:t>Наш бизнесмен снова пошел в гору и скоро стал очень богатым, уже известным в правительстве челове</w:t>
        <w:softHyphen/>
        <w:t>ком. У него многие просили помощи, спонсорства, по</w:t>
        <w:softHyphen/>
        <w:t>кровительства. Будучи отзывчивым по натуре, он всем старался помочь, но о некоторых, из-за многочисленно</w:t>
        <w:softHyphen/>
        <w:t>сти просителей, иногда забывал,</w:t>
      </w:r>
      <w:r>
        <w:rPr>
          <w:rStyle w:val="2336"/>
          <w:sz w:val="24"/>
          <w:szCs w:val="24"/>
        </w:rPr>
        <w:t xml:space="preserve"> хотя вначале обнадё</w:t>
        <w:softHyphen/>
        <w:t>живал.</w:t>
      </w:r>
      <w:r>
        <w:rPr>
          <w:rStyle w:val="2347"/>
          <w:sz w:val="24"/>
          <w:szCs w:val="24"/>
        </w:rPr>
        <w:t xml:space="preserve"> Люди верили ему, «западали», у него обнаружили рак желудка, и врачи ничего сделать не могли. Человек не успел понять последний закон и умер из-за непредна</w:t>
        <w:softHyphen/>
        <w:t>меренных обманов. По-человечески — жалко, но с точки зрения души это довольно успешное воплощение — три закона отработано, на одном срезался, не страшно — доработает в следующей жизни.</w:t>
      </w:r>
    </w:p>
    <w:p>
      <w:pPr>
        <w:pStyle w:val="23113"/>
        <w:spacing w:lineRule="auto" w:line="240" w:before="0" w:after="0"/>
        <w:ind w:firstLine="543"/>
        <w:rPr>
          <w:rFonts w:ascii="Microsoft Sans Serif" w:hAnsi="Microsoft Sans Serif" w:cs="Microsoft Sans Serif"/>
          <w:sz w:val="24"/>
          <w:szCs w:val="24"/>
        </w:rPr>
      </w:pPr>
      <w:r>
        <w:rPr>
          <w:rStyle w:val="2347"/>
          <w:sz w:val="24"/>
          <w:szCs w:val="24"/>
        </w:rPr>
        <w:t>В фильме «Белое солнце пустыни» Абдула называет успешно пройденную им ситуацию на закон «тебе надо — ты и делай». Он родился бедным, но по духу — воином. Он сидел, сидел и понял, что такая жизнь для него пу</w:t>
        <w:softHyphen/>
        <w:t>стая, сел на коня и «взял у жизни» то, что ему было нужно. Абдула — «молодой чёрный», он стал бандитом, а это и было его дхармой.</w:t>
      </w:r>
    </w:p>
    <w:p>
      <w:pPr>
        <w:pStyle w:val="271"/>
        <w:keepNext w:val="true"/>
        <w:keepLines/>
        <w:suppressAutoHyphens w:val="true"/>
        <w:spacing w:lineRule="auto" w:line="240" w:before="240" w:after="120"/>
        <w:ind w:left="543" w:right="523" w:hanging="0"/>
        <w:rPr/>
      </w:pPr>
      <w:bookmarkStart w:id="11" w:name="__RefHeading___Toc270619918"/>
      <w:bookmarkEnd w:id="11"/>
      <w:r>
        <w:rPr>
          <w:sz w:val="28"/>
          <w:szCs w:val="28"/>
        </w:rPr>
        <w:t>Закон противоположности и «щит от судьбы»</w:t>
      </w:r>
    </w:p>
    <w:p>
      <w:pPr>
        <w:pStyle w:val="TextBody"/>
        <w:spacing w:lineRule="auto" w:line="240"/>
        <w:ind w:firstLine="543"/>
        <w:rPr>
          <w:rFonts w:ascii="Microsoft Sans Serif" w:hAnsi="Microsoft Sans Serif" w:cs="Microsoft Sans Serif"/>
          <w:sz w:val="24"/>
          <w:szCs w:val="24"/>
        </w:rPr>
      </w:pPr>
      <w:r>
        <w:rPr>
          <w:sz w:val="24"/>
          <w:szCs w:val="24"/>
        </w:rPr>
        <w:t xml:space="preserve">Часто люди пытаются «уйти от своей судьбы». </w:t>
      </w:r>
      <w:r>
        <w:rPr>
          <w:rStyle w:val="Style14"/>
          <w:bCs/>
          <w:sz w:val="24"/>
          <w:szCs w:val="24"/>
        </w:rPr>
        <w:t>Но уйти не получается, тогда человек отворачива</w:t>
        <w:softHyphen/>
        <w:t>ется, не хочет видеть главного, старается закрыть</w:t>
        <w:softHyphen/>
        <w:t>ся, отмахнуться, как от чего</w:t>
        <w:noBreakHyphen/>
        <w:t>то досадного, как раз от тех вещей, ради которых он родился.</w:t>
      </w:r>
    </w:p>
    <w:p>
      <w:pPr>
        <w:pStyle w:val="23113"/>
        <w:spacing w:lineRule="auto" w:line="240" w:before="0" w:after="0"/>
        <w:ind w:firstLine="543"/>
        <w:rPr>
          <w:rFonts w:ascii="Microsoft Sans Serif" w:hAnsi="Microsoft Sans Serif" w:cs="Microsoft Sans Serif"/>
          <w:sz w:val="24"/>
          <w:szCs w:val="24"/>
        </w:rPr>
      </w:pPr>
      <w:r>
        <w:rPr>
          <w:rStyle w:val="2346"/>
          <w:sz w:val="24"/>
          <w:szCs w:val="24"/>
        </w:rPr>
        <w:t>Почему это происходит? Все дело в том, что глу</w:t>
        <w:softHyphen/>
        <w:t>бокие изменения нелегко даются — только страдание заставляет нас меняться настолько глубоко, чтобы это отразилось в душе, зал ожил ось в буддхи и повысило статус нашей души.</w:t>
      </w:r>
    </w:p>
    <w:p>
      <w:pPr>
        <w:pStyle w:val="TextBody"/>
        <w:spacing w:lineRule="auto" w:line="240"/>
        <w:ind w:firstLine="543"/>
        <w:rPr>
          <w:rFonts w:ascii="Microsoft Sans Serif" w:hAnsi="Microsoft Sans Serif" w:cs="Microsoft Sans Serif"/>
          <w:sz w:val="24"/>
          <w:szCs w:val="24"/>
        </w:rPr>
      </w:pPr>
      <w:r>
        <w:rPr>
          <w:rStyle w:val="Style14"/>
          <w:bCs/>
          <w:sz w:val="24"/>
          <w:szCs w:val="24"/>
        </w:rPr>
        <w:t>Здесь работает своеобразный закон противо</w:t>
        <w:softHyphen/>
        <w:t>положности.</w:t>
      </w:r>
    </w:p>
    <w:p>
      <w:pPr>
        <w:pStyle w:val="23113"/>
        <w:spacing w:lineRule="auto" w:line="240" w:before="0" w:after="0"/>
        <w:ind w:firstLine="543"/>
        <w:rPr>
          <w:rFonts w:ascii="Microsoft Sans Serif" w:hAnsi="Microsoft Sans Serif" w:cs="Microsoft Sans Serif"/>
          <w:sz w:val="24"/>
          <w:szCs w:val="24"/>
        </w:rPr>
      </w:pPr>
      <w:r>
        <w:rPr>
          <w:rStyle w:val="2346"/>
          <w:sz w:val="24"/>
          <w:szCs w:val="24"/>
        </w:rPr>
        <w:t>Будда совсем не сталкивался с бедами и страда</w:t>
        <w:softHyphen/>
        <w:t>ниями, потом страдание вызвало в его открытом сердце такое потрясение, что он бросил все силы без остатка на поиск выхода из колеса сансары — цепи причинно-следственных связей, построенной на желании и по</w:t>
        <w:softHyphen/>
        <w:t>рождающей страдание.</w:t>
      </w:r>
    </w:p>
    <w:p>
      <w:pPr>
        <w:pStyle w:val="23113"/>
        <w:spacing w:lineRule="auto" w:line="240" w:before="0" w:after="0"/>
        <w:ind w:firstLine="543"/>
        <w:rPr>
          <w:rFonts w:ascii="Microsoft Sans Serif" w:hAnsi="Microsoft Sans Serif" w:cs="Microsoft Sans Serif"/>
          <w:sz w:val="24"/>
          <w:szCs w:val="24"/>
        </w:rPr>
      </w:pPr>
      <w:r>
        <w:rPr>
          <w:rStyle w:val="2346"/>
          <w:sz w:val="24"/>
          <w:szCs w:val="24"/>
        </w:rPr>
        <w:t>У Дона Хуана, учителя Кастанеды, мексиканские солдаты убили его родителей-индейцев, да ещё на его глазах. Ненависть и месть — вот что двигало его в на</w:t>
        <w:softHyphen/>
        <w:t>чале пути обретения Силы.</w:t>
      </w:r>
    </w:p>
    <w:p>
      <w:pPr>
        <w:pStyle w:val="23113"/>
        <w:spacing w:lineRule="auto" w:line="240" w:before="0" w:after="0"/>
        <w:ind w:firstLine="543"/>
        <w:rPr>
          <w:rFonts w:ascii="Microsoft Sans Serif" w:hAnsi="Microsoft Sans Serif" w:cs="Microsoft Sans Serif"/>
          <w:sz w:val="24"/>
          <w:szCs w:val="24"/>
        </w:rPr>
      </w:pPr>
      <w:r>
        <w:rPr>
          <w:rStyle w:val="2346"/>
          <w:sz w:val="24"/>
          <w:szCs w:val="24"/>
        </w:rPr>
        <w:t>Норбеков рассказывает о том, как над ним жестоко издевались в армии, — это тоже жёсткий толчок судьбы, заставивший человека выйти на другие уровни.</w:t>
      </w:r>
    </w:p>
    <w:p>
      <w:pPr>
        <w:pStyle w:val="23113"/>
        <w:spacing w:lineRule="auto" w:line="240" w:before="0" w:after="0"/>
        <w:ind w:firstLine="543"/>
        <w:rPr>
          <w:rFonts w:ascii="Microsoft Sans Serif" w:hAnsi="Microsoft Sans Serif" w:cs="Microsoft Sans Serif"/>
          <w:sz w:val="24"/>
          <w:szCs w:val="24"/>
        </w:rPr>
      </w:pPr>
      <w:r>
        <w:rPr>
          <w:rStyle w:val="2346"/>
          <w:sz w:val="24"/>
          <w:szCs w:val="24"/>
        </w:rPr>
        <w:t>Калинаускас — ещё один мастер, наш современ</w:t>
        <w:softHyphen/>
        <w:t>ник из Прибалтики, пишет про головную боль, которая у него продолжалась непрерывно двадцать лет и с ко</w:t>
        <w:softHyphen/>
        <w:t>торой надо было жить. Как уж тут не наработать отре</w:t>
        <w:softHyphen/>
        <w:t>шённость?</w:t>
      </w:r>
    </w:p>
    <w:p>
      <w:pPr>
        <w:pStyle w:val="23113"/>
        <w:spacing w:lineRule="auto" w:line="240" w:before="0" w:after="0"/>
        <w:ind w:firstLine="543"/>
        <w:rPr>
          <w:rFonts w:ascii="Microsoft Sans Serif" w:hAnsi="Microsoft Sans Serif" w:cs="Microsoft Sans Serif"/>
          <w:sz w:val="24"/>
          <w:szCs w:val="24"/>
        </w:rPr>
      </w:pPr>
      <w:r>
        <w:rPr>
          <w:rStyle w:val="2346"/>
          <w:sz w:val="24"/>
          <w:szCs w:val="24"/>
        </w:rPr>
        <w:t>Истории известны святые, которые в начале жизни были большими грешниками. Они опустились «на дно порока» (ну, если говорить точно, то не на самое дно), потом ужаснулись, осознали это и резко «пошли вверх» в духовном развитии.</w:t>
      </w:r>
    </w:p>
    <w:p>
      <w:pPr>
        <w:pStyle w:val="TextBody"/>
        <w:spacing w:lineRule="auto" w:line="240"/>
        <w:ind w:firstLine="543"/>
        <w:rPr>
          <w:rFonts w:ascii="Microsoft Sans Serif" w:hAnsi="Microsoft Sans Serif" w:cs="Microsoft Sans Serif"/>
          <w:sz w:val="24"/>
          <w:szCs w:val="24"/>
        </w:rPr>
      </w:pPr>
      <w:r>
        <w:rPr>
          <w:sz w:val="24"/>
          <w:szCs w:val="24"/>
        </w:rPr>
        <w:t>В обычных судьбах, не загруженных эзотерикой, проявляется та же противоположность, но мягче.</w:t>
      </w:r>
      <w:r>
        <w:rPr>
          <w:rStyle w:val="Style14"/>
          <w:bCs/>
          <w:sz w:val="24"/>
          <w:szCs w:val="24"/>
        </w:rPr>
        <w:t xml:space="preserve"> Каж</w:t>
        <w:softHyphen/>
        <w:t>дая душа выбирает задачи и количество страдания, которое она может выдержать, чтобы развиться.</w:t>
      </w:r>
    </w:p>
    <w:p>
      <w:pPr>
        <w:pStyle w:val="23113"/>
        <w:spacing w:lineRule="auto" w:line="240" w:before="0" w:after="0"/>
        <w:ind w:firstLine="543"/>
        <w:rPr>
          <w:rFonts w:ascii="Microsoft Sans Serif" w:hAnsi="Microsoft Sans Serif" w:cs="Microsoft Sans Serif"/>
          <w:sz w:val="24"/>
          <w:szCs w:val="24"/>
        </w:rPr>
      </w:pPr>
      <w:r>
        <w:rPr>
          <w:rStyle w:val="2345"/>
          <w:sz w:val="24"/>
          <w:szCs w:val="24"/>
        </w:rPr>
        <w:t>Вот некая душа решила посвятить одно рождение отработке принципиальности и критичности. И кем она родилась? Девой, то есть под созвездием Девы, а это созвездие даёт острое и точное видение всевозмож</w:t>
        <w:softHyphen/>
        <w:t>ных недостатков, в том числе — этических. Она родилась девочкой, получила воспитание «сталинской пионерки», что ещё больше добавило принципиальности и неприя</w:t>
        <w:softHyphen/>
        <w:t>тия всяких обманов, корысти, лукавства и других чело</w:t>
        <w:softHyphen/>
        <w:t>веческих слабостей.</w:t>
      </w:r>
    </w:p>
    <w:p>
      <w:pPr>
        <w:pStyle w:val="23113"/>
        <w:spacing w:lineRule="auto" w:line="240" w:before="0" w:after="0"/>
        <w:ind w:firstLine="543"/>
        <w:rPr>
          <w:rFonts w:ascii="Microsoft Sans Serif" w:hAnsi="Microsoft Sans Serif" w:cs="Microsoft Sans Serif"/>
          <w:sz w:val="24"/>
          <w:szCs w:val="24"/>
        </w:rPr>
      </w:pPr>
      <w:r>
        <w:rPr>
          <w:rStyle w:val="2345"/>
          <w:sz w:val="24"/>
          <w:szCs w:val="24"/>
        </w:rPr>
        <w:t>Итак, честная, принципиальная, готовая клеймить пороки, с немалой гордыней, она вступает в жизнь... И кто же её окружает по жизни? Ей всё время попада</w:t>
        <w:softHyphen/>
        <w:t>ются люди, с одной стороны, добрые, сердечные, умные, талантливые, интересные, а с другой стороны, они же где</w:t>
        <w:noBreakHyphen/>
        <w:t>то лукавят, блефуют, хвастаются, полуобманывают, ведут себя безответственно, забывают обещания и т.д.</w:t>
      </w:r>
    </w:p>
    <w:p>
      <w:pPr>
        <w:pStyle w:val="23113"/>
        <w:spacing w:lineRule="auto" w:line="240" w:before="0" w:after="0"/>
        <w:ind w:firstLine="543"/>
        <w:rPr>
          <w:rFonts w:ascii="Microsoft Sans Serif" w:hAnsi="Microsoft Sans Serif" w:cs="Microsoft Sans Serif"/>
          <w:sz w:val="24"/>
          <w:szCs w:val="24"/>
        </w:rPr>
      </w:pPr>
      <w:r>
        <w:rPr>
          <w:rStyle w:val="2345"/>
          <w:sz w:val="24"/>
          <w:szCs w:val="24"/>
        </w:rPr>
        <w:t>Эти люди прямо «липнут» к ней со всех сторон в лице сослуживцев, родственников, собственных детей, внуков и т.д. Она не может не видеть их недостатков и слабостей — Дева есть Дева, но она никак не может от</w:t>
        <w:softHyphen/>
        <w:t>нести их к плохим или совсем хорошим, поставить прин</w:t>
        <w:softHyphen/>
        <w:t>ципиальный плюс или минус. Ну и конечно, по судьбе она получила мужа, у которого этот закон отработан — он её учит мягкому, срединному взгляду на людей, учит прощать, и она учится, но с большим трудом, зато это откладывается глубоко.</w:t>
      </w:r>
    </w:p>
    <w:p>
      <w:pPr>
        <w:pStyle w:val="23113"/>
        <w:spacing w:lineRule="auto" w:line="240" w:before="0" w:after="0"/>
        <w:ind w:firstLine="543"/>
        <w:rPr>
          <w:rFonts w:ascii="Microsoft Sans Serif" w:hAnsi="Microsoft Sans Serif" w:cs="Microsoft Sans Serif"/>
          <w:sz w:val="24"/>
          <w:szCs w:val="24"/>
        </w:rPr>
      </w:pPr>
      <w:r>
        <w:rPr>
          <w:rStyle w:val="2345"/>
          <w:sz w:val="24"/>
          <w:szCs w:val="24"/>
        </w:rPr>
        <w:t>Если бы её окружали однозначно плохие и хоро</w:t>
        <w:softHyphen/>
        <w:t>шие люди — она не смогла бы расширить своё сознание.</w:t>
      </w:r>
    </w:p>
    <w:p>
      <w:pPr>
        <w:pStyle w:val="4018"/>
        <w:spacing w:lineRule="auto" w:line="240"/>
        <w:ind w:firstLine="543"/>
        <w:rPr>
          <w:rFonts w:ascii="Microsoft Sans Serif" w:hAnsi="Microsoft Sans Serif" w:cs="Microsoft Sans Serif"/>
          <w:sz w:val="24"/>
          <w:szCs w:val="24"/>
        </w:rPr>
      </w:pPr>
      <w:r>
        <w:rPr>
          <w:rStyle w:val="4012"/>
          <w:sz w:val="24"/>
          <w:szCs w:val="24"/>
        </w:rPr>
        <w:t>Первые стали бы близкими, вторые — отвергнутыми, и всё вписалось бы в первоначальную схему.</w:t>
      </w:r>
    </w:p>
    <w:p>
      <w:pPr>
        <w:pStyle w:val="TextBody"/>
        <w:spacing w:lineRule="auto" w:line="240"/>
        <w:ind w:firstLine="543"/>
        <w:rPr>
          <w:rFonts w:ascii="Microsoft Sans Serif" w:hAnsi="Microsoft Sans Serif" w:cs="Microsoft Sans Serif"/>
          <w:sz w:val="24"/>
          <w:szCs w:val="24"/>
        </w:rPr>
      </w:pPr>
      <w:bookmarkStart w:id="12" w:name="bookmark10"/>
      <w:r>
        <w:rPr>
          <w:rStyle w:val="Style14"/>
          <w:bCs/>
          <w:sz w:val="24"/>
          <w:szCs w:val="24"/>
        </w:rPr>
        <w:t>Если бы она родилась у тех же родителей под другим созвездием, это была бы та же душа, но че</w:t>
        <w:softHyphen/>
        <w:t>ловек получился бы иной</w:t>
      </w:r>
      <w:r>
        <w:rPr>
          <w:sz w:val="24"/>
          <w:szCs w:val="24"/>
        </w:rPr>
        <w:t xml:space="preserve"> (мы каждый раз уникальны).</w:t>
      </w:r>
      <w:bookmarkEnd w:id="12"/>
    </w:p>
    <w:p>
      <w:pPr>
        <w:pStyle w:val="23113"/>
        <w:spacing w:lineRule="auto" w:line="240" w:before="0" w:after="0"/>
        <w:ind w:firstLine="543"/>
        <w:rPr>
          <w:rFonts w:ascii="Microsoft Sans Serif" w:hAnsi="Microsoft Sans Serif" w:cs="Microsoft Sans Serif"/>
          <w:sz w:val="24"/>
          <w:szCs w:val="24"/>
        </w:rPr>
      </w:pPr>
      <w:r>
        <w:rPr>
          <w:rStyle w:val="23441"/>
          <w:sz w:val="24"/>
          <w:szCs w:val="24"/>
        </w:rPr>
        <w:t>Эта иная женщина могла бы не сосредоточиваться на этических недостатках других людей, и не случи</w:t>
        <w:softHyphen/>
        <w:t>лось бы глубокой отработки принципиальности и кри</w:t>
        <w:softHyphen/>
        <w:t>тичности. Кстати, в супружеские пары часто судьба и силы сводят людей так, что им есть чему друг у друга учиться — именно в области глубоких законов.</w:t>
      </w:r>
    </w:p>
    <w:p>
      <w:pPr>
        <w:pStyle w:val="23113"/>
        <w:spacing w:lineRule="auto" w:line="240" w:before="0" w:after="0"/>
        <w:ind w:firstLine="543"/>
        <w:rPr>
          <w:rFonts w:ascii="Microsoft Sans Serif" w:hAnsi="Microsoft Sans Serif" w:cs="Microsoft Sans Serif"/>
          <w:sz w:val="24"/>
          <w:szCs w:val="24"/>
        </w:rPr>
      </w:pPr>
      <w:r>
        <w:rPr>
          <w:rStyle w:val="23441"/>
          <w:sz w:val="24"/>
          <w:szCs w:val="24"/>
        </w:rPr>
        <w:t>Родиться Девой и при этом отрабатывать прин</w:t>
        <w:softHyphen/>
        <w:t>ципиальность — это и есть проявление закона проти</w:t>
        <w:softHyphen/>
        <w:t>воположности в данной человеческой судьбе. Это всё равно, что родиться Львом и отрабатывать властность, родиться Стрельцом и быть вынужденным отрабатывать «не ставь цель» и т.д.</w:t>
      </w:r>
    </w:p>
    <w:p>
      <w:pPr>
        <w:pStyle w:val="TextBody"/>
        <w:spacing w:lineRule="auto" w:line="240"/>
        <w:ind w:firstLine="543"/>
        <w:rPr>
          <w:rFonts w:ascii="Microsoft Sans Serif" w:hAnsi="Microsoft Sans Serif" w:cs="Microsoft Sans Serif"/>
          <w:sz w:val="24"/>
          <w:szCs w:val="24"/>
        </w:rPr>
      </w:pPr>
      <w:bookmarkStart w:id="13" w:name="bookmark11"/>
      <w:r>
        <w:rPr>
          <w:rStyle w:val="Style14"/>
          <w:bCs/>
          <w:sz w:val="24"/>
          <w:szCs w:val="24"/>
        </w:rPr>
        <w:t>Интересно, что отработки по судьбе, это как бы «заказ души», и никто не может освободить или при</w:t>
        <w:softHyphen/>
        <w:t>крыть человека от этих вещей.</w:t>
      </w:r>
      <w:bookmarkEnd w:id="13"/>
    </w:p>
    <w:p>
      <w:pPr>
        <w:pStyle w:val="23113"/>
        <w:spacing w:lineRule="auto" w:line="240" w:before="0" w:after="0"/>
        <w:ind w:firstLine="543"/>
        <w:rPr>
          <w:rFonts w:ascii="Microsoft Sans Serif" w:hAnsi="Microsoft Sans Serif" w:cs="Microsoft Sans Serif"/>
          <w:sz w:val="24"/>
          <w:szCs w:val="24"/>
        </w:rPr>
      </w:pPr>
      <w:r>
        <w:rPr>
          <w:rStyle w:val="23441"/>
          <w:sz w:val="24"/>
          <w:szCs w:val="24"/>
        </w:rPr>
        <w:t>Человек пытается убежать не от самой дхармы, он о ней не знает, а от страдания, это естественно. Мы пытаемся всячески оправдать себя, свалить вину на об</w:t>
        <w:softHyphen/>
        <w:t>стоятельства, на людей, на социум и</w:t>
      </w:r>
      <w:r>
        <w:rPr>
          <w:rStyle w:val="2335"/>
          <w:sz w:val="24"/>
          <w:szCs w:val="24"/>
        </w:rPr>
        <w:t xml:space="preserve"> всё время забыва</w:t>
        <w:softHyphen/>
        <w:t>ем, что сами выбрали именно это рождение со всеми его сюрпризами.</w:t>
      </w:r>
    </w:p>
    <w:p>
      <w:pPr>
        <w:pStyle w:val="TextBody"/>
        <w:spacing w:lineRule="auto" w:line="240"/>
        <w:ind w:firstLine="543"/>
        <w:rPr>
          <w:rFonts w:ascii="Microsoft Sans Serif" w:hAnsi="Microsoft Sans Serif" w:cs="Microsoft Sans Serif"/>
          <w:sz w:val="24"/>
          <w:szCs w:val="24"/>
        </w:rPr>
      </w:pPr>
      <w:bookmarkStart w:id="14" w:name="bookmark12"/>
      <w:r>
        <w:rPr>
          <w:rStyle w:val="Style14"/>
          <w:bCs/>
          <w:sz w:val="24"/>
          <w:szCs w:val="24"/>
        </w:rPr>
        <w:t>Никакие силы, философии, психотехники не прикрывают человека от отработки тех законов, ради которых он живёт.</w:t>
      </w:r>
      <w:bookmarkEnd w:id="14"/>
    </w:p>
    <w:p>
      <w:pPr>
        <w:pStyle w:val="23113"/>
        <w:spacing w:lineRule="auto" w:line="240" w:before="0" w:after="0"/>
        <w:ind w:firstLine="543"/>
        <w:rPr>
          <w:rFonts w:ascii="Microsoft Sans Serif" w:hAnsi="Microsoft Sans Serif" w:cs="Microsoft Sans Serif"/>
          <w:sz w:val="24"/>
          <w:szCs w:val="24"/>
        </w:rPr>
      </w:pPr>
      <w:r>
        <w:rPr>
          <w:rStyle w:val="23441"/>
          <w:sz w:val="24"/>
          <w:szCs w:val="24"/>
        </w:rPr>
        <w:t>В других местах — для этого рождения незначитель</w:t>
        <w:softHyphen/>
        <w:t>ных, человеку могут многое покрыть силы, астральные эгрегоры, особенно если он станет «автоматом», но в клю</w:t>
        <w:softHyphen/>
        <w:t>чевых законах судьбы</w:t>
      </w:r>
      <w:r>
        <w:rPr>
          <w:rStyle w:val="2335"/>
          <w:sz w:val="24"/>
          <w:szCs w:val="24"/>
        </w:rPr>
        <w:t xml:space="preserve"> он как бы голый, неприкрытый </w:t>
      </w:r>
      <w:r>
        <w:rPr>
          <w:rStyle w:val="23441"/>
          <w:sz w:val="24"/>
          <w:szCs w:val="24"/>
        </w:rPr>
        <w:t>и его непрестанно крутит по определённым точкам.</w:t>
      </w:r>
    </w:p>
    <w:p>
      <w:pPr>
        <w:pStyle w:val="23113"/>
        <w:spacing w:lineRule="auto" w:line="240" w:before="0" w:after="0"/>
        <w:ind w:firstLine="543"/>
        <w:rPr>
          <w:rFonts w:ascii="Microsoft Sans Serif" w:hAnsi="Microsoft Sans Serif" w:cs="Microsoft Sans Serif"/>
          <w:sz w:val="24"/>
          <w:szCs w:val="24"/>
        </w:rPr>
      </w:pPr>
      <w:r>
        <w:rPr>
          <w:rStyle w:val="23441"/>
          <w:sz w:val="24"/>
          <w:szCs w:val="24"/>
        </w:rPr>
        <w:t>Правда, сам человек может прикрываться, но временно. Русский человек традиционно заливает стресс солидным количеством водки. Если кто</w:t>
        <w:noBreakHyphen/>
        <w:t>то становит</w:t>
        <w:softHyphen/>
        <w:t>ся алкоголиком, наркоманом — это тоже часто бегство от страдания, вместо осознания. Это щиты, но за них придётся дорого платить.</w:t>
      </w:r>
    </w:p>
    <w:p>
      <w:pPr>
        <w:pStyle w:val="23113"/>
        <w:spacing w:lineRule="auto" w:line="240" w:before="0" w:after="0"/>
        <w:ind w:firstLine="543"/>
        <w:rPr>
          <w:rFonts w:ascii="Microsoft Sans Serif" w:hAnsi="Microsoft Sans Serif" w:cs="Microsoft Sans Serif"/>
          <w:sz w:val="24"/>
          <w:szCs w:val="24"/>
        </w:rPr>
      </w:pPr>
      <w:r>
        <w:rPr>
          <w:rStyle w:val="23431"/>
          <w:sz w:val="24"/>
          <w:szCs w:val="24"/>
        </w:rPr>
        <w:t>Люди, владеющие энергетикой, могут всё время «закачивать свои дыры», то есть каждый день залечи</w:t>
        <w:softHyphen/>
        <w:t>вать болезнь, которая дана за нарушение закона, но это опять же временно.</w:t>
      </w:r>
    </w:p>
    <w:p>
      <w:pPr>
        <w:pStyle w:val="23113"/>
        <w:spacing w:lineRule="auto" w:line="240" w:before="0" w:after="0"/>
        <w:ind w:firstLine="543"/>
        <w:rPr>
          <w:rFonts w:ascii="Microsoft Sans Serif" w:hAnsi="Microsoft Sans Serif" w:cs="Microsoft Sans Serif"/>
          <w:sz w:val="24"/>
          <w:szCs w:val="24"/>
        </w:rPr>
      </w:pPr>
      <w:r>
        <w:rPr>
          <w:rStyle w:val="23431"/>
          <w:sz w:val="24"/>
          <w:szCs w:val="24"/>
        </w:rPr>
        <w:t>Например, женщина, у которой уже много лет ди</w:t>
        <w:softHyphen/>
        <w:t>кие головные боли. Она «живёт на таблетках», без них боль невыносима. Кстати, в остальном она здоровая, активная, энергетичная дама для своих лет.</w:t>
      </w:r>
    </w:p>
    <w:p>
      <w:pPr>
        <w:pStyle w:val="23113"/>
        <w:spacing w:lineRule="auto" w:line="240" w:before="0" w:after="0"/>
        <w:ind w:firstLine="543"/>
        <w:rPr>
          <w:rFonts w:ascii="Microsoft Sans Serif" w:hAnsi="Microsoft Sans Serif" w:cs="Microsoft Sans Serif"/>
          <w:sz w:val="24"/>
          <w:szCs w:val="24"/>
        </w:rPr>
      </w:pPr>
      <w:r>
        <w:rPr>
          <w:rStyle w:val="23431"/>
          <w:sz w:val="24"/>
          <w:szCs w:val="24"/>
        </w:rPr>
        <w:t>Как</w:t>
        <w:noBreakHyphen/>
        <w:t>то она поинтересовалась у йога о причинах го</w:t>
        <w:softHyphen/>
        <w:t>ловных болей. Он скромно спросил её: «Может быть, вы на кого-нибудь давите? Психологически воздействуете, когда что</w:t>
        <w:noBreakHyphen/>
        <w:t>то хотите?» На что она широко-широко откры</w:t>
        <w:softHyphen/>
        <w:t>ла глаза и ответила: «Как давлю? Да, конечно, давлю! Я на всех давлю, а как же без этого?! И на сына давлю — на него больше всех! А как на него можно не давить? Как же тогда жить?!» Она меняться не хочет, а использу</w:t>
        <w:softHyphen/>
        <w:t>ет таблетки как «щит от судьбы». С нашей точки зрения</w:t>
      </w:r>
      <w:r>
        <w:rPr>
          <w:rStyle w:val="FootnoteCharacters"/>
          <w:rStyle w:val="FootnoteAnchor"/>
          <w:sz w:val="24"/>
          <w:szCs w:val="24"/>
        </w:rPr>
        <w:footnoteReference w:customMarkFollows="1" w:id="4"/>
        <w:t>*</w:t>
      </w:r>
      <w:r>
        <w:rPr>
          <w:rStyle w:val="23431"/>
          <w:sz w:val="24"/>
          <w:szCs w:val="24"/>
        </w:rPr>
        <w:t>, это не совсем правильно, если применяется постоянно.</w:t>
      </w:r>
    </w:p>
    <w:p>
      <w:pPr>
        <w:pStyle w:val="23113"/>
        <w:spacing w:lineRule="auto" w:line="240" w:before="0" w:after="0"/>
        <w:ind w:firstLine="543"/>
        <w:rPr>
          <w:rFonts w:ascii="Microsoft Sans Serif" w:hAnsi="Microsoft Sans Serif" w:cs="Microsoft Sans Serif"/>
          <w:sz w:val="24"/>
          <w:szCs w:val="24"/>
        </w:rPr>
      </w:pPr>
      <w:r>
        <w:rPr>
          <w:rStyle w:val="23431"/>
          <w:sz w:val="24"/>
          <w:szCs w:val="24"/>
        </w:rPr>
        <w:t>Современные йоги не принципиальны — они ста</w:t>
        <w:softHyphen/>
        <w:t>раются действовать эффективно, а не только «по пра</w:t>
        <w:softHyphen/>
        <w:t>вилам». Когда им приходится тяжело, могут просить защиту у школы, могут сами покрывать болезнь энер</w:t>
        <w:softHyphen/>
        <w:t>гетикой или использовать таблетки, но это отсрочка, чтобы побыстрее найти причину и устранить.</w:t>
      </w:r>
    </w:p>
    <w:p>
      <w:pPr>
        <w:pStyle w:val="2161"/>
        <w:keepNext w:val="true"/>
        <w:keepLines/>
        <w:spacing w:lineRule="auto" w:line="240" w:before="0" w:after="0"/>
        <w:ind w:left="544" w:right="669" w:hanging="0"/>
        <w:jc w:val="center"/>
        <w:rPr>
          <w:rFonts w:ascii="Microsoft Sans Serif" w:hAnsi="Microsoft Sans Serif" w:cs="Microsoft Sans Serif"/>
          <w:sz w:val="28"/>
          <w:szCs w:val="28"/>
        </w:rPr>
      </w:pPr>
      <w:r>
        <w:rPr>
          <w:sz w:val="28"/>
          <w:szCs w:val="28"/>
        </w:rPr>
        <w:t>Судьба Андрея Болконского</w:t>
      </w:r>
    </w:p>
    <w:p>
      <w:pPr>
        <w:pStyle w:val="23113"/>
        <w:spacing w:lineRule="auto" w:line="240" w:before="0" w:after="0"/>
        <w:ind w:firstLine="543"/>
        <w:rPr>
          <w:rFonts w:ascii="Microsoft Sans Serif" w:hAnsi="Microsoft Sans Serif" w:cs="Microsoft Sans Serif"/>
          <w:sz w:val="24"/>
          <w:szCs w:val="24"/>
        </w:rPr>
      </w:pPr>
      <w:r>
        <w:rPr>
          <w:rStyle w:val="23431"/>
          <w:sz w:val="24"/>
          <w:szCs w:val="24"/>
        </w:rPr>
        <w:t>Судьба Болконского — прекрасный пример, дошед</w:t>
        <w:softHyphen/>
        <w:t>ший до нас через двести лет. Л.Толстой, за что ему — большое спасибо, собирал максимально точные био</w:t>
        <w:softHyphen/>
        <w:t xml:space="preserve">графические данные о реальных людях. Жизнь Князя Андрея — реальная история, а его настоящая фамилия — Волконский. Главный закон его дхармы — </w:t>
      </w:r>
      <w:r>
        <w:rPr>
          <w:rStyle w:val="401"/>
          <w:sz w:val="24"/>
          <w:szCs w:val="24"/>
        </w:rPr>
        <w:t>НАУЧИТЬСЯ ПРОЩАТЬ.</w:t>
      </w:r>
    </w:p>
    <w:p>
      <w:pPr>
        <w:pStyle w:val="23113"/>
        <w:spacing w:lineRule="auto" w:line="240" w:before="0" w:after="0"/>
        <w:ind w:firstLine="543"/>
        <w:rPr>
          <w:rFonts w:ascii="Microsoft Sans Serif" w:hAnsi="Microsoft Sans Serif" w:cs="Microsoft Sans Serif"/>
          <w:sz w:val="24"/>
          <w:szCs w:val="24"/>
        </w:rPr>
      </w:pPr>
      <w:r>
        <w:rPr>
          <w:rStyle w:val="23421"/>
          <w:sz w:val="24"/>
          <w:szCs w:val="24"/>
        </w:rPr>
        <w:t>Он родился кшатрием</w:t>
      </w:r>
      <w:r>
        <w:rPr>
          <w:rStyle w:val="FootnoteCharacters"/>
          <w:rStyle w:val="FootnoteAnchor"/>
          <w:sz w:val="24"/>
          <w:szCs w:val="24"/>
        </w:rPr>
        <w:footnoteReference w:customMarkFollows="1" w:id="5"/>
        <w:t>*</w:t>
      </w:r>
      <w:r>
        <w:rPr>
          <w:rStyle w:val="FootnoteCharacters"/>
          <w:sz w:val="24"/>
          <w:szCs w:val="24"/>
        </w:rPr>
        <w:t>*</w:t>
      </w:r>
      <w:r>
        <w:rPr>
          <w:rStyle w:val="23421"/>
          <w:sz w:val="24"/>
          <w:szCs w:val="24"/>
        </w:rPr>
        <w:t>, в семье кшатрия и рос без матери — она умерла. Отец его любил, но скрывал свои чувства, сестра любила, и у неё сердечная чакра была открыта, но зажата, поскольку отец не терпел сентиментальностей и «лупил по сердцу» всех вокруг.</w:t>
      </w:r>
    </w:p>
    <w:p>
      <w:pPr>
        <w:pStyle w:val="23113"/>
        <w:spacing w:lineRule="auto" w:line="240" w:before="0" w:after="0"/>
        <w:ind w:firstLine="543"/>
        <w:rPr>
          <w:rFonts w:ascii="Microsoft Sans Serif" w:hAnsi="Microsoft Sans Serif" w:cs="Microsoft Sans Serif"/>
          <w:sz w:val="24"/>
          <w:szCs w:val="24"/>
        </w:rPr>
      </w:pPr>
      <w:r>
        <w:rPr>
          <w:rStyle w:val="23421"/>
          <w:sz w:val="24"/>
          <w:szCs w:val="24"/>
        </w:rPr>
        <w:t>Андрей не получал с детства на свою сердечную чакру широких, тёплых потоков любви и радости. Сест</w:t>
        <w:softHyphen/>
        <w:t>ра частично зажимала свои чувства, а частично делила их между отцом, братом и религией. Ей, как женщине, хотелось любить открыто, а с родными этого не получа</w:t>
        <w:softHyphen/>
        <w:t>лось и она уходила в веру, в молитвы.</w:t>
      </w:r>
    </w:p>
    <w:p>
      <w:pPr>
        <w:pStyle w:val="23113"/>
        <w:spacing w:lineRule="auto" w:line="240" w:before="0" w:after="0"/>
        <w:ind w:firstLine="543"/>
        <w:rPr>
          <w:rFonts w:ascii="Microsoft Sans Serif" w:hAnsi="Microsoft Sans Serif" w:cs="Microsoft Sans Serif"/>
          <w:sz w:val="24"/>
          <w:szCs w:val="24"/>
        </w:rPr>
      </w:pPr>
      <w:r>
        <w:rPr>
          <w:rStyle w:val="23421"/>
          <w:sz w:val="24"/>
          <w:szCs w:val="24"/>
        </w:rPr>
        <w:t>В результате жизни в такой семье у Андрея не по</w:t>
        <w:softHyphen/>
        <w:t>гасла внутренняя любовь к людям, но он не мог вывести свои чувства наружу, не мог в них купаться, как купа</w:t>
        <w:softHyphen/>
        <w:t>лись все в доме у Ростовых. Он жил «замурованный», сосредоточившись на долге, на служении Отечеству.</w:t>
      </w:r>
    </w:p>
    <w:p>
      <w:pPr>
        <w:pStyle w:val="23113"/>
        <w:spacing w:lineRule="auto" w:line="240" w:before="0" w:after="0"/>
        <w:ind w:firstLine="543"/>
        <w:rPr>
          <w:rFonts w:ascii="Microsoft Sans Serif" w:hAnsi="Microsoft Sans Serif" w:cs="Microsoft Sans Serif"/>
          <w:sz w:val="24"/>
          <w:szCs w:val="24"/>
        </w:rPr>
      </w:pPr>
      <w:r>
        <w:rPr>
          <w:rStyle w:val="23421"/>
          <w:sz w:val="24"/>
          <w:szCs w:val="24"/>
        </w:rPr>
        <w:t>Вот здесь опять проявляется закон противополож</w:t>
        <w:softHyphen/>
        <w:t>ности.</w:t>
      </w:r>
      <w:r>
        <w:rPr>
          <w:rStyle w:val="2334"/>
          <w:sz w:val="24"/>
          <w:szCs w:val="24"/>
        </w:rPr>
        <w:t xml:space="preserve"> Его душа специально выбрала такую ситуа</w:t>
        <w:softHyphen/>
        <w:t>цию,</w:t>
      </w:r>
      <w:r>
        <w:rPr>
          <w:rStyle w:val="23421"/>
          <w:sz w:val="24"/>
          <w:szCs w:val="24"/>
        </w:rPr>
        <w:t xml:space="preserve"> чтобы он не мог стать добросердечным, лёгким, весёлым человеком, у которого на сердце всё хорошо, обижаться ни на кого не хочется, а прощать легко, ка</w:t>
        <w:softHyphen/>
        <w:t>ким был Ростов-старший.</w:t>
      </w:r>
    </w:p>
    <w:p>
      <w:pPr>
        <w:pStyle w:val="23113"/>
        <w:spacing w:lineRule="auto" w:line="240" w:before="0" w:after="0"/>
        <w:ind w:firstLine="543"/>
        <w:rPr>
          <w:rFonts w:ascii="Microsoft Sans Serif" w:hAnsi="Microsoft Sans Serif" w:cs="Microsoft Sans Serif"/>
          <w:sz w:val="24"/>
          <w:szCs w:val="24"/>
        </w:rPr>
      </w:pPr>
      <w:r>
        <w:rPr>
          <w:rStyle w:val="23421"/>
          <w:sz w:val="24"/>
          <w:szCs w:val="24"/>
        </w:rPr>
        <w:t>Если бы мать была жива, во-первых, отец и дочь были бы мягче, во-вторых, она с детства купала бы сер</w:t>
        <w:softHyphen/>
        <w:t>дечную чакру сына в тёплых энергиях и чакра получи</w:t>
        <w:softHyphen/>
        <w:t>ла бы нормальное развитие. А при таком сердце, если уж человек обидится, то есть обида пробьёт его «железный панцирь», то он обидится глубоко в душе, и простить ему будет трудно. Зато, если он это сможет преодолеть и простить, он выйдет на более высокий</w:t>
      </w:r>
      <w:r>
        <w:rPr>
          <w:rStyle w:val="404"/>
          <w:sz w:val="24"/>
          <w:szCs w:val="24"/>
        </w:rPr>
        <w:t xml:space="preserve"> уровень раз</w:t>
        <w:softHyphen/>
        <w:t>вития своей души,</w:t>
      </w:r>
      <w:r>
        <w:rPr>
          <w:rStyle w:val="4010"/>
          <w:sz w:val="24"/>
          <w:szCs w:val="24"/>
        </w:rPr>
        <w:t xml:space="preserve"> научится прощать глубоко внутри и это откроет ему путь к следующим рождениям</w:t>
      </w:r>
      <w:r>
        <w:rPr>
          <w:rStyle w:val="23411"/>
          <w:sz w:val="24"/>
          <w:szCs w:val="24"/>
        </w:rPr>
        <w:t xml:space="preserve"> — </w:t>
      </w:r>
      <w:r>
        <w:rPr>
          <w:rStyle w:val="4010"/>
          <w:sz w:val="24"/>
          <w:szCs w:val="24"/>
        </w:rPr>
        <w:t>более духовным, таким как у Пьера Безухова.</w:t>
      </w:r>
    </w:p>
    <w:p>
      <w:pPr>
        <w:pStyle w:val="23113"/>
        <w:spacing w:lineRule="auto" w:line="240" w:before="0" w:after="0"/>
        <w:ind w:firstLine="543"/>
        <w:rPr>
          <w:rFonts w:ascii="Microsoft Sans Serif" w:hAnsi="Microsoft Sans Serif" w:cs="Microsoft Sans Serif"/>
          <w:sz w:val="24"/>
          <w:szCs w:val="24"/>
        </w:rPr>
      </w:pPr>
      <w:r>
        <w:rPr>
          <w:rStyle w:val="23411"/>
          <w:sz w:val="24"/>
          <w:szCs w:val="24"/>
        </w:rPr>
        <w:t>Сам Болконский, возможно, полагал, что живёт для того, чтобы стать воином, хорошим офицером, слугой государю и Отечеству. На самом деле всё это он уже наработал раньше — в прошлых жизнях. Он хватает знамя под Аустерлицем и спасает часть солдат, рискуя жизнью. Он прекрасно разбирается в военном деле, его любят солдаты. Так поступает человек уже отработав</w:t>
        <w:softHyphen/>
        <w:t>ший страхи и научившийся воевать, а здесь он родился для другого.</w:t>
      </w:r>
    </w:p>
    <w:p>
      <w:pPr>
        <w:pStyle w:val="TextBody"/>
        <w:spacing w:lineRule="auto" w:line="240"/>
        <w:ind w:firstLine="543"/>
        <w:rPr>
          <w:rFonts w:ascii="Microsoft Sans Serif" w:hAnsi="Microsoft Sans Serif" w:cs="Microsoft Sans Serif"/>
          <w:sz w:val="24"/>
          <w:szCs w:val="24"/>
        </w:rPr>
      </w:pPr>
      <w:bookmarkStart w:id="15" w:name="bookmark13"/>
      <w:r>
        <w:rPr>
          <w:rStyle w:val="Style14"/>
          <w:bCs/>
          <w:sz w:val="24"/>
          <w:szCs w:val="24"/>
        </w:rPr>
        <w:t>Мы — люди, живущие сегодня, тоже часто поня</w:t>
        <w:softHyphen/>
        <w:t>тия не имеем, зачем на самом деле родились.</w:t>
      </w:r>
      <w:bookmarkEnd w:id="15"/>
    </w:p>
    <w:p>
      <w:pPr>
        <w:pStyle w:val="23113"/>
        <w:spacing w:lineRule="auto" w:line="240" w:before="0" w:after="0"/>
        <w:ind w:firstLine="543"/>
        <w:rPr>
          <w:rFonts w:ascii="Microsoft Sans Serif" w:hAnsi="Microsoft Sans Serif" w:cs="Microsoft Sans Serif"/>
          <w:sz w:val="24"/>
          <w:szCs w:val="24"/>
        </w:rPr>
      </w:pPr>
      <w:r>
        <w:rPr>
          <w:rStyle w:val="23411"/>
          <w:sz w:val="24"/>
          <w:szCs w:val="24"/>
        </w:rPr>
        <w:t>Кого же пришлось прощать Андрею Болконскому? Кто же смог пробить его панцирь? В основном это те люди, на которых он открылся, которых «взял в сердце». Эпизоды в его судьбе идут с нарастающей силой.</w:t>
      </w:r>
    </w:p>
    <w:p>
      <w:pPr>
        <w:pStyle w:val="23113"/>
        <w:spacing w:lineRule="auto" w:line="240" w:before="0" w:after="0"/>
        <w:ind w:firstLine="543"/>
        <w:rPr>
          <w:rFonts w:ascii="Microsoft Sans Serif" w:hAnsi="Microsoft Sans Serif" w:cs="Microsoft Sans Serif"/>
          <w:sz w:val="24"/>
          <w:szCs w:val="24"/>
        </w:rPr>
      </w:pPr>
      <w:r>
        <w:rPr>
          <w:rStyle w:val="23411"/>
          <w:sz w:val="24"/>
          <w:szCs w:val="24"/>
        </w:rPr>
        <w:t>Первое — его жена. В светском обществе её научили вести себя так, чтобы казаться умной, тонкой, глубокой женщиной. Болконский её не любил в полном смысле, но увлёкся, она ему понравилась, он открылся на неё как на женщину, не разглядел внимательно, и женился. А маленькая княгиня оказалась внутри очень простой, совсем не плохой, но неглубокой женщиной. У Андрея возникла первая острая обида и на неё, и на общество за то, что его обманули.</w:t>
      </w:r>
    </w:p>
    <w:p>
      <w:pPr>
        <w:pStyle w:val="23113"/>
        <w:spacing w:lineRule="auto" w:line="240" w:before="0" w:after="0"/>
        <w:ind w:firstLine="543"/>
        <w:rPr>
          <w:rFonts w:ascii="Microsoft Sans Serif" w:hAnsi="Microsoft Sans Serif" w:cs="Microsoft Sans Serif"/>
          <w:sz w:val="24"/>
          <w:szCs w:val="24"/>
        </w:rPr>
      </w:pPr>
      <w:r>
        <w:rPr>
          <w:rStyle w:val="23411"/>
          <w:sz w:val="24"/>
          <w:szCs w:val="24"/>
        </w:rPr>
        <w:t>Второе — император Александр. Он любезничал в шатре с Наполеоном, обедал с ним, пил вино, во время переговоров, уже после того, как в боях погибло много русских солдат и офицеров. Это было ещё до нашествия на Россию, но Болконского такая ситуация резанула по сердцу, ведь Александр уже был у него в сердце, он любил императора, верил ему, он был воспитан отдать за него жизнь в любой момент. Поступок Александра казался ему предательством. Он бросал тень на идеалы, которым служил Болконский, на чистоту дворянства. Судьба обкладывает его со всех сторон — сначала удар по личным чувствам, он убегает в служение, в идеалы, потом удар по идеалам...</w:t>
      </w:r>
    </w:p>
    <w:p>
      <w:pPr>
        <w:pStyle w:val="23113"/>
        <w:spacing w:lineRule="auto" w:line="240" w:before="0" w:after="0"/>
        <w:ind w:firstLine="543"/>
        <w:rPr>
          <w:rFonts w:ascii="Microsoft Sans Serif" w:hAnsi="Microsoft Sans Serif" w:cs="Microsoft Sans Serif"/>
          <w:sz w:val="24"/>
          <w:szCs w:val="24"/>
        </w:rPr>
      </w:pPr>
      <w:r>
        <w:rPr>
          <w:rStyle w:val="23401"/>
          <w:sz w:val="24"/>
          <w:szCs w:val="24"/>
        </w:rPr>
        <w:t>Третье — отец. Он резко не принимает Наташу и весь её род, даже издевается. Андрей не может адек</w:t>
        <w:softHyphen/>
        <w:t>ватно увидеть отца, то есть полностью понять, что отец не совсем нормальный. Так было бы легче его простить, не уезжать, встречаться потихоньку с Наташей этот год — как сделал бы человек современный. Но тогда всё было иначе, слово родителей — закон, брак без их бла</w:t>
        <w:softHyphen/>
        <w:t>гословения — очень плохо и т.д.</w:t>
      </w:r>
    </w:p>
    <w:p>
      <w:pPr>
        <w:pStyle w:val="23113"/>
        <w:spacing w:lineRule="auto" w:line="240" w:before="0" w:after="0"/>
        <w:ind w:firstLine="543"/>
        <w:rPr>
          <w:rFonts w:ascii="Microsoft Sans Serif" w:hAnsi="Microsoft Sans Serif" w:cs="Microsoft Sans Serif"/>
          <w:sz w:val="24"/>
          <w:szCs w:val="24"/>
        </w:rPr>
      </w:pPr>
      <w:r>
        <w:rPr>
          <w:rStyle w:val="23401"/>
          <w:sz w:val="24"/>
          <w:szCs w:val="24"/>
        </w:rPr>
        <w:t>Четвёртое — Наташа. Тут всё понятно, но это ещё не всё. Раненый Болконский открывает глаза в лазарете и видит Анатоля Курагина, в которого влюбилась Ната</w:t>
        <w:softHyphen/>
        <w:t>ша, без ноги, на соседнем столе. «Зачем он тут? Зачем этот человек здесь?» — спрашивает Андрей. На что так и просится ответ «сверху»: «Чтобы ты научился про</w:t>
        <w:softHyphen/>
        <w:t>щать», но этого ответа Толстой открыто не приводит.</w:t>
      </w:r>
    </w:p>
    <w:p>
      <w:pPr>
        <w:pStyle w:val="23113"/>
        <w:spacing w:lineRule="auto" w:line="240" w:before="0" w:after="0"/>
        <w:ind w:firstLine="543"/>
        <w:rPr>
          <w:rFonts w:ascii="Microsoft Sans Serif" w:hAnsi="Microsoft Sans Serif" w:cs="Microsoft Sans Serif"/>
          <w:sz w:val="24"/>
          <w:szCs w:val="24"/>
        </w:rPr>
      </w:pPr>
      <w:r>
        <w:rPr>
          <w:rStyle w:val="23401"/>
          <w:sz w:val="24"/>
          <w:szCs w:val="24"/>
        </w:rPr>
        <w:t>А потом начинается достаточно уникальная исто</w:t>
        <w:softHyphen/>
        <w:t>рия. Князь не может умереть. Он целый месяц или даже два лежит, то приходя в сознание, то уходя в другой мир. Как только он приходит в себя, перед ним сидит Наташа, от всей души умоляя её простить.</w:t>
      </w:r>
    </w:p>
    <w:p>
      <w:pPr>
        <w:pStyle w:val="23113"/>
        <w:spacing w:lineRule="auto" w:line="240" w:before="0" w:after="0"/>
        <w:ind w:firstLine="543"/>
        <w:rPr>
          <w:rFonts w:ascii="Microsoft Sans Serif" w:hAnsi="Microsoft Sans Serif" w:cs="Microsoft Sans Serif"/>
          <w:sz w:val="24"/>
          <w:szCs w:val="24"/>
        </w:rPr>
      </w:pPr>
      <w:r>
        <w:rPr>
          <w:rStyle w:val="23401"/>
          <w:sz w:val="24"/>
          <w:szCs w:val="24"/>
        </w:rPr>
        <w:t>Если честно, то её и прощать</w:t>
        <w:noBreakHyphen/>
        <w:t>то не за что — не уме</w:t>
        <w:softHyphen/>
        <w:t>ла девушка управлять сексуальной энергией, которой у неё было много, не умела управлять сердечными чув</w:t>
        <w:softHyphen/>
        <w:t>ствами, да и Болконский при расставании на испыта</w:t>
        <w:softHyphen/>
        <w:t xml:space="preserve">тельный годовой срок дал ей все права передумать. Так что она умоляет его простить не для себя, ей на карму ничего не ляжет от его обиды, но она этого не знает. Её держит сценарий их судеб, её держат в этой роли </w:t>
      </w:r>
      <w:bookmarkStart w:id="16" w:name="bookmark14"/>
      <w:r>
        <w:rPr>
          <w:rStyle w:val="23401"/>
          <w:sz w:val="24"/>
          <w:szCs w:val="24"/>
        </w:rPr>
        <w:t>их силы, а</w:t>
      </w:r>
      <w:r>
        <w:rPr>
          <w:rStyle w:val="201"/>
          <w:sz w:val="24"/>
          <w:szCs w:val="24"/>
        </w:rPr>
        <w:t xml:space="preserve"> силы Болконского не дают ему умереть спокойно, не научившись прощать.</w:t>
      </w:r>
      <w:bookmarkEnd w:id="16"/>
    </w:p>
    <w:p>
      <w:pPr>
        <w:pStyle w:val="23113"/>
        <w:spacing w:lineRule="auto" w:line="240" w:before="0" w:after="0"/>
        <w:ind w:firstLine="543"/>
        <w:rPr>
          <w:rFonts w:ascii="Microsoft Sans Serif" w:hAnsi="Microsoft Sans Serif" w:cs="Microsoft Sans Serif"/>
          <w:sz w:val="24"/>
          <w:szCs w:val="24"/>
        </w:rPr>
      </w:pPr>
      <w:r>
        <w:rPr>
          <w:rStyle w:val="23391"/>
          <w:sz w:val="24"/>
          <w:szCs w:val="24"/>
        </w:rPr>
        <w:t>И это ещё не всё, что скрытно содержится в ро</w:t>
        <w:softHyphen/>
        <w:t>мане. В это самое время Болконского вспоминают его солдаты и дают ему много сердечной энергии. Об этом Толстой не пишет, но биография точная, а значит, по-другому быть не может.</w:t>
      </w:r>
    </w:p>
    <w:p>
      <w:pPr>
        <w:pStyle w:val="23113"/>
        <w:spacing w:lineRule="auto" w:line="240" w:before="0" w:after="0"/>
        <w:ind w:firstLine="543"/>
        <w:rPr>
          <w:rFonts w:ascii="Microsoft Sans Serif" w:hAnsi="Microsoft Sans Serif" w:cs="Microsoft Sans Serif"/>
          <w:sz w:val="24"/>
          <w:szCs w:val="24"/>
        </w:rPr>
      </w:pPr>
      <w:r>
        <w:rPr>
          <w:rStyle w:val="23391"/>
          <w:sz w:val="24"/>
          <w:szCs w:val="24"/>
        </w:rPr>
        <w:t>Что это были за солдаты? Пехотинцы, набранные из крестьян, которые служили по двадцать пять лет. У них не было семей, их дом — армия. Если командир был хоть немного сердечным, человечным, не жестоким, то его любили, ведь энергию чувств куда</w:t>
        <w:noBreakHyphen/>
        <w:t>то надо реализовывать, а князь Андрей был и гуманным, и спра</w:t>
        <w:softHyphen/>
        <w:t>ведливым, и храбрым, и прошёл с солдатами тяжёлое отступление. Он стоял на виду у своих солдат, когда взорвалась граната, а их посадил, чтобы уменьшить вероятность гибели под обстрелом.</w:t>
      </w:r>
    </w:p>
    <w:p>
      <w:pPr>
        <w:pStyle w:val="23113"/>
        <w:spacing w:lineRule="auto" w:line="240" w:before="0" w:after="0"/>
        <w:ind w:firstLine="543"/>
        <w:rPr>
          <w:rFonts w:ascii="Microsoft Sans Serif" w:hAnsi="Microsoft Sans Serif" w:cs="Microsoft Sans Serif"/>
          <w:sz w:val="24"/>
          <w:szCs w:val="24"/>
        </w:rPr>
      </w:pPr>
      <w:r>
        <w:rPr>
          <w:rStyle w:val="23391"/>
          <w:sz w:val="24"/>
          <w:szCs w:val="24"/>
        </w:rPr>
        <w:t>Болконский говорил Кутузову, что солдаты его по</w:t>
        <w:softHyphen/>
        <w:t>любили, а теперь те, кто выжил после битвы, получили нового командира. Естественно, старого они не забы</w:t>
        <w:softHyphen/>
        <w:t>ли, они сравнивают их, обсуждают, сожалеют об «отце родном» и дают каждый день ему</w:t>
      </w:r>
      <w:r>
        <w:rPr>
          <w:rStyle w:val="2333"/>
          <w:sz w:val="24"/>
          <w:szCs w:val="24"/>
        </w:rPr>
        <w:t xml:space="preserve"> на сердечную чакру столько энергии, сколько он за всю жизнь никогда не получал.</w:t>
      </w:r>
    </w:p>
    <w:p>
      <w:pPr>
        <w:pStyle w:val="23113"/>
        <w:spacing w:lineRule="auto" w:line="240" w:before="0" w:after="0"/>
        <w:ind w:firstLine="543"/>
        <w:rPr>
          <w:rFonts w:ascii="Microsoft Sans Serif" w:hAnsi="Microsoft Sans Serif" w:cs="Microsoft Sans Serif"/>
          <w:sz w:val="24"/>
          <w:szCs w:val="24"/>
        </w:rPr>
      </w:pPr>
      <w:r>
        <w:rPr>
          <w:rStyle w:val="23391"/>
          <w:sz w:val="24"/>
          <w:szCs w:val="24"/>
        </w:rPr>
        <w:t>Всё это предопределено судьбой, в частности то, что князь Андрей будет служить офицером в пехоте, где в полку солдат больше и они — крестьяне, а не в кава</w:t>
        <w:softHyphen/>
        <w:t>лерии, где их меньше, и они — дворяне. Гусары ему бы столько сердечной энергии не дали, они сами такие же, как он. И всё это для того, чтобы сердце открылось, и он бы перед смертью всех простил.</w:t>
      </w:r>
    </w:p>
    <w:p>
      <w:pPr>
        <w:pStyle w:val="23113"/>
        <w:spacing w:lineRule="auto" w:line="240" w:before="0" w:after="0"/>
        <w:ind w:firstLine="543"/>
        <w:rPr>
          <w:rFonts w:ascii="Microsoft Sans Serif" w:hAnsi="Microsoft Sans Serif" w:cs="Microsoft Sans Serif"/>
          <w:sz w:val="24"/>
          <w:szCs w:val="24"/>
        </w:rPr>
      </w:pPr>
      <w:r>
        <w:rPr>
          <w:rStyle w:val="23391"/>
          <w:sz w:val="24"/>
          <w:szCs w:val="24"/>
        </w:rPr>
        <w:t>Единственный друг Болконского по жизни — это Пьер. Они многое обсуждали, делились своими мыслями и чувствами. А он — как раз тот человек, который умеет прощать, точнее сказать,</w:t>
      </w:r>
      <w:r>
        <w:rPr>
          <w:rStyle w:val="2333"/>
          <w:sz w:val="24"/>
          <w:szCs w:val="24"/>
        </w:rPr>
        <w:t xml:space="preserve"> он даже не умеет обижаться, у него открытое, великодушное сердце.</w:t>
      </w:r>
      <w:r>
        <w:rPr>
          <w:rStyle w:val="20"/>
          <w:sz w:val="24"/>
          <w:szCs w:val="24"/>
        </w:rPr>
        <w:t xml:space="preserve"> Князь Андрей много лет имел перед глазами пример такого восприятия людей, которому ему надо было научиться. </w:t>
      </w:r>
      <w:r>
        <w:rPr>
          <w:rStyle w:val="201"/>
          <w:sz w:val="24"/>
          <w:szCs w:val="24"/>
        </w:rPr>
        <w:t>Почти всегда в жизни так и бывает — нам всем под</w:t>
        <w:softHyphen/>
        <w:t>водят людей, у которых есть то, что мы нарабатыва</w:t>
        <w:softHyphen/>
        <w:t>ем, причём подводят близко.</w:t>
      </w:r>
      <w:r>
        <w:rPr>
          <w:rStyle w:val="20"/>
          <w:sz w:val="24"/>
          <w:szCs w:val="24"/>
        </w:rPr>
        <w:t xml:space="preserve"> Иногда это муж и жена, иногда — друг, сестра и т.д.</w:t>
      </w:r>
    </w:p>
    <w:p>
      <w:pPr>
        <w:pStyle w:val="23113"/>
        <w:spacing w:lineRule="auto" w:line="240" w:before="0" w:after="0"/>
        <w:ind w:firstLine="543"/>
        <w:rPr>
          <w:rFonts w:ascii="Microsoft Sans Serif" w:hAnsi="Microsoft Sans Serif" w:cs="Microsoft Sans Serif"/>
          <w:sz w:val="24"/>
          <w:szCs w:val="24"/>
        </w:rPr>
      </w:pPr>
      <w:r>
        <w:rPr>
          <w:rStyle w:val="23381"/>
          <w:sz w:val="24"/>
          <w:szCs w:val="24"/>
        </w:rPr>
        <w:t>Знал ли сам Л.Н.Толстой, какой именно закон ле</w:t>
        <w:softHyphen/>
        <w:t>жал в основе судьбы князя Андрея, или он только точно воспроизвёл её по рассказам? Возможно, и не знал, по</w:t>
        <w:softHyphen/>
        <w:t>скольку законы судьбы Наполеона он называет открыто, он их осознал, а про Болконского он умалчивает. Тол</w:t>
        <w:softHyphen/>
        <w:t>стой пишет, что если бы Наполеону в сердце закралось милосердие, сострадание, если бы жизнь научила его любви, он не смог бы выполнить своё предназначение — встряхнуть феодальную Европу.</w:t>
      </w:r>
    </w:p>
    <w:p>
      <w:pPr>
        <w:pStyle w:val="23113"/>
        <w:spacing w:lineRule="auto" w:line="240" w:before="0" w:after="0"/>
        <w:ind w:firstLine="543"/>
        <w:rPr>
          <w:rFonts w:ascii="Microsoft Sans Serif" w:hAnsi="Microsoft Sans Serif" w:cs="Microsoft Sans Serif"/>
          <w:sz w:val="24"/>
          <w:szCs w:val="24"/>
        </w:rPr>
      </w:pPr>
      <w:r>
        <w:rPr>
          <w:rStyle w:val="23381"/>
          <w:sz w:val="24"/>
          <w:szCs w:val="24"/>
        </w:rPr>
        <w:t>Бонапарт должен был быть слеп в своих амбициях, гордыне и свято верить в свою великую судьбу, чтобы пролить столько крови, не будучи на самом деле осо</w:t>
        <w:softHyphen/>
        <w:t>бенно злым человеком. Только в конце жизни пелена могла спасть с его глаз, и только в случае провала его надежд, который, конечно же, был предопределён, ведь его душа, воплощаясь, взяла на себя задачу — «перетрях</w:t>
        <w:softHyphen/>
        <w:t xml:space="preserve">нуть» Европу, а для собственного развития — </w:t>
      </w:r>
      <w:r>
        <w:rPr>
          <w:rStyle w:val="2332"/>
          <w:sz w:val="24"/>
          <w:szCs w:val="24"/>
        </w:rPr>
        <w:t>отработать «западение» на власть над миром, которое возникло у него в прошлой жизни.</w:t>
      </w:r>
    </w:p>
    <w:p>
      <w:pPr>
        <w:pStyle w:val="23113"/>
        <w:spacing w:lineRule="auto" w:line="240" w:before="0" w:after="0"/>
        <w:ind w:firstLine="543"/>
        <w:rPr>
          <w:rFonts w:ascii="Microsoft Sans Serif" w:hAnsi="Microsoft Sans Serif" w:cs="Microsoft Sans Serif"/>
          <w:sz w:val="24"/>
          <w:szCs w:val="24"/>
        </w:rPr>
      </w:pPr>
      <w:r>
        <w:rPr>
          <w:rStyle w:val="23381"/>
          <w:sz w:val="24"/>
          <w:szCs w:val="24"/>
        </w:rPr>
        <w:t>В романе перед нами проходит и судьба Пьера. Он — брахман (мудрец, философ от рождения), его ин</w:t>
        <w:softHyphen/>
        <w:t>тересует смысл своей жизни, смысл жизни людей и бы</w:t>
        <w:softHyphen/>
        <w:t>тия в целом. Разве Болконского это интересует? У него другая варна</w:t>
      </w:r>
      <w:r>
        <w:rPr>
          <w:rStyle w:val="FootnoteCharacters"/>
          <w:rStyle w:val="FootnoteAnchor"/>
          <w:sz w:val="24"/>
          <w:szCs w:val="24"/>
        </w:rPr>
        <w:footnoteReference w:customMarkFollows="1" w:id="6"/>
        <w:t>*</w:t>
      </w:r>
      <w:r>
        <w:rPr>
          <w:rStyle w:val="23381"/>
          <w:sz w:val="24"/>
          <w:szCs w:val="24"/>
        </w:rPr>
        <w:t>: он хочет достойно служить государю и Отечеству, быть счастливым в личной жизни — и всё. А Безухов</w:t>
      </w:r>
      <w:r>
        <w:rPr>
          <w:rStyle w:val="2332"/>
          <w:sz w:val="24"/>
          <w:szCs w:val="24"/>
        </w:rPr>
        <w:t xml:space="preserve"> ИЩЕТ ПУТЬ ДУХОВНОГО РАЗВИТИЯ.</w:t>
      </w:r>
      <w:r>
        <w:rPr>
          <w:rStyle w:val="23381"/>
          <w:sz w:val="24"/>
          <w:szCs w:val="24"/>
        </w:rPr>
        <w:t xml:space="preserve"> Он наивен, у него нет в этой жизни социальной ориентации, кстати, тоже специально, но его душа выше по ста</w:t>
        <w:softHyphen/>
        <w:t>тусу — он уже ищет путь из колеса сансары, из мира страдания, хотя от личного счастья не отказывается.</w:t>
      </w:r>
    </w:p>
    <w:p>
      <w:pPr>
        <w:pStyle w:val="23113"/>
        <w:spacing w:lineRule="auto" w:line="240" w:before="0" w:after="0"/>
        <w:ind w:firstLine="543"/>
        <w:rPr>
          <w:rFonts w:ascii="Microsoft Sans Serif" w:hAnsi="Microsoft Sans Serif" w:cs="Microsoft Sans Serif"/>
          <w:sz w:val="24"/>
          <w:szCs w:val="24"/>
        </w:rPr>
      </w:pPr>
      <w:r>
        <w:rPr>
          <w:rStyle w:val="23371"/>
          <w:sz w:val="24"/>
          <w:szCs w:val="24"/>
        </w:rPr>
        <w:t>За всю жизнь (в романе) он встречает двух учи</w:t>
        <w:softHyphen/>
        <w:t>телей. Первый — глава масонов. Пьер видит его силу, мудрость, опыт и идёт по этому пути, но больше никого не находит в ложах, там люди занимаются внешними ри</w:t>
        <w:softHyphen/>
        <w:t>туалами, политикой, интригами, пустым мистицизмом.</w:t>
      </w:r>
    </w:p>
    <w:p>
      <w:pPr>
        <w:pStyle w:val="23113"/>
        <w:spacing w:lineRule="auto" w:line="240" w:before="0" w:after="0"/>
        <w:ind w:firstLine="543"/>
        <w:rPr>
          <w:rFonts w:ascii="Microsoft Sans Serif" w:hAnsi="Microsoft Sans Serif" w:cs="Microsoft Sans Serif"/>
          <w:sz w:val="24"/>
          <w:szCs w:val="24"/>
        </w:rPr>
      </w:pPr>
      <w:r>
        <w:rPr>
          <w:rStyle w:val="23371"/>
          <w:sz w:val="24"/>
          <w:szCs w:val="24"/>
        </w:rPr>
        <w:t>Второй учитель — Платон Каратаев, солдат из кре</w:t>
        <w:softHyphen/>
        <w:t>стьян, у которого сердце более развито, чем у Пьера, отработаны страхи, он идёт с улыбкой на расстрел, он непосредственно чувствует людей, их души и судь</w:t>
        <w:softHyphen/>
        <w:t>бы. Каратаев близок к состоянию святости, это ещё бо</w:t>
        <w:softHyphen/>
        <w:t>лее продвинутая, возвышенная душа, уже в следующей жизни он может родиться в духовной традиции и стать святым.</w:t>
      </w:r>
    </w:p>
    <w:p>
      <w:pPr>
        <w:pStyle w:val="23113"/>
        <w:spacing w:lineRule="auto" w:line="240" w:before="0" w:after="0"/>
        <w:ind w:firstLine="543"/>
        <w:rPr/>
      </w:pPr>
      <w:bookmarkStart w:id="17" w:name="bookmark15"/>
      <w:r>
        <w:rPr>
          <w:rStyle w:val="23371"/>
          <w:b/>
          <w:sz w:val="24"/>
          <w:szCs w:val="24"/>
        </w:rPr>
        <w:t>Он не ищущий путь, а уже нашедший.</w:t>
      </w:r>
      <w:bookmarkEnd w:id="17"/>
    </w:p>
    <w:p>
      <w:pPr>
        <w:pStyle w:val="23113"/>
        <w:spacing w:lineRule="auto" w:line="240" w:before="0" w:after="0"/>
        <w:ind w:firstLine="543"/>
        <w:rPr>
          <w:rFonts w:ascii="Microsoft Sans Serif" w:hAnsi="Microsoft Sans Serif" w:cs="Microsoft Sans Serif"/>
          <w:sz w:val="24"/>
          <w:szCs w:val="24"/>
        </w:rPr>
      </w:pPr>
      <w:r>
        <w:rPr>
          <w:rStyle w:val="23371"/>
          <w:sz w:val="24"/>
          <w:szCs w:val="24"/>
        </w:rPr>
        <w:t>После общения с этим человеком Пьер, в плену, в холоде и голоде, испытывает самые духовные состоя</w:t>
        <w:softHyphen/>
        <w:t>ния в его жизни — он перестаёт бояться смерти и всего остального, благодаря чему выходит на связь со своей душой.</w:t>
      </w:r>
    </w:p>
    <w:p>
      <w:pPr>
        <w:pStyle w:val="271"/>
        <w:keepNext w:val="true"/>
        <w:keepLines/>
        <w:suppressAutoHyphens w:val="true"/>
        <w:spacing w:lineRule="auto" w:line="240" w:before="240" w:after="120"/>
        <w:ind w:left="907" w:right="851" w:hanging="0"/>
        <w:rPr>
          <w:sz w:val="28"/>
          <w:szCs w:val="28"/>
        </w:rPr>
      </w:pPr>
      <w:bookmarkStart w:id="18" w:name="__RefHeading___Toc270619919"/>
      <w:bookmarkEnd w:id="18"/>
      <w:r>
        <w:rPr>
          <w:sz w:val="28"/>
          <w:szCs w:val="28"/>
        </w:rPr>
        <w:t>Случаи негативной кармы</w:t>
      </w:r>
    </w:p>
    <w:p>
      <w:pPr>
        <w:pStyle w:val="23113"/>
        <w:spacing w:lineRule="auto" w:line="240" w:before="0" w:after="0"/>
        <w:ind w:firstLine="543"/>
        <w:rPr>
          <w:rFonts w:ascii="Microsoft Sans Serif" w:hAnsi="Microsoft Sans Serif" w:cs="Microsoft Sans Serif"/>
          <w:sz w:val="24"/>
          <w:szCs w:val="24"/>
        </w:rPr>
      </w:pPr>
      <w:r>
        <w:rPr>
          <w:rStyle w:val="23371"/>
          <w:sz w:val="24"/>
          <w:szCs w:val="24"/>
        </w:rPr>
        <w:t>Всё, о чем говорили выше, относится к испытани</w:t>
        <w:softHyphen/>
        <w:t>ям, к задачам, которые душа ставит перед человеком и которые ему предстоит решить. Какими бы трудными ни казались нам эти испытания, мы рассматриваем их как</w:t>
      </w:r>
      <w:r>
        <w:rPr>
          <w:rStyle w:val="2331"/>
          <w:sz w:val="24"/>
          <w:szCs w:val="24"/>
        </w:rPr>
        <w:t xml:space="preserve"> ситуации для развития,</w:t>
      </w:r>
      <w:r>
        <w:rPr>
          <w:rStyle w:val="23371"/>
          <w:sz w:val="24"/>
          <w:szCs w:val="24"/>
        </w:rPr>
        <w:t xml:space="preserve"> а не как</w:t>
      </w:r>
      <w:r>
        <w:rPr>
          <w:rStyle w:val="2331"/>
          <w:sz w:val="24"/>
          <w:szCs w:val="24"/>
        </w:rPr>
        <w:t xml:space="preserve"> кармические наказания и расплаты.</w:t>
      </w:r>
    </w:p>
    <w:p>
      <w:pPr>
        <w:pStyle w:val="23113"/>
        <w:spacing w:lineRule="auto" w:line="240" w:before="0" w:after="0"/>
        <w:ind w:firstLine="543"/>
        <w:rPr>
          <w:rFonts w:ascii="Microsoft Sans Serif" w:hAnsi="Microsoft Sans Serif" w:cs="Microsoft Sans Serif"/>
          <w:sz w:val="24"/>
          <w:szCs w:val="24"/>
        </w:rPr>
      </w:pPr>
      <w:r>
        <w:rPr>
          <w:rStyle w:val="23371"/>
          <w:sz w:val="24"/>
          <w:szCs w:val="24"/>
        </w:rPr>
        <w:t>У людей, и с этим часто приходят к целителям, есть ещё неприятности, вызванные большими наруше</w:t>
        <w:softHyphen/>
        <w:t>ниями в прошлых жизнях.</w:t>
      </w:r>
      <w:r>
        <w:rPr>
          <w:rStyle w:val="2331"/>
          <w:sz w:val="24"/>
          <w:szCs w:val="24"/>
        </w:rPr>
        <w:t xml:space="preserve"> Тогда человек рождается не только для развития, но и для искупления, изжи</w:t>
        <w:softHyphen/>
        <w:t>вания последствий своих ошибок.</w:t>
      </w:r>
    </w:p>
    <w:p>
      <w:pPr>
        <w:pStyle w:val="23113"/>
        <w:spacing w:lineRule="auto" w:line="240" w:before="0" w:after="0"/>
        <w:ind w:firstLine="543"/>
        <w:rPr>
          <w:rFonts w:ascii="Microsoft Sans Serif" w:hAnsi="Microsoft Sans Serif" w:cs="Microsoft Sans Serif"/>
          <w:sz w:val="24"/>
          <w:szCs w:val="24"/>
        </w:rPr>
      </w:pPr>
      <w:r>
        <w:rPr>
          <w:rStyle w:val="23361"/>
          <w:sz w:val="24"/>
          <w:szCs w:val="24"/>
        </w:rPr>
        <w:t>К проявлениям негативной кармы обычно отно</w:t>
        <w:softHyphen/>
        <w:t>сятся:</w:t>
      </w:r>
    </w:p>
    <w:p>
      <w:pPr>
        <w:pStyle w:val="23113"/>
        <w:numPr>
          <w:ilvl w:val="0"/>
          <w:numId w:val="2"/>
        </w:numPr>
        <w:tabs>
          <w:tab w:val="clear" w:pos="720"/>
          <w:tab w:val="left" w:pos="845" w:leader="none"/>
        </w:tabs>
        <w:spacing w:lineRule="auto" w:line="240" w:before="0" w:after="0"/>
        <w:ind w:left="0" w:firstLine="543"/>
        <w:rPr>
          <w:sz w:val="24"/>
          <w:szCs w:val="24"/>
        </w:rPr>
      </w:pPr>
      <w:r>
        <w:rPr>
          <w:rStyle w:val="23361"/>
          <w:sz w:val="24"/>
          <w:szCs w:val="24"/>
        </w:rPr>
        <w:t>Физические недостатки, с которыми рождается человек.</w:t>
      </w:r>
    </w:p>
    <w:p>
      <w:pPr>
        <w:pStyle w:val="2513"/>
        <w:numPr>
          <w:ilvl w:val="0"/>
          <w:numId w:val="2"/>
        </w:numPr>
        <w:tabs>
          <w:tab w:val="clear" w:pos="720"/>
          <w:tab w:val="left" w:pos="854" w:leader="none"/>
        </w:tabs>
        <w:spacing w:lineRule="auto" w:line="240"/>
        <w:ind w:left="0" w:firstLine="543"/>
        <w:jc w:val="both"/>
        <w:rPr>
          <w:sz w:val="24"/>
          <w:szCs w:val="24"/>
        </w:rPr>
      </w:pPr>
      <w:r>
        <w:rPr>
          <w:rStyle w:val="257"/>
          <w:sz w:val="24"/>
          <w:szCs w:val="24"/>
        </w:rPr>
        <w:t>Врождённые болезни.</w:t>
      </w:r>
    </w:p>
    <w:p>
      <w:pPr>
        <w:pStyle w:val="23113"/>
        <w:numPr>
          <w:ilvl w:val="0"/>
          <w:numId w:val="2"/>
        </w:numPr>
        <w:tabs>
          <w:tab w:val="clear" w:pos="720"/>
          <w:tab w:val="left" w:pos="864" w:leader="none"/>
        </w:tabs>
        <w:spacing w:lineRule="auto" w:line="240" w:before="0" w:after="0"/>
        <w:ind w:left="0" w:firstLine="543"/>
        <w:rPr>
          <w:sz w:val="24"/>
          <w:szCs w:val="24"/>
        </w:rPr>
      </w:pPr>
      <w:r>
        <w:rPr>
          <w:rStyle w:val="23361"/>
          <w:sz w:val="24"/>
          <w:szCs w:val="24"/>
        </w:rPr>
        <w:t>Болезни, которые неожиданно сильно обруши</w:t>
        <w:softHyphen/>
        <w:t>ваются в детстве, в юности и превращают человека в инвалида.</w:t>
      </w:r>
    </w:p>
    <w:p>
      <w:pPr>
        <w:pStyle w:val="23113"/>
        <w:numPr>
          <w:ilvl w:val="0"/>
          <w:numId w:val="2"/>
        </w:numPr>
        <w:tabs>
          <w:tab w:val="clear" w:pos="720"/>
          <w:tab w:val="left" w:pos="864" w:leader="none"/>
        </w:tabs>
        <w:spacing w:lineRule="auto" w:line="240" w:before="0" w:after="0"/>
        <w:ind w:left="0" w:firstLine="543"/>
        <w:rPr>
          <w:sz w:val="24"/>
          <w:szCs w:val="24"/>
        </w:rPr>
      </w:pPr>
      <w:r>
        <w:rPr>
          <w:rStyle w:val="23361"/>
          <w:sz w:val="24"/>
          <w:szCs w:val="24"/>
        </w:rPr>
        <w:t>Грубые психические травмы, которые обруши</w:t>
        <w:softHyphen/>
        <w:t>ваются на неподготовленную психику, ситуации, почти ломающие нормальное психическое развитие человека.</w:t>
      </w:r>
    </w:p>
    <w:p>
      <w:pPr>
        <w:pStyle w:val="23113"/>
        <w:numPr>
          <w:ilvl w:val="0"/>
          <w:numId w:val="2"/>
        </w:numPr>
        <w:tabs>
          <w:tab w:val="clear" w:pos="720"/>
          <w:tab w:val="left" w:pos="864" w:leader="none"/>
        </w:tabs>
        <w:spacing w:lineRule="auto" w:line="240" w:before="0" w:after="0"/>
        <w:ind w:left="0" w:firstLine="543"/>
        <w:rPr>
          <w:sz w:val="24"/>
          <w:szCs w:val="24"/>
        </w:rPr>
      </w:pPr>
      <w:r>
        <w:rPr>
          <w:rStyle w:val="23361"/>
          <w:sz w:val="24"/>
          <w:szCs w:val="24"/>
        </w:rPr>
        <w:t>Всевозможные родовые проклятия, из-за кото</w:t>
        <w:softHyphen/>
        <w:t>рых женщинам не удается родить ребёнка, из-за кото</w:t>
        <w:softHyphen/>
        <w:t>рых резко и по непонятным внешне причинам портятся отношения между людьми и т. п.</w:t>
      </w:r>
    </w:p>
    <w:p>
      <w:pPr>
        <w:pStyle w:val="23113"/>
        <w:numPr>
          <w:ilvl w:val="0"/>
          <w:numId w:val="2"/>
        </w:numPr>
        <w:tabs>
          <w:tab w:val="clear" w:pos="720"/>
          <w:tab w:val="left" w:pos="845" w:leader="none"/>
        </w:tabs>
        <w:spacing w:lineRule="auto" w:line="240" w:before="0" w:after="0"/>
        <w:ind w:left="0" w:firstLine="543"/>
        <w:rPr>
          <w:sz w:val="24"/>
          <w:szCs w:val="24"/>
        </w:rPr>
      </w:pPr>
      <w:r>
        <w:rPr>
          <w:rStyle w:val="23361"/>
          <w:sz w:val="24"/>
          <w:szCs w:val="24"/>
        </w:rPr>
        <w:t>Более мягкие, но тоже малоприятные кармиче</w:t>
        <w:softHyphen/>
        <w:t>ские завязки проявляются там, где дети терроризируют родителей, родители — детей, братья и сёстры — друг друга, а обстоятельства жизни долгое время не позво</w:t>
        <w:softHyphen/>
        <w:t>ляют им разъехаться, разбежаться.</w:t>
      </w:r>
    </w:p>
    <w:p>
      <w:pPr>
        <w:pStyle w:val="23113"/>
        <w:spacing w:lineRule="auto" w:line="240" w:before="0" w:after="0"/>
        <w:ind w:firstLine="543"/>
        <w:rPr>
          <w:rFonts w:ascii="Microsoft Sans Serif" w:hAnsi="Microsoft Sans Serif" w:cs="Microsoft Sans Serif"/>
          <w:sz w:val="24"/>
          <w:szCs w:val="24"/>
        </w:rPr>
      </w:pPr>
      <w:r>
        <w:rPr>
          <w:rStyle w:val="23361"/>
          <w:sz w:val="24"/>
          <w:szCs w:val="24"/>
        </w:rPr>
        <w:t>Иногда люди умирают с сильными непрощёны</w:t>
        <w:softHyphen/>
        <w:t>ми обидами — с желанием отомстить или поквитаться. В астральном мире они жалеют об этом, понимая по</w:t>
        <w:softHyphen/>
        <w:t>следствия, но карма уже создана, приходится рождать</w:t>
        <w:softHyphen/>
        <w:t>ся и как</w:t>
        <w:noBreakHyphen/>
        <w:t>то, в смягчённом виде, реализовывать свои желания поквитаться, например, родившись ребёнком у того, кому хотел «насолить».</w:t>
      </w:r>
    </w:p>
    <w:p>
      <w:pPr>
        <w:pStyle w:val="23113"/>
        <w:spacing w:lineRule="auto" w:line="240" w:before="0" w:after="0"/>
        <w:ind w:firstLine="543"/>
        <w:rPr>
          <w:rFonts w:ascii="Microsoft Sans Serif" w:hAnsi="Microsoft Sans Serif" w:cs="Microsoft Sans Serif"/>
          <w:sz w:val="24"/>
          <w:szCs w:val="24"/>
        </w:rPr>
      </w:pPr>
      <w:r>
        <w:rPr>
          <w:rStyle w:val="23361"/>
          <w:sz w:val="24"/>
          <w:szCs w:val="24"/>
        </w:rPr>
        <w:t>Ещё встречаются случаи, когда дети рано умира</w:t>
        <w:softHyphen/>
        <w:t>ют. Мы жалеем об этом, для нас это горе, но их души прекрасно знают, на что идут — им надо пострадать и сжечь свою карму, чтобы в следующий раз родиться и прожить полную, нормальную жизнь.</w:t>
      </w:r>
    </w:p>
    <w:p>
      <w:pPr>
        <w:pStyle w:val="23113"/>
        <w:spacing w:lineRule="auto" w:line="240" w:before="0" w:after="0"/>
        <w:ind w:firstLine="543"/>
        <w:rPr>
          <w:rFonts w:ascii="Microsoft Sans Serif" w:hAnsi="Microsoft Sans Serif" w:cs="Microsoft Sans Serif"/>
          <w:sz w:val="24"/>
          <w:szCs w:val="24"/>
        </w:rPr>
      </w:pPr>
      <w:r>
        <w:rPr>
          <w:rStyle w:val="23361"/>
          <w:sz w:val="24"/>
          <w:szCs w:val="24"/>
        </w:rPr>
        <w:t>Иногда пожилые люди долго болеют, не могут легко умереть. Это происходит из-за накопленной негативной кармы уже в этой, ещё продолжающейся жизни. Если они умрут легко, карма перейдёт в следующую жизнь, а душа этого не хочет, и человек живёт в больном со</w:t>
        <w:softHyphen/>
        <w:t>стоянии, сжигая страданием те негативные посылы, проклятия, которые заслуженно получил от людей в те</w:t>
        <w:softHyphen/>
        <w:t>чение этой жизни.</w:t>
      </w:r>
    </w:p>
    <w:p>
      <w:pPr>
        <w:pStyle w:val="271"/>
        <w:keepNext w:val="true"/>
        <w:keepLines/>
        <w:suppressAutoHyphens w:val="true"/>
        <w:spacing w:lineRule="auto" w:line="240" w:before="240" w:after="120"/>
        <w:ind w:left="543" w:right="523" w:hanging="0"/>
        <w:rPr>
          <w:sz w:val="28"/>
          <w:szCs w:val="28"/>
        </w:rPr>
      </w:pPr>
      <w:bookmarkStart w:id="19" w:name="__RefHeading___Toc270619920"/>
      <w:bookmarkEnd w:id="19"/>
      <w:r>
        <w:rPr>
          <w:sz w:val="28"/>
          <w:szCs w:val="28"/>
        </w:rPr>
        <w:t>Самоубийство</w:t>
      </w:r>
    </w:p>
    <w:p>
      <w:pPr>
        <w:pStyle w:val="23113"/>
        <w:spacing w:lineRule="auto" w:line="240" w:before="0" w:after="0"/>
        <w:ind w:firstLine="543"/>
        <w:rPr>
          <w:rFonts w:ascii="Microsoft Sans Serif" w:hAnsi="Microsoft Sans Serif" w:cs="Microsoft Sans Serif"/>
          <w:sz w:val="24"/>
          <w:szCs w:val="24"/>
        </w:rPr>
      </w:pPr>
      <w:r>
        <w:rPr>
          <w:rStyle w:val="23351"/>
          <w:sz w:val="24"/>
          <w:szCs w:val="24"/>
        </w:rPr>
        <w:t>Самоубийство — вещь очень нежелательная, по</w:t>
        <w:softHyphen/>
        <w:t>скольку срывает многие запланированные события и в физическом, и в астральном мирах. Как бы нам ни было тяжело, лучше этого не делать, поскольку будет сорвано минимум три программы.</w:t>
      </w:r>
    </w:p>
    <w:p>
      <w:pPr>
        <w:pStyle w:val="23113"/>
        <w:spacing w:lineRule="auto" w:line="240" w:before="0" w:after="0"/>
        <w:ind w:firstLine="543"/>
        <w:rPr>
          <w:rFonts w:ascii="Microsoft Sans Serif" w:hAnsi="Microsoft Sans Serif" w:cs="Microsoft Sans Serif"/>
          <w:sz w:val="24"/>
          <w:szCs w:val="24"/>
        </w:rPr>
      </w:pPr>
      <w:r>
        <w:rPr>
          <w:rStyle w:val="23351"/>
          <w:sz w:val="24"/>
          <w:szCs w:val="24"/>
        </w:rPr>
        <w:t>Предположим, человек должен прожить семьдесят лет, что</w:t>
        <w:noBreakHyphen/>
        <w:t>то понять, а у него есть кусочек негативной кармы — он бросил любящего, привязанного к нему че</w:t>
        <w:softHyphen/>
        <w:t>ловека и в этой жизни получает перевёртыш. Он сильно влюбляется в двадцать лет, а человек от него уходит. Ему очень хочется покончить с собой, он почти сходит с ума, не представляет, как жить дальше.</w:t>
      </w:r>
      <w:r>
        <w:rPr>
          <w:rStyle w:val="2314pt"/>
          <w:sz w:val="24"/>
          <w:szCs w:val="24"/>
        </w:rPr>
        <w:t xml:space="preserve"> </w:t>
      </w:r>
      <w:r>
        <w:rPr>
          <w:rStyle w:val="2314pt"/>
          <w:b w:val="false"/>
          <w:sz w:val="24"/>
          <w:szCs w:val="24"/>
        </w:rPr>
        <w:t>Тут</w:t>
      </w:r>
      <w:r>
        <w:rPr>
          <w:rStyle w:val="23351"/>
          <w:sz w:val="24"/>
          <w:szCs w:val="24"/>
        </w:rPr>
        <w:t xml:space="preserve"> лучше всё что угодно, только не суицид. Пусть пьёт беспробудно, уходит в загулы, едет на войну под пули, но не суицид.</w:t>
      </w:r>
    </w:p>
    <w:p>
      <w:pPr>
        <w:pStyle w:val="23113"/>
        <w:spacing w:lineRule="auto" w:line="240" w:before="0" w:after="0"/>
        <w:ind w:firstLine="543"/>
        <w:rPr>
          <w:rFonts w:ascii="Microsoft Sans Serif" w:hAnsi="Microsoft Sans Serif" w:cs="Microsoft Sans Serif"/>
          <w:sz w:val="24"/>
          <w:szCs w:val="24"/>
        </w:rPr>
      </w:pPr>
      <w:r>
        <w:rPr>
          <w:rStyle w:val="23351"/>
          <w:sz w:val="24"/>
          <w:szCs w:val="24"/>
        </w:rPr>
        <w:t>Первое — он срывает свою программу. Он дол</w:t>
        <w:softHyphen/>
        <w:t>жен это пережить и ещё пятьдесят лет набирать опыт, проходить ситуации, становиться мудрее. Кстати, обо</w:t>
        <w:softHyphen/>
        <w:t>жжённый страданием человек быстро становится глу</w:t>
        <w:softHyphen/>
        <w:t>боким, а не поверхностным, вдумывается в суть вещей, избавляется от эгоизма и проявляет милосердие. Всё, что можно было бы постичь в оставшиеся пятьдесят лет, всё равно придётся набирать в следующих жизнях.</w:t>
      </w:r>
    </w:p>
    <w:p>
      <w:pPr>
        <w:pStyle w:val="23113"/>
        <w:spacing w:lineRule="auto" w:line="240" w:before="0" w:after="0"/>
        <w:ind w:firstLine="543"/>
        <w:rPr>
          <w:rFonts w:ascii="Microsoft Sans Serif" w:hAnsi="Microsoft Sans Serif" w:cs="Microsoft Sans Serif"/>
          <w:sz w:val="24"/>
          <w:szCs w:val="24"/>
        </w:rPr>
      </w:pPr>
      <w:r>
        <w:rPr>
          <w:rStyle w:val="23351"/>
          <w:sz w:val="24"/>
          <w:szCs w:val="24"/>
        </w:rPr>
        <w:t>Второе — он срывает программы тех людей, с кото</w:t>
        <w:softHyphen/>
        <w:t>рыми еще только должен встретиться и взаимодейство</w:t>
        <w:softHyphen/>
        <w:t>вать в этой жизни. Он не научит кого</w:t>
        <w:noBreakHyphen/>
        <w:t>то своими недо</w:t>
        <w:softHyphen/>
        <w:t>статками, его не встретит другой человек для союза, не родятся какие</w:t>
        <w:noBreakHyphen/>
        <w:t>то дети, внуки, их душам придётся ждать дольше подходящих условий для воплощений, он не передаст им что</w:t>
        <w:noBreakHyphen/>
        <w:t>то ценное и т.д.</w:t>
      </w:r>
    </w:p>
    <w:p>
      <w:pPr>
        <w:pStyle w:val="23113"/>
        <w:spacing w:lineRule="auto" w:line="240" w:before="0" w:after="0"/>
        <w:ind w:firstLine="543"/>
        <w:rPr>
          <w:rFonts w:ascii="Microsoft Sans Serif" w:hAnsi="Microsoft Sans Serif" w:cs="Microsoft Sans Serif"/>
          <w:sz w:val="24"/>
          <w:szCs w:val="24"/>
        </w:rPr>
      </w:pPr>
      <w:r>
        <w:rPr>
          <w:rStyle w:val="23341"/>
          <w:sz w:val="24"/>
          <w:szCs w:val="24"/>
        </w:rPr>
        <w:t xml:space="preserve">Третье — </w:t>
      </w:r>
      <w:r>
        <w:rPr>
          <w:rStyle w:val="2330"/>
          <w:sz w:val="24"/>
          <w:szCs w:val="24"/>
        </w:rPr>
        <w:t>именно после запланированной смерти в семьдесят лет он должен попасть в определённое астральное общество, в котором он будет нужен, ценен с багажом прожитой жизни.</w:t>
      </w:r>
      <w:r>
        <w:rPr>
          <w:rStyle w:val="23341"/>
          <w:sz w:val="24"/>
          <w:szCs w:val="24"/>
        </w:rPr>
        <w:t xml:space="preserve"> Он попадёт в об</w:t>
        <w:softHyphen/>
        <w:t>щество людей, которые близки ему по духу и по уровню. Там они будут рассказывать друг другу о прожитом, общаться долгое время — столетия, кто</w:t>
        <w:noBreakHyphen/>
        <w:t>то будет уходить в жизнь, кто</w:t>
        <w:noBreakHyphen/>
        <w:t>то умирать на Земле и приходить к ним. Если человек покончит с собой, он не наберёт нужный опыт, а наверху</w:t>
      </w:r>
      <w:r>
        <w:rPr>
          <w:rStyle w:val="2330"/>
          <w:sz w:val="24"/>
          <w:szCs w:val="24"/>
        </w:rPr>
        <w:t xml:space="preserve"> его никто не ждёт,</w:t>
      </w:r>
      <w:r>
        <w:rPr>
          <w:rStyle w:val="23341"/>
          <w:sz w:val="24"/>
          <w:szCs w:val="24"/>
        </w:rPr>
        <w:t xml:space="preserve"> поскольку многие из тех, с кем он должен там встретиться, ещё живут в физическом мире.</w:t>
      </w:r>
    </w:p>
    <w:p>
      <w:pPr>
        <w:pStyle w:val="271"/>
        <w:keepNext w:val="true"/>
        <w:keepLines/>
        <w:suppressAutoHyphens w:val="true"/>
        <w:spacing w:lineRule="auto" w:line="240" w:before="240" w:after="120"/>
        <w:ind w:left="543" w:right="523" w:hanging="0"/>
        <w:rPr>
          <w:sz w:val="28"/>
          <w:szCs w:val="28"/>
        </w:rPr>
      </w:pPr>
      <w:bookmarkStart w:id="20" w:name="__RefHeading___Toc270619921"/>
      <w:bookmarkEnd w:id="20"/>
      <w:r>
        <w:rPr>
          <w:sz w:val="28"/>
          <w:szCs w:val="28"/>
        </w:rPr>
        <w:t>Редкие, исключительные случаи</w:t>
      </w:r>
    </w:p>
    <w:p>
      <w:pPr>
        <w:pStyle w:val="23113"/>
        <w:spacing w:lineRule="auto" w:line="240" w:before="0" w:after="0"/>
        <w:ind w:firstLine="543"/>
        <w:rPr>
          <w:rFonts w:ascii="Microsoft Sans Serif" w:hAnsi="Microsoft Sans Serif" w:cs="Microsoft Sans Serif"/>
          <w:sz w:val="24"/>
          <w:szCs w:val="24"/>
        </w:rPr>
      </w:pPr>
      <w:r>
        <w:rPr>
          <w:rStyle w:val="23341"/>
          <w:sz w:val="24"/>
          <w:szCs w:val="24"/>
        </w:rPr>
        <w:t>Судьбу нельзя изменить, но её можно поменять на другую, то есть остаться жить, получив ещё одну судьбу с новыми законами и новыми ситуациями. На</w:t>
        <w:softHyphen/>
        <w:t>пример, рассказывают, что жил в Москве один сотруд</w:t>
        <w:softHyphen/>
        <w:t>ник спецслужб, который занимался йогой в нашей шко</w:t>
        <w:softHyphen/>
        <w:t>ле. Он развил у себя некоторые способности и как</w:t>
        <w:noBreakHyphen/>
        <w:t>то почувствовал, что должен умереть в определённый день около своего дома или в доме. В этот день он никому ничего не сказал и спрятался в квартире, о которой никто не знал ни дома, ни на работе. Это был его схрон, секретная квартира.</w:t>
      </w:r>
    </w:p>
    <w:p>
      <w:pPr>
        <w:pStyle w:val="23113"/>
        <w:spacing w:lineRule="auto" w:line="240" w:before="0" w:after="0"/>
        <w:ind w:firstLine="543"/>
        <w:rPr>
          <w:rFonts w:ascii="Microsoft Sans Serif" w:hAnsi="Microsoft Sans Serif" w:cs="Microsoft Sans Serif"/>
          <w:sz w:val="24"/>
          <w:szCs w:val="24"/>
        </w:rPr>
      </w:pPr>
      <w:r>
        <w:rPr>
          <w:rStyle w:val="23341"/>
          <w:sz w:val="24"/>
          <w:szCs w:val="24"/>
        </w:rPr>
        <w:t>Ему ужасно хотелось поехать домой, тянуло как магнитом. Дома жена переживает, сотрудники ищут его по всем каналам, а он затаился и, напрягая изо всех сил свою волю, пересиживает свою смерть. Через день это состояние прошло, он понял, что победил, вышел, как</w:t>
        <w:noBreakHyphen/>
        <w:t>то объяснился и продолжал жить.</w:t>
      </w:r>
      <w:r>
        <w:rPr>
          <w:rStyle w:val="2330"/>
          <w:sz w:val="24"/>
          <w:szCs w:val="24"/>
        </w:rPr>
        <w:t xml:space="preserve"> БОГИ ДАЛИ ЕМУ НО</w:t>
        <w:softHyphen/>
        <w:t>ВУЮ СУДЬБУ.</w:t>
      </w:r>
      <w:r>
        <w:rPr>
          <w:rStyle w:val="23341"/>
          <w:sz w:val="24"/>
          <w:szCs w:val="24"/>
        </w:rPr>
        <w:t xml:space="preserve"> Это редкий случай, чаще бывает иначе.</w:t>
      </w:r>
    </w:p>
    <w:p>
      <w:pPr>
        <w:pStyle w:val="23113"/>
        <w:spacing w:lineRule="auto" w:line="240" w:before="0" w:after="0"/>
        <w:ind w:firstLine="543"/>
        <w:rPr>
          <w:rFonts w:ascii="Microsoft Sans Serif" w:hAnsi="Microsoft Sans Serif" w:cs="Microsoft Sans Serif"/>
          <w:sz w:val="24"/>
          <w:szCs w:val="24"/>
        </w:rPr>
      </w:pPr>
      <w:r>
        <w:rPr>
          <w:rStyle w:val="23331"/>
          <w:sz w:val="24"/>
          <w:szCs w:val="24"/>
        </w:rPr>
        <w:t>Человеку сказали, чтобы в этом году он ни в коем случае не ходил в горы, иначе погибнет. Так он поехал на экскурсию, совсем не в горы, но там была малень</w:t>
        <w:softHyphen/>
        <w:t>кая горка — просто пологий подъём к памятнику. Он на этом подъёме споткнулся, упал и ударился головой, после чего умер.</w:t>
      </w:r>
    </w:p>
    <w:p>
      <w:pPr>
        <w:pStyle w:val="23113"/>
        <w:spacing w:lineRule="auto" w:line="240" w:before="0" w:after="0"/>
        <w:ind w:firstLine="543"/>
        <w:rPr>
          <w:rFonts w:ascii="Microsoft Sans Serif" w:hAnsi="Microsoft Sans Serif" w:cs="Microsoft Sans Serif"/>
          <w:sz w:val="24"/>
          <w:szCs w:val="24"/>
        </w:rPr>
      </w:pPr>
      <w:r>
        <w:rPr>
          <w:rStyle w:val="23331"/>
          <w:sz w:val="24"/>
          <w:szCs w:val="24"/>
        </w:rPr>
        <w:t>Другому человеку сказали, чтобы он в определён</w:t>
        <w:softHyphen/>
        <w:t>ный день ни в коем случае не выходил из дома, ина</w:t>
        <w:softHyphen/>
        <w:t>че попадёт под грузовик. Так он высунулся с балкона, а с верхнего этажа летел железный зелёный грузовичок, который уронил ребёнок. Судьба закончилась. Смерть князя Игоря «от коня своего» относится сюда же.</w:t>
      </w:r>
    </w:p>
    <w:p>
      <w:pPr>
        <w:pStyle w:val="23113"/>
        <w:spacing w:lineRule="auto" w:line="240" w:before="0" w:after="0"/>
        <w:ind w:firstLine="543"/>
        <w:rPr>
          <w:rFonts w:ascii="Microsoft Sans Serif" w:hAnsi="Microsoft Sans Serif" w:cs="Microsoft Sans Serif"/>
          <w:sz w:val="24"/>
          <w:szCs w:val="24"/>
        </w:rPr>
      </w:pPr>
      <w:r>
        <w:rPr>
          <w:rStyle w:val="23331"/>
          <w:sz w:val="24"/>
          <w:szCs w:val="24"/>
        </w:rPr>
        <w:t>Один филиппинский целитель, хиллер, знал, что должен умереть в автокатастрофе в определённый день на перекрёстке в Лос-Анджелесе. Он смог как</w:t>
        <w:noBreakHyphen/>
        <w:t>то туда не попасть, но ровно через год, в такой же день, он всё же погиб на этом самом перекрёстке. Ему удалось только на год оттянуть конец судьбы.</w:t>
      </w:r>
    </w:p>
    <w:p>
      <w:pPr>
        <w:pStyle w:val="23113"/>
        <w:spacing w:lineRule="auto" w:line="240" w:before="0" w:after="0"/>
        <w:ind w:firstLine="543"/>
        <w:rPr>
          <w:rFonts w:ascii="Microsoft Sans Serif" w:hAnsi="Microsoft Sans Serif" w:cs="Microsoft Sans Serif"/>
          <w:sz w:val="24"/>
          <w:szCs w:val="24"/>
        </w:rPr>
      </w:pPr>
      <w:r>
        <w:rPr>
          <w:rStyle w:val="23331"/>
          <w:sz w:val="24"/>
          <w:szCs w:val="24"/>
        </w:rPr>
        <w:t>Советский художник Ракша умер раньше, чем было предопределено, — тоже редкость. Он написал картину — триптих, посвященную событиям Куликовской битвы, потом эта картина попала в Третьяковскую галерею. В первой части он нарисовал юношу, во второй — зрелого воина, а в третьей — старца. На самом деле он изобра</w:t>
        <w:softHyphen/>
        <w:t>зил самого себя в каждой из этих фигур. Старик</w:t>
      </w:r>
      <w:r>
        <w:rPr>
          <w:rStyle w:val="23321"/>
          <w:sz w:val="24"/>
          <w:szCs w:val="24"/>
        </w:rPr>
        <w:t xml:space="preserve"> — </w:t>
      </w:r>
      <w:r>
        <w:rPr>
          <w:rStyle w:val="23331"/>
          <w:sz w:val="24"/>
          <w:szCs w:val="24"/>
        </w:rPr>
        <w:t>это был он сам, такой мудрый, каким он должен был сам стать в старости. Создавая этот образ,</w:t>
      </w:r>
      <w:r>
        <w:rPr>
          <w:rStyle w:val="2329"/>
          <w:sz w:val="24"/>
          <w:szCs w:val="24"/>
        </w:rPr>
        <w:t xml:space="preserve"> он отработал, прожил все законы, которые должен был постичь в этой жизни.</w:t>
      </w:r>
      <w:r>
        <w:rPr>
          <w:rStyle w:val="23331"/>
          <w:sz w:val="24"/>
          <w:szCs w:val="24"/>
        </w:rPr>
        <w:t xml:space="preserve"> Ракша умудрился раньше отработать свою судьбу. Если бы он никому не показал картину, он мог бы жить, но по её завершении были приглашены гости, друзья, художники. Когда много людей увидели картину, бессознательно от них в Космос пошёл сигнал: «работа окончена, всё сделано», и Ракшу «забрали». На</w:t>
        <w:softHyphen/>
        <w:t>верное, «наверху» он был нужнее.</w:t>
      </w:r>
    </w:p>
    <w:p>
      <w:pPr>
        <w:pStyle w:val="23113"/>
        <w:spacing w:lineRule="auto" w:line="240" w:before="0" w:after="0"/>
        <w:ind w:firstLine="543"/>
        <w:rPr>
          <w:rFonts w:ascii="Microsoft Sans Serif" w:hAnsi="Microsoft Sans Serif" w:cs="Microsoft Sans Serif"/>
          <w:sz w:val="24"/>
          <w:szCs w:val="24"/>
        </w:rPr>
      </w:pPr>
      <w:r>
        <w:rPr>
          <w:rStyle w:val="23321"/>
          <w:sz w:val="24"/>
          <w:szCs w:val="24"/>
        </w:rPr>
        <w:t>Судьба — не шутка, и с ней связано ещё много тон</w:t>
        <w:softHyphen/>
        <w:t>костей, здесь не упоминаемых. Но если уж кто</w:t>
        <w:noBreakHyphen/>
        <w:t>то очень хочет получить от Богов вторую, третью судьбу, если кому</w:t>
        <w:noBreakHyphen/>
        <w:t>то одной мало, то некоторый шанс есть.</w:t>
      </w:r>
    </w:p>
    <w:p>
      <w:pPr>
        <w:pStyle w:val="23113"/>
        <w:spacing w:lineRule="auto" w:line="240" w:before="0" w:after="0"/>
        <w:ind w:firstLine="543"/>
        <w:rPr>
          <w:rFonts w:ascii="Microsoft Sans Serif" w:hAnsi="Microsoft Sans Serif" w:cs="Microsoft Sans Serif"/>
          <w:sz w:val="24"/>
          <w:szCs w:val="24"/>
        </w:rPr>
      </w:pPr>
      <w:r>
        <w:rPr>
          <w:rStyle w:val="23321"/>
          <w:sz w:val="24"/>
          <w:szCs w:val="24"/>
        </w:rPr>
        <w:t>Сейчас на Земле очень нужны Учители и Цели</w:t>
        <w:softHyphen/>
        <w:t>тели высших рангов, помогающие людям духовно раз</w:t>
        <w:softHyphen/>
        <w:t>виваться, очищать карму и т.д. Если человек сможет достичь такого уровня, Боги будут его оберегать, дадут ещё судьбу, лишь бы он жил, духовно развивался и учил других людей.</w:t>
      </w:r>
      <w:r>
        <w:br w:type="page"/>
      </w:r>
    </w:p>
    <w:p>
      <w:pPr>
        <w:pStyle w:val="121"/>
        <w:keepNext w:val="true"/>
        <w:keepLines/>
        <w:spacing w:lineRule="auto" w:line="480" w:before="240" w:after="240"/>
        <w:ind w:left="907" w:right="851" w:hanging="0"/>
        <w:rPr/>
      </w:pPr>
      <w:bookmarkStart w:id="21" w:name="__RefHeading___Toc270619922"/>
      <w:bookmarkStart w:id="22" w:name="bookmark19"/>
      <w:bookmarkEnd w:id="21"/>
      <w:r>
        <w:rPr>
          <w:rFonts w:cs="Microsoft Sans Serif" w:ascii="Microsoft Sans Serif" w:hAnsi="Microsoft Sans Serif"/>
          <w:i w:val="false"/>
          <w:sz w:val="24"/>
          <w:szCs w:val="24"/>
        </w:rPr>
        <w:t>ЧАСТЬ ВТОРАЯ</w:t>
      </w:r>
      <w:bookmarkStart w:id="23" w:name="bookmark20"/>
      <w:bookmarkEnd w:id="22"/>
      <w:r>
        <w:rPr>
          <w:rFonts w:cs="Microsoft Sans Serif" w:ascii="Microsoft Sans Serif" w:hAnsi="Microsoft Sans Serif"/>
          <w:i w:val="false"/>
          <w:sz w:val="24"/>
          <w:szCs w:val="24"/>
        </w:rPr>
        <w:br/>
      </w:r>
      <w:r>
        <w:rPr>
          <w:spacing w:val="20"/>
          <w:sz w:val="36"/>
          <w:szCs w:val="36"/>
        </w:rPr>
        <w:t>ИЗМЕНИТЬ СЕБЯ</w:t>
      </w:r>
      <w:bookmarkEnd w:id="23"/>
    </w:p>
    <w:p>
      <w:pPr>
        <w:pStyle w:val="271"/>
        <w:keepNext w:val="true"/>
        <w:keepLines/>
        <w:suppressAutoHyphens w:val="true"/>
        <w:spacing w:lineRule="auto" w:line="240" w:before="240" w:after="120"/>
        <w:ind w:left="543" w:right="523" w:hanging="0"/>
        <w:rPr>
          <w:sz w:val="28"/>
          <w:szCs w:val="28"/>
        </w:rPr>
      </w:pPr>
      <w:bookmarkStart w:id="24" w:name="__RefHeading___Toc270619923"/>
      <w:bookmarkEnd w:id="24"/>
      <w:r>
        <w:rPr>
          <w:sz w:val="28"/>
          <w:szCs w:val="28"/>
        </w:rPr>
        <w:t>Введение</w:t>
      </w:r>
    </w:p>
    <w:p>
      <w:pPr>
        <w:pStyle w:val="TextBody"/>
        <w:spacing w:lineRule="auto" w:line="240"/>
        <w:ind w:firstLine="543"/>
        <w:rPr>
          <w:rFonts w:ascii="Microsoft Sans Serif" w:hAnsi="Microsoft Sans Serif" w:cs="Microsoft Sans Serif"/>
          <w:sz w:val="24"/>
          <w:szCs w:val="24"/>
        </w:rPr>
      </w:pPr>
      <w:bookmarkStart w:id="25" w:name="bookmark22"/>
      <w:r>
        <w:rPr>
          <w:rStyle w:val="Style14"/>
          <w:bCs/>
          <w:sz w:val="24"/>
          <w:szCs w:val="24"/>
        </w:rPr>
        <w:t>Можно ли изменить себя? Как? В чём? И, кста</w:t>
        <w:softHyphen/>
        <w:t>ти, зачем?</w:t>
      </w:r>
      <w:bookmarkEnd w:id="25"/>
    </w:p>
    <w:p>
      <w:pPr>
        <w:pStyle w:val="23113"/>
        <w:spacing w:lineRule="auto" w:line="240" w:before="0" w:after="0"/>
        <w:ind w:firstLine="543"/>
        <w:rPr>
          <w:rFonts w:ascii="Microsoft Sans Serif" w:hAnsi="Microsoft Sans Serif" w:cs="Microsoft Sans Serif"/>
          <w:sz w:val="24"/>
          <w:szCs w:val="24"/>
        </w:rPr>
      </w:pPr>
      <w:r>
        <w:rPr>
          <w:rStyle w:val="23311"/>
          <w:sz w:val="24"/>
          <w:szCs w:val="24"/>
        </w:rPr>
        <w:t>Предположим, человек смог определить,</w:t>
      </w:r>
      <w:r>
        <w:rPr>
          <w:rStyle w:val="2328"/>
          <w:sz w:val="24"/>
          <w:szCs w:val="24"/>
        </w:rPr>
        <w:t xml:space="preserve"> ЧТО ЕМУ НАДО ПОМЕНЯТЬ ПО СУДЬБЕ,</w:t>
      </w:r>
      <w:r>
        <w:rPr>
          <w:rStyle w:val="23311"/>
          <w:sz w:val="24"/>
          <w:szCs w:val="24"/>
        </w:rPr>
        <w:t xml:space="preserve"> а как это реально сде</w:t>
        <w:softHyphen/>
        <w:t>лать? Здесь даны точные и подробные схемы внутрен</w:t>
        <w:softHyphen/>
        <w:t>них изменений. Но эти схемы являются уже способом сознательного духовного продвижения человека.</w:t>
      </w:r>
    </w:p>
    <w:p>
      <w:pPr>
        <w:pStyle w:val="23113"/>
        <w:spacing w:lineRule="auto" w:line="240" w:before="0" w:after="0"/>
        <w:ind w:firstLine="543"/>
        <w:rPr>
          <w:rFonts w:ascii="Microsoft Sans Serif" w:hAnsi="Microsoft Sans Serif" w:cs="Microsoft Sans Serif"/>
          <w:sz w:val="24"/>
          <w:szCs w:val="24"/>
        </w:rPr>
      </w:pPr>
      <w:r>
        <w:rPr>
          <w:rStyle w:val="23311"/>
          <w:sz w:val="24"/>
          <w:szCs w:val="24"/>
        </w:rPr>
        <w:t>Большинство людей меняется бессознательно, жизнь в рамках определенной судьбы как бы сама их обучает, обтачивает. Дискомфорт, дискомфорт, диском</w:t>
        <w:softHyphen/>
        <w:t>форт: от болезни, от бедности, от плохих отношений с людьми, от страхов, комплексов, еще чего</w:t>
        <w:noBreakHyphen/>
        <w:t>то. И чело</w:t>
        <w:softHyphen/>
        <w:t>век</w:t>
      </w:r>
      <w:r>
        <w:rPr>
          <w:rStyle w:val="2328"/>
          <w:sz w:val="24"/>
          <w:szCs w:val="24"/>
        </w:rPr>
        <w:t xml:space="preserve"> ВЫНУЖДЕН</w:t>
      </w:r>
      <w:r>
        <w:rPr>
          <w:rStyle w:val="23311"/>
          <w:sz w:val="24"/>
          <w:szCs w:val="24"/>
        </w:rPr>
        <w:t xml:space="preserve"> измениться. А здесь мы даем техники для сознательного духовного продвижения: появился дискомфорт — сразу</w:t>
      </w:r>
      <w:r>
        <w:rPr>
          <w:rStyle w:val="2328"/>
          <w:sz w:val="24"/>
          <w:szCs w:val="24"/>
        </w:rPr>
        <w:t xml:space="preserve"> ОСОЗНАЕМ ПРИЧИНЫ.</w:t>
      </w:r>
      <w:r>
        <w:rPr>
          <w:rStyle w:val="23311"/>
          <w:sz w:val="24"/>
          <w:szCs w:val="24"/>
        </w:rPr>
        <w:t xml:space="preserve"> А для этого нужны</w:t>
      </w:r>
      <w:r>
        <w:rPr>
          <w:rStyle w:val="2328"/>
          <w:sz w:val="24"/>
          <w:szCs w:val="24"/>
        </w:rPr>
        <w:t xml:space="preserve"> ЗНАНИЯ,</w:t>
      </w:r>
      <w:r>
        <w:rPr>
          <w:rStyle w:val="23311"/>
          <w:sz w:val="24"/>
          <w:szCs w:val="24"/>
        </w:rPr>
        <w:t xml:space="preserve"> которые человечеству дают Высшие Силы для Новой Эпохи.</w:t>
      </w:r>
    </w:p>
    <w:p>
      <w:pPr>
        <w:pStyle w:val="23113"/>
        <w:spacing w:lineRule="auto" w:line="240" w:before="0" w:after="0"/>
        <w:ind w:firstLine="543"/>
        <w:rPr>
          <w:rFonts w:ascii="Microsoft Sans Serif" w:hAnsi="Microsoft Sans Serif" w:cs="Microsoft Sans Serif"/>
          <w:sz w:val="24"/>
          <w:szCs w:val="24"/>
        </w:rPr>
      </w:pPr>
      <w:r>
        <w:rPr>
          <w:rStyle w:val="23311"/>
          <w:sz w:val="24"/>
          <w:szCs w:val="24"/>
        </w:rPr>
        <w:t>Отработка чего</w:t>
        <w:noBreakHyphen/>
        <w:t>то бывает частичная и полная. Частичную мы называем «постановкой себя в рамки», а полную — «отработкой глубоких законов».</w:t>
      </w:r>
    </w:p>
    <w:p>
      <w:pPr>
        <w:pStyle w:val="23113"/>
        <w:spacing w:lineRule="auto" w:line="240" w:before="0" w:after="0"/>
        <w:ind w:firstLine="543"/>
        <w:rPr>
          <w:rFonts w:ascii="Microsoft Sans Serif" w:hAnsi="Microsoft Sans Serif" w:cs="Microsoft Sans Serif"/>
          <w:sz w:val="24"/>
          <w:szCs w:val="24"/>
        </w:rPr>
      </w:pPr>
      <w:r>
        <w:rPr>
          <w:rStyle w:val="23311"/>
          <w:sz w:val="24"/>
          <w:szCs w:val="24"/>
        </w:rPr>
        <w:t>Предположим, что кто</w:t>
        <w:noBreakHyphen/>
        <w:t>то сильно критикует других людей или общество. У него начинаются неприятности: болит горло, зубы или просто люди отворачиваются, избегают общения. Осознав это, разобравшись в при</w:t>
        <w:softHyphen/>
        <w:t>чинах, человек закладывает себе в подсознание говорить потише, помягче, резко не указывать собеседнику на недостатки, обходить его гордыню, не задевать боль</w:t>
        <w:softHyphen/>
        <w:t>ных мест и т.д. Всё это и будет</w:t>
      </w:r>
      <w:r>
        <w:rPr>
          <w:rStyle w:val="22311pt2"/>
          <w:sz w:val="24"/>
          <w:szCs w:val="24"/>
        </w:rPr>
        <w:t xml:space="preserve"> постановкой в рамки, </w:t>
      </w:r>
      <w:r>
        <w:rPr>
          <w:rStyle w:val="22311pt"/>
          <w:sz w:val="24"/>
          <w:szCs w:val="24"/>
        </w:rPr>
        <w:t>ограничением своих разрушительных проявлений.</w:t>
      </w:r>
    </w:p>
    <w:p>
      <w:pPr>
        <w:pStyle w:val="23113"/>
        <w:spacing w:lineRule="auto" w:line="240" w:before="0" w:after="0"/>
        <w:ind w:firstLine="543"/>
        <w:rPr>
          <w:rFonts w:ascii="Microsoft Sans Serif" w:hAnsi="Microsoft Sans Serif" w:cs="Microsoft Sans Serif"/>
          <w:sz w:val="24"/>
          <w:szCs w:val="24"/>
        </w:rPr>
      </w:pPr>
      <w:r>
        <w:rPr>
          <w:rStyle w:val="23301"/>
          <w:sz w:val="24"/>
          <w:szCs w:val="24"/>
        </w:rPr>
        <w:t>Однако внутри, в подсознании, при этом остаётся что-нибудь вроде страха и беспрерывного воздействия на людей в своих целях, которое выражается в критике, хотя снаружи человек становится спокойнее.</w:t>
      </w:r>
    </w:p>
    <w:p>
      <w:pPr>
        <w:pStyle w:val="23113"/>
        <w:spacing w:lineRule="auto" w:line="240" w:before="0" w:after="0"/>
        <w:ind w:firstLine="543"/>
        <w:rPr>
          <w:rFonts w:ascii="Microsoft Sans Serif" w:hAnsi="Microsoft Sans Serif" w:cs="Microsoft Sans Serif"/>
          <w:sz w:val="24"/>
          <w:szCs w:val="24"/>
        </w:rPr>
      </w:pPr>
      <w:r>
        <w:rPr>
          <w:rStyle w:val="23301"/>
          <w:sz w:val="24"/>
          <w:szCs w:val="24"/>
        </w:rPr>
        <w:t>Но</w:t>
      </w:r>
      <w:r>
        <w:rPr>
          <w:rStyle w:val="2327"/>
          <w:sz w:val="24"/>
          <w:szCs w:val="24"/>
        </w:rPr>
        <w:t xml:space="preserve"> СУДЬБА</w:t>
      </w:r>
      <w:r>
        <w:rPr>
          <w:rStyle w:val="23301"/>
          <w:sz w:val="24"/>
          <w:szCs w:val="24"/>
        </w:rPr>
        <w:t xml:space="preserve"> несколько раз в течение жизни тре</w:t>
        <w:softHyphen/>
        <w:t>бует от людей совсем другой внутренней перестройки, более глубокой и фундаментальной.</w:t>
      </w:r>
      <w:r>
        <w:rPr>
          <w:rStyle w:val="2327"/>
          <w:sz w:val="24"/>
          <w:szCs w:val="24"/>
        </w:rPr>
        <w:t xml:space="preserve"> Это может касать</w:t>
        <w:softHyphen/>
        <w:t>ся в один момент времени только чего</w:t>
        <w:noBreakHyphen/>
        <w:t xml:space="preserve">то одного, </w:t>
      </w:r>
      <w:r>
        <w:rPr>
          <w:rStyle w:val="23301"/>
          <w:sz w:val="24"/>
          <w:szCs w:val="24"/>
        </w:rPr>
        <w:t>например, этого же страха или только жадности, или только гордыни. Сразу всего не изменишь, поэтому ситуации по судьбе складываются так, что в какой</w:t>
        <w:noBreakHyphen/>
        <w:t>то период жизни весь дискомфорт у человека обусловлен чем</w:t>
        <w:noBreakHyphen/>
        <w:t>то одним, и именно это надо увидеть, понять, вы</w:t>
        <w:softHyphen/>
        <w:t>тащить из подсознания на сознательный уровень, точно назвать, найти замену и произвести эту замену качеств в подсознании. Именно</w:t>
      </w:r>
      <w:r>
        <w:rPr>
          <w:rStyle w:val="2327"/>
          <w:sz w:val="24"/>
          <w:szCs w:val="24"/>
        </w:rPr>
        <w:t xml:space="preserve"> технике изменения себя в од</w:t>
        <w:softHyphen/>
        <w:t>ном отдельно взятом аспекте</w:t>
      </w:r>
      <w:r>
        <w:rPr>
          <w:rStyle w:val="23301"/>
          <w:sz w:val="24"/>
          <w:szCs w:val="24"/>
        </w:rPr>
        <w:t xml:space="preserve"> и посвящается вторая часть этой книги.</w:t>
      </w:r>
    </w:p>
    <w:p>
      <w:pPr>
        <w:pStyle w:val="23113"/>
        <w:spacing w:lineRule="auto" w:line="240" w:before="0" w:after="0"/>
        <w:ind w:firstLine="543"/>
        <w:rPr>
          <w:rFonts w:ascii="Microsoft Sans Serif" w:hAnsi="Microsoft Sans Serif" w:cs="Microsoft Sans Serif"/>
          <w:sz w:val="24"/>
          <w:szCs w:val="24"/>
        </w:rPr>
      </w:pPr>
      <w:r>
        <w:rPr>
          <w:rStyle w:val="23301"/>
          <w:sz w:val="24"/>
          <w:szCs w:val="24"/>
        </w:rPr>
        <w:t>Необходимость глубокого изменения должна быть сильной, конкретной,</w:t>
      </w:r>
      <w:r>
        <w:rPr>
          <w:rStyle w:val="2327"/>
          <w:sz w:val="24"/>
          <w:szCs w:val="24"/>
        </w:rPr>
        <w:t xml:space="preserve"> требуемой судьбой,</w:t>
      </w:r>
      <w:r>
        <w:rPr>
          <w:rStyle w:val="23301"/>
          <w:sz w:val="24"/>
          <w:szCs w:val="24"/>
        </w:rPr>
        <w:t xml:space="preserve"> а не выду</w:t>
        <w:softHyphen/>
        <w:t>манной из головы. Энтузиаст может узнать эту техни</w:t>
        <w:softHyphen/>
        <w:t>ку и попробовать её применить по своему разумению, по своей фантазии.</w:t>
      </w:r>
    </w:p>
    <w:p>
      <w:pPr>
        <w:pStyle w:val="23113"/>
        <w:spacing w:lineRule="auto" w:line="240" w:before="0" w:after="0"/>
        <w:ind w:firstLine="543"/>
        <w:rPr>
          <w:rFonts w:ascii="Microsoft Sans Serif" w:hAnsi="Microsoft Sans Serif" w:cs="Microsoft Sans Serif"/>
          <w:sz w:val="24"/>
          <w:szCs w:val="24"/>
        </w:rPr>
      </w:pPr>
      <w:r>
        <w:rPr>
          <w:rStyle w:val="23301"/>
          <w:sz w:val="24"/>
          <w:szCs w:val="24"/>
        </w:rPr>
        <w:t>В лучшем случае у него ничего не выйдет, энту</w:t>
        <w:softHyphen/>
        <w:t>зиазм пропадёт, ведь для изменения, описанного ниже, нужно примерно несколько месяцев работы над собой. Сначала надо почувствовать дискомфорт, попробо</w:t>
        <w:softHyphen/>
        <w:t>вать убрать его обычными способами — извинениями (см. часть 3). Если этого недостаточно, мы начинаем ограничивать всё своё поведение в каком</w:t>
        <w:noBreakHyphen/>
        <w:t>то аспекте, ставить себя в рамки. Но, может, и этого будет мало — вот только тогда приходится принять, что легко этот дискомфорт не уберёшь, и</w:t>
      </w:r>
      <w:r>
        <w:rPr>
          <w:rStyle w:val="22311pt2"/>
          <w:sz w:val="24"/>
          <w:szCs w:val="24"/>
        </w:rPr>
        <w:t xml:space="preserve"> надо разглядеть в себе истинную причину,</w:t>
      </w:r>
      <w:r>
        <w:rPr>
          <w:rStyle w:val="22311pt"/>
          <w:sz w:val="24"/>
          <w:szCs w:val="24"/>
        </w:rPr>
        <w:t xml:space="preserve"> оглядеться, чтобы найти другие варианты поведения, более высокие, более духовно про</w:t>
        <w:softHyphen/>
        <w:t>двинутые, заложить их в подсознание, а потом ещё на</w:t>
        <w:softHyphen/>
        <w:t>ступит период закрепления, шлифовки и проверки.</w:t>
      </w:r>
    </w:p>
    <w:p>
      <w:pPr>
        <w:pStyle w:val="23113"/>
        <w:spacing w:lineRule="auto" w:line="240" w:before="0" w:after="0"/>
        <w:ind w:firstLine="543"/>
        <w:rPr>
          <w:rFonts w:ascii="Microsoft Sans Serif" w:hAnsi="Microsoft Sans Serif" w:cs="Microsoft Sans Serif"/>
          <w:sz w:val="24"/>
          <w:szCs w:val="24"/>
        </w:rPr>
      </w:pPr>
      <w:r>
        <w:rPr>
          <w:rStyle w:val="23291"/>
          <w:sz w:val="24"/>
          <w:szCs w:val="24"/>
        </w:rPr>
        <w:t>Это целая операция — сравните с медициной — надо правильно поставить диагноз, лечь в больницу, подгото</w:t>
        <w:softHyphen/>
        <w:t>виться к операции, сделать её, а потом восстанавливать силы и влиться в нормальную жизнь. Кто-нибудь станет это делать с собой из энтузиазма? Операцию делают тогда, когда лекарства и другие средства не помогли, а здоровые люди вообще всю жизнь обходятся без хи</w:t>
        <w:softHyphen/>
        <w:t>рургических вмешательств.</w:t>
      </w:r>
    </w:p>
    <w:p>
      <w:pPr>
        <w:pStyle w:val="23113"/>
        <w:spacing w:lineRule="auto" w:line="240" w:before="0" w:after="0"/>
        <w:ind w:firstLine="543"/>
        <w:rPr>
          <w:rFonts w:ascii="Microsoft Sans Serif" w:hAnsi="Microsoft Sans Serif" w:cs="Microsoft Sans Serif"/>
          <w:sz w:val="24"/>
          <w:szCs w:val="24"/>
        </w:rPr>
      </w:pPr>
      <w:r>
        <w:rPr>
          <w:rStyle w:val="2326"/>
          <w:sz w:val="24"/>
          <w:szCs w:val="24"/>
        </w:rPr>
        <w:t>Техника, приводимая ниже, это как раз опера</w:t>
        <w:softHyphen/>
        <w:t>ция,</w:t>
      </w:r>
      <w:r>
        <w:rPr>
          <w:rStyle w:val="23291"/>
          <w:sz w:val="24"/>
          <w:szCs w:val="24"/>
        </w:rPr>
        <w:t xml:space="preserve"> которую наиболее чистым, светлым людям во вре</w:t>
        <w:softHyphen/>
        <w:t>мя духовного развития применять нет необходимости. Но не все, кто хочет глубокого развития, смогли родиться в чистых условиях, в некоторых людях с детства пустила глубокие корни гордыня, других окутали сильные страхи, кто</w:t>
        <w:noBreakHyphen/>
        <w:t>то вооружился критикой и насмешками так, что это стало его второй натурой, а при этом уровень осознанно</w:t>
        <w:softHyphen/>
        <w:t>сти и внутренней духовности у них довольно высок, вот им</w:t>
        <w:noBreakHyphen/>
        <w:t>то и требуются иногда подобные «операции».</w:t>
      </w:r>
    </w:p>
    <w:p>
      <w:pPr>
        <w:pStyle w:val="23113"/>
        <w:spacing w:lineRule="auto" w:line="240" w:before="0" w:after="0"/>
        <w:ind w:firstLine="543"/>
        <w:rPr>
          <w:rFonts w:ascii="Microsoft Sans Serif" w:hAnsi="Microsoft Sans Serif" w:cs="Microsoft Sans Serif"/>
          <w:sz w:val="24"/>
          <w:szCs w:val="24"/>
        </w:rPr>
      </w:pPr>
      <w:r>
        <w:rPr>
          <w:rStyle w:val="23291"/>
          <w:sz w:val="24"/>
          <w:szCs w:val="24"/>
        </w:rPr>
        <w:t>Обычно такие изменения в себе делают люди, уже имеющие какую</w:t>
        <w:noBreakHyphen/>
        <w:t>то форму связи со своими духовными силами. Именно силы подводят человека к необходимо</w:t>
        <w:softHyphen/>
        <w:t>сти изменить что</w:t>
        <w:noBreakHyphen/>
        <w:t>то, помогают найти недостающую ин</w:t>
        <w:softHyphen/>
        <w:t>формацию о законах и дают сверху уверенность, подтвер</w:t>
        <w:softHyphen/>
        <w:t>ждение необходимости что</w:t>
        <w:noBreakHyphen/>
        <w:t>то менять, то есть</w:t>
      </w:r>
      <w:r>
        <w:rPr>
          <w:rStyle w:val="2326"/>
          <w:sz w:val="24"/>
          <w:szCs w:val="24"/>
        </w:rPr>
        <w:t xml:space="preserve"> ведут.</w:t>
      </w:r>
    </w:p>
    <w:p>
      <w:pPr>
        <w:pStyle w:val="23113"/>
        <w:spacing w:lineRule="auto" w:line="240" w:before="0" w:after="0"/>
        <w:ind w:firstLine="543"/>
        <w:rPr>
          <w:rFonts w:ascii="Microsoft Sans Serif" w:hAnsi="Microsoft Sans Serif" w:cs="Microsoft Sans Serif"/>
          <w:sz w:val="24"/>
          <w:szCs w:val="24"/>
        </w:rPr>
      </w:pPr>
      <w:r>
        <w:rPr>
          <w:rStyle w:val="23291"/>
          <w:sz w:val="24"/>
          <w:szCs w:val="24"/>
        </w:rPr>
        <w:t>Важен вопрос: «Когда пора что</w:t>
        <w:noBreakHyphen/>
        <w:t>то менять?» Бывает так, что человек знает своё качество, недостаток уже много лет, а</w:t>
      </w:r>
      <w:r>
        <w:rPr>
          <w:rStyle w:val="2326"/>
          <w:sz w:val="24"/>
          <w:szCs w:val="24"/>
        </w:rPr>
        <w:t xml:space="preserve"> менять его время ещё не пришло.</w:t>
      </w:r>
      <w:r>
        <w:rPr>
          <w:rStyle w:val="23291"/>
          <w:sz w:val="24"/>
          <w:szCs w:val="24"/>
        </w:rPr>
        <w:t xml:space="preserve"> Иногда это связано с тем, что ещё нет сил, энергии, осознанно</w:t>
        <w:softHyphen/>
        <w:t>сти, чтобы сделать изменение.</w:t>
      </w:r>
    </w:p>
    <w:p>
      <w:pPr>
        <w:pStyle w:val="23113"/>
        <w:spacing w:lineRule="auto" w:line="240" w:before="0" w:after="0"/>
        <w:ind w:firstLine="543"/>
        <w:rPr>
          <w:rFonts w:ascii="Microsoft Sans Serif" w:hAnsi="Microsoft Sans Serif" w:cs="Microsoft Sans Serif"/>
          <w:sz w:val="24"/>
          <w:szCs w:val="24"/>
        </w:rPr>
      </w:pPr>
      <w:r>
        <w:rPr>
          <w:rStyle w:val="23281"/>
          <w:sz w:val="24"/>
          <w:szCs w:val="24"/>
        </w:rPr>
        <w:t>С другой стороны, то качество, которое при высо</w:t>
        <w:softHyphen/>
        <w:t>ком духовном продвижении мы часто называем недо</w:t>
        <w:softHyphen/>
        <w:t>статком, для жизни на более плотном, эмоциональном вибрационном уровне является движущей силой и ору</w:t>
        <w:softHyphen/>
        <w:t>жием.</w:t>
      </w:r>
    </w:p>
    <w:p>
      <w:pPr>
        <w:pStyle w:val="23113"/>
        <w:spacing w:lineRule="auto" w:line="240" w:before="0" w:after="0"/>
        <w:ind w:firstLine="543"/>
        <w:rPr>
          <w:rFonts w:ascii="Microsoft Sans Serif" w:hAnsi="Microsoft Sans Serif" w:cs="Microsoft Sans Serif"/>
          <w:sz w:val="24"/>
          <w:szCs w:val="24"/>
        </w:rPr>
      </w:pPr>
      <w:r>
        <w:rPr>
          <w:rStyle w:val="23281"/>
          <w:sz w:val="24"/>
          <w:szCs w:val="24"/>
        </w:rPr>
        <w:t>Страх остаться без денег, страх, что обойдут кон</w:t>
        <w:softHyphen/>
        <w:t>куренты, часто побуждает людей зарабатывать деньги, развиваться, узнавать что</w:t>
        <w:noBreakHyphen/>
        <w:t>то новое, совершенствовать технологии.</w:t>
      </w:r>
    </w:p>
    <w:p>
      <w:pPr>
        <w:pStyle w:val="23113"/>
        <w:spacing w:lineRule="auto" w:line="240" w:before="0" w:after="0"/>
        <w:ind w:firstLine="543"/>
        <w:rPr>
          <w:rFonts w:ascii="Microsoft Sans Serif" w:hAnsi="Microsoft Sans Serif" w:cs="Microsoft Sans Serif"/>
          <w:sz w:val="24"/>
          <w:szCs w:val="24"/>
        </w:rPr>
      </w:pPr>
      <w:r>
        <w:rPr>
          <w:rStyle w:val="23281"/>
          <w:sz w:val="24"/>
          <w:szCs w:val="24"/>
        </w:rPr>
        <w:t>Так же работают алчность и жажда. Гордыня ча</w:t>
        <w:softHyphen/>
        <w:t>сто помогает людям не подчиняться чьей</w:t>
        <w:noBreakHyphen/>
        <w:t>то давящей воле, тонкому и грубому насилию, помогает победить тот же страх. Критическое видение мира помогает от</w:t>
        <w:softHyphen/>
        <w:t>точить ум, сделать его цепким, наблюдательным, даже углублённым в психологическом смысле.</w:t>
      </w:r>
    </w:p>
    <w:p>
      <w:pPr>
        <w:pStyle w:val="2513"/>
        <w:spacing w:lineRule="auto" w:line="240"/>
        <w:ind w:firstLine="543"/>
        <w:jc w:val="both"/>
        <w:rPr>
          <w:rFonts w:ascii="Microsoft Sans Serif" w:hAnsi="Microsoft Sans Serif" w:cs="Microsoft Sans Serif"/>
          <w:sz w:val="24"/>
          <w:szCs w:val="24"/>
        </w:rPr>
      </w:pPr>
      <w:r>
        <w:rPr>
          <w:rStyle w:val="256"/>
          <w:sz w:val="24"/>
          <w:szCs w:val="24"/>
        </w:rPr>
        <w:t>Итак, мы коротко ответили на все вопросы:</w:t>
      </w:r>
    </w:p>
    <w:p>
      <w:pPr>
        <w:pStyle w:val="2513"/>
        <w:numPr>
          <w:ilvl w:val="0"/>
          <w:numId w:val="3"/>
        </w:numPr>
        <w:tabs>
          <w:tab w:val="clear" w:pos="720"/>
          <w:tab w:val="left" w:pos="767" w:leader="none"/>
        </w:tabs>
        <w:spacing w:lineRule="auto" w:line="240"/>
        <w:ind w:left="0" w:firstLine="543"/>
        <w:jc w:val="both"/>
        <w:rPr>
          <w:sz w:val="24"/>
          <w:szCs w:val="24"/>
        </w:rPr>
      </w:pPr>
      <w:r>
        <w:rPr>
          <w:rStyle w:val="256"/>
          <w:sz w:val="24"/>
          <w:szCs w:val="24"/>
        </w:rPr>
        <w:t>Можно ли изменить себя?</w:t>
      </w:r>
    </w:p>
    <w:p>
      <w:pPr>
        <w:pStyle w:val="2513"/>
        <w:numPr>
          <w:ilvl w:val="0"/>
          <w:numId w:val="3"/>
        </w:numPr>
        <w:tabs>
          <w:tab w:val="clear" w:pos="720"/>
          <w:tab w:val="left" w:pos="762" w:leader="none"/>
        </w:tabs>
        <w:spacing w:lineRule="auto" w:line="240"/>
        <w:ind w:left="0" w:firstLine="543"/>
        <w:jc w:val="both"/>
        <w:rPr>
          <w:sz w:val="24"/>
          <w:szCs w:val="24"/>
        </w:rPr>
      </w:pPr>
      <w:r>
        <w:rPr>
          <w:rStyle w:val="256"/>
          <w:sz w:val="24"/>
          <w:szCs w:val="24"/>
        </w:rPr>
        <w:t>Да, но это большая и тонкая работа.</w:t>
      </w:r>
    </w:p>
    <w:p>
      <w:pPr>
        <w:pStyle w:val="2513"/>
        <w:numPr>
          <w:ilvl w:val="0"/>
          <w:numId w:val="3"/>
        </w:numPr>
        <w:tabs>
          <w:tab w:val="clear" w:pos="720"/>
          <w:tab w:val="left" w:pos="772" w:leader="none"/>
        </w:tabs>
        <w:spacing w:lineRule="auto" w:line="240"/>
        <w:ind w:left="0" w:firstLine="543"/>
        <w:jc w:val="both"/>
        <w:rPr>
          <w:sz w:val="24"/>
          <w:szCs w:val="24"/>
        </w:rPr>
      </w:pPr>
      <w:r>
        <w:rPr>
          <w:rStyle w:val="256"/>
          <w:sz w:val="24"/>
          <w:szCs w:val="24"/>
        </w:rPr>
        <w:t>Как?</w:t>
      </w:r>
    </w:p>
    <w:p>
      <w:pPr>
        <w:pStyle w:val="23113"/>
        <w:numPr>
          <w:ilvl w:val="0"/>
          <w:numId w:val="3"/>
        </w:numPr>
        <w:tabs>
          <w:tab w:val="clear" w:pos="720"/>
          <w:tab w:val="left" w:pos="783" w:leader="none"/>
        </w:tabs>
        <w:spacing w:lineRule="auto" w:line="240" w:before="0" w:after="0"/>
        <w:ind w:left="0" w:firstLine="543"/>
        <w:rPr>
          <w:sz w:val="24"/>
          <w:szCs w:val="24"/>
        </w:rPr>
      </w:pPr>
      <w:r>
        <w:rPr>
          <w:rStyle w:val="23281"/>
          <w:sz w:val="24"/>
          <w:szCs w:val="24"/>
        </w:rPr>
        <w:t>Убирая одни элементы и заменяя их на другие, что напоминает замену двигателя в автомобиле на бо</w:t>
        <w:softHyphen/>
        <w:t>лее совершенный или хирургическую операцию.</w:t>
      </w:r>
    </w:p>
    <w:p>
      <w:pPr>
        <w:pStyle w:val="2513"/>
        <w:numPr>
          <w:ilvl w:val="0"/>
          <w:numId w:val="3"/>
        </w:numPr>
        <w:tabs>
          <w:tab w:val="clear" w:pos="720"/>
          <w:tab w:val="left" w:pos="772" w:leader="none"/>
        </w:tabs>
        <w:spacing w:lineRule="auto" w:line="240"/>
        <w:ind w:left="0" w:firstLine="543"/>
        <w:jc w:val="both"/>
        <w:rPr>
          <w:sz w:val="24"/>
          <w:szCs w:val="24"/>
        </w:rPr>
      </w:pPr>
      <w:r>
        <w:rPr>
          <w:rStyle w:val="256"/>
          <w:sz w:val="24"/>
          <w:szCs w:val="24"/>
        </w:rPr>
        <w:t>В чём мы можем изменить себя?</w:t>
      </w:r>
    </w:p>
    <w:p>
      <w:pPr>
        <w:pStyle w:val="23113"/>
        <w:numPr>
          <w:ilvl w:val="0"/>
          <w:numId w:val="3"/>
        </w:numPr>
        <w:tabs>
          <w:tab w:val="clear" w:pos="720"/>
          <w:tab w:val="left" w:pos="793" w:leader="none"/>
        </w:tabs>
        <w:spacing w:lineRule="auto" w:line="240" w:before="0" w:after="0"/>
        <w:ind w:left="0" w:firstLine="543"/>
        <w:rPr>
          <w:sz w:val="24"/>
          <w:szCs w:val="24"/>
        </w:rPr>
      </w:pPr>
      <w:r>
        <w:rPr>
          <w:rStyle w:val="23281"/>
          <w:sz w:val="24"/>
          <w:szCs w:val="24"/>
        </w:rPr>
        <w:t>За один промежуток времени — в чём</w:t>
        <w:noBreakHyphen/>
        <w:t>то одном, но глубоком настолько, что это</w:t>
      </w:r>
      <w:r>
        <w:rPr>
          <w:rStyle w:val="2325"/>
          <w:sz w:val="24"/>
          <w:szCs w:val="24"/>
        </w:rPr>
        <w:t xml:space="preserve"> перекрасит мироощу</w:t>
        <w:softHyphen/>
        <w:t>щение.</w:t>
      </w:r>
    </w:p>
    <w:p>
      <w:pPr>
        <w:pStyle w:val="2513"/>
        <w:numPr>
          <w:ilvl w:val="0"/>
          <w:numId w:val="3"/>
        </w:numPr>
        <w:tabs>
          <w:tab w:val="clear" w:pos="720"/>
          <w:tab w:val="left" w:pos="772" w:leader="none"/>
        </w:tabs>
        <w:spacing w:lineRule="auto" w:line="240"/>
        <w:ind w:left="0" w:firstLine="543"/>
        <w:jc w:val="both"/>
        <w:rPr>
          <w:sz w:val="24"/>
          <w:szCs w:val="24"/>
        </w:rPr>
      </w:pPr>
      <w:r>
        <w:rPr>
          <w:rStyle w:val="256"/>
          <w:sz w:val="24"/>
          <w:szCs w:val="24"/>
        </w:rPr>
        <w:t>Зачем?</w:t>
      </w:r>
    </w:p>
    <w:p>
      <w:pPr>
        <w:pStyle w:val="23113"/>
        <w:numPr>
          <w:ilvl w:val="0"/>
          <w:numId w:val="3"/>
        </w:numPr>
        <w:tabs>
          <w:tab w:val="clear" w:pos="720"/>
          <w:tab w:val="left" w:pos="793" w:leader="none"/>
        </w:tabs>
        <w:spacing w:lineRule="auto" w:line="240" w:before="0" w:after="0"/>
        <w:ind w:left="0" w:firstLine="543"/>
        <w:rPr>
          <w:sz w:val="24"/>
          <w:szCs w:val="24"/>
        </w:rPr>
      </w:pPr>
      <w:r>
        <w:rPr>
          <w:rStyle w:val="23281"/>
          <w:sz w:val="24"/>
          <w:szCs w:val="24"/>
        </w:rPr>
        <w:t>Это или требование судьбы, жизни, или необхо</w:t>
        <w:softHyphen/>
        <w:t>димость, вытекающая из духовного пути и требования сил, которые ведут человека в пути.</w:t>
      </w:r>
    </w:p>
    <w:p>
      <w:pPr>
        <w:pStyle w:val="2513"/>
        <w:numPr>
          <w:ilvl w:val="0"/>
          <w:numId w:val="3"/>
        </w:numPr>
        <w:tabs>
          <w:tab w:val="clear" w:pos="720"/>
          <w:tab w:val="left" w:pos="772" w:leader="none"/>
        </w:tabs>
        <w:spacing w:lineRule="auto" w:line="240"/>
        <w:ind w:left="0" w:firstLine="543"/>
        <w:jc w:val="both"/>
        <w:rPr>
          <w:sz w:val="24"/>
          <w:szCs w:val="24"/>
        </w:rPr>
      </w:pPr>
      <w:r>
        <w:rPr>
          <w:rStyle w:val="256"/>
          <w:sz w:val="24"/>
          <w:szCs w:val="24"/>
        </w:rPr>
        <w:t>Когда?</w:t>
      </w:r>
    </w:p>
    <w:p>
      <w:pPr>
        <w:pStyle w:val="23113"/>
        <w:numPr>
          <w:ilvl w:val="0"/>
          <w:numId w:val="3"/>
        </w:numPr>
        <w:tabs>
          <w:tab w:val="clear" w:pos="720"/>
          <w:tab w:val="left" w:pos="764" w:leader="none"/>
        </w:tabs>
        <w:spacing w:lineRule="auto" w:line="240" w:before="0" w:after="0"/>
        <w:ind w:left="0" w:firstLine="543"/>
        <w:rPr>
          <w:sz w:val="24"/>
          <w:szCs w:val="24"/>
        </w:rPr>
      </w:pPr>
      <w:r>
        <w:rPr>
          <w:rStyle w:val="23281"/>
          <w:sz w:val="24"/>
          <w:szCs w:val="24"/>
        </w:rPr>
        <w:t>Когда пришло время, если это обычная ситуация по человеческой судьбе, то на её осознание отводит</w:t>
        <w:softHyphen/>
        <w:t>ся несколько лет, иногда десять, пятнадцать. То есть вы в тупике по какому</w:t>
        <w:noBreakHyphen/>
        <w:t>то вопросу — не лечится занудная болезнь или всё время неприятности одного и того же характера. Пришло время серьёзно подумать, причём ду</w:t>
        <w:softHyphen/>
        <w:t>мать без знания законов людям приходится по несколько лет, а потом ещё стараться измениться. Обычно жизнь складывается так, что она «выколачивает» из человека нужное понимание и изменение, хотя вокруг подсказок полно, видеть добровольно мы не хотим.</w:t>
      </w:r>
    </w:p>
    <w:p>
      <w:pPr>
        <w:pStyle w:val="23113"/>
        <w:spacing w:lineRule="auto" w:line="240" w:before="0" w:after="0"/>
        <w:ind w:firstLine="543"/>
        <w:rPr>
          <w:rFonts w:ascii="Microsoft Sans Serif" w:hAnsi="Microsoft Sans Serif" w:cs="Microsoft Sans Serif"/>
          <w:sz w:val="24"/>
          <w:szCs w:val="24"/>
        </w:rPr>
      </w:pPr>
      <w:r>
        <w:rPr>
          <w:rStyle w:val="23271"/>
          <w:sz w:val="24"/>
          <w:szCs w:val="24"/>
        </w:rPr>
        <w:t>Если ситуация на духовном пути (специальном Пути, на который ставят Учители) та же — вы в тупике, то закон здесь сложнее. И соображать надо побыстрее: узнать что</w:t>
        <w:noBreakHyphen/>
        <w:t>то у Учителя, попросить силы подвести кого</w:t>
        <w:noBreakHyphen/>
        <w:t>то, кто поможет понять закон, использовать книги, хоть гадание на кофейной гуще. Ситуация на пути отлича</w:t>
        <w:softHyphen/>
        <w:t>ется от обычной только тем, что вам активно помогут и сверху и сбоку, но вот времени на её решение дадут меньше...</w:t>
      </w:r>
    </w:p>
    <w:p>
      <w:pPr>
        <w:pStyle w:val="271"/>
        <w:keepNext w:val="true"/>
        <w:keepLines/>
        <w:suppressAutoHyphens w:val="true"/>
        <w:spacing w:lineRule="auto" w:line="240" w:before="240" w:after="120"/>
        <w:ind w:left="543" w:right="523" w:hanging="0"/>
        <w:rPr/>
      </w:pPr>
      <w:bookmarkStart w:id="26" w:name="__RefHeading___Toc270619924"/>
      <w:bookmarkStart w:id="27" w:name="bookmark23"/>
      <w:bookmarkEnd w:id="26"/>
      <w:r>
        <w:rPr>
          <w:sz w:val="28"/>
          <w:szCs w:val="28"/>
        </w:rPr>
        <w:t>Первая фаза</w:t>
      </w:r>
      <w:bookmarkStart w:id="28" w:name="bookmark24"/>
      <w:bookmarkEnd w:id="27"/>
      <w:r>
        <w:rPr>
          <w:sz w:val="28"/>
          <w:szCs w:val="28"/>
        </w:rPr>
        <w:br/>
      </w:r>
      <w:r>
        <w:rPr>
          <w:i/>
          <w:sz w:val="28"/>
          <w:szCs w:val="28"/>
        </w:rPr>
        <w:t>Осознание проявления, которое надо изменить</w:t>
      </w:r>
      <w:bookmarkEnd w:id="28"/>
    </w:p>
    <w:p>
      <w:pPr>
        <w:pStyle w:val="23113"/>
        <w:spacing w:lineRule="auto" w:line="240" w:before="0" w:after="0"/>
        <w:ind w:firstLine="543"/>
        <w:rPr>
          <w:rFonts w:ascii="Microsoft Sans Serif" w:hAnsi="Microsoft Sans Serif" w:cs="Microsoft Sans Serif"/>
          <w:sz w:val="24"/>
          <w:szCs w:val="24"/>
        </w:rPr>
      </w:pPr>
      <w:r>
        <w:rPr>
          <w:rStyle w:val="23271"/>
          <w:sz w:val="24"/>
          <w:szCs w:val="24"/>
        </w:rPr>
        <w:t>Жил-был преподаватель института психологиче</w:t>
        <w:softHyphen/>
        <w:t>ских исследований. Он читал лекции, проводил семи</w:t>
        <w:softHyphen/>
        <w:t>нары и готовил учебные программы в своём институте. Кроме него тем же самым занимались ещё человек де</w:t>
        <w:softHyphen/>
        <w:t>сять — руководящий состав института.</w:t>
      </w:r>
    </w:p>
    <w:p>
      <w:pPr>
        <w:pStyle w:val="23113"/>
        <w:spacing w:lineRule="auto" w:line="240" w:before="0" w:after="0"/>
        <w:ind w:firstLine="543"/>
        <w:rPr>
          <w:rFonts w:ascii="Microsoft Sans Serif" w:hAnsi="Microsoft Sans Serif" w:cs="Microsoft Sans Serif"/>
          <w:sz w:val="24"/>
          <w:szCs w:val="24"/>
        </w:rPr>
      </w:pPr>
      <w:r>
        <w:rPr>
          <w:rStyle w:val="23271"/>
          <w:sz w:val="24"/>
          <w:szCs w:val="24"/>
        </w:rPr>
        <w:t>Наш преподаватель хотел готовить студентов для индивидуальной работы с клиентом, нуждающимся в психологической помощи, но были и другие точки зрения — что надо больше готовить студентов к работе с группой. Туг возникли трения на тему — чем заполнить учебное время, что ценнее, что перспективнее, что при</w:t>
        <w:softHyphen/>
        <w:t>влечёт в следующие годы больше студентов, а значит, и денег...</w:t>
      </w:r>
    </w:p>
    <w:p>
      <w:pPr>
        <w:pStyle w:val="23113"/>
        <w:spacing w:lineRule="auto" w:line="240" w:before="0" w:after="0"/>
        <w:ind w:firstLine="543"/>
        <w:rPr>
          <w:rFonts w:ascii="Microsoft Sans Serif" w:hAnsi="Microsoft Sans Serif" w:cs="Microsoft Sans Serif"/>
          <w:sz w:val="24"/>
          <w:szCs w:val="24"/>
        </w:rPr>
      </w:pPr>
      <w:r>
        <w:rPr>
          <w:rStyle w:val="23261"/>
          <w:sz w:val="24"/>
          <w:szCs w:val="24"/>
        </w:rPr>
        <w:t>Естественно, каждый педагог предлагал своё — то, чем он лучше владел и считал самым ценным, — ситуа</w:t>
        <w:softHyphen/>
        <w:t>ция более чем стандартная.</w:t>
      </w:r>
    </w:p>
    <w:p>
      <w:pPr>
        <w:pStyle w:val="23113"/>
        <w:spacing w:lineRule="auto" w:line="240" w:before="0" w:after="0"/>
        <w:ind w:firstLine="543"/>
        <w:rPr>
          <w:rFonts w:ascii="Microsoft Sans Serif" w:hAnsi="Microsoft Sans Serif" w:cs="Microsoft Sans Serif"/>
          <w:sz w:val="24"/>
          <w:szCs w:val="24"/>
        </w:rPr>
      </w:pPr>
      <w:r>
        <w:rPr>
          <w:rStyle w:val="23261"/>
          <w:sz w:val="24"/>
          <w:szCs w:val="24"/>
        </w:rPr>
        <w:t>Однажды в коридоре психолог обсуждал этот вопрос со своим коллегой — сторонником противопо</w:t>
        <w:softHyphen/>
        <w:t>ложной точки зрения и покритиковал его линию, хотя внешне всё выглядело культурно, такое бывало часто. А коллега вообще не запомнил этот эпизод.</w:t>
      </w:r>
    </w:p>
    <w:p>
      <w:pPr>
        <w:pStyle w:val="23113"/>
        <w:spacing w:lineRule="auto" w:line="240" w:before="0" w:after="0"/>
        <w:ind w:firstLine="543"/>
        <w:rPr>
          <w:rFonts w:ascii="Microsoft Sans Serif" w:hAnsi="Microsoft Sans Serif" w:cs="Microsoft Sans Serif"/>
          <w:sz w:val="24"/>
          <w:szCs w:val="24"/>
        </w:rPr>
      </w:pPr>
      <w:r>
        <w:rPr>
          <w:rStyle w:val="23261"/>
          <w:sz w:val="24"/>
          <w:szCs w:val="24"/>
        </w:rPr>
        <w:t>К вечеру заболел зуб (наш герой не только разби</w:t>
        <w:softHyphen/>
        <w:t>рался в психологии, но уже давно знал и почти успешно выполнял природные законы). Критику (от неё обычно болят зубы и горло) удалось найти, эпизод вспомнил</w:t>
        <w:softHyphen/>
        <w:t>ся быстро, он извинился мысленно в астрале, но боль не проходила...</w:t>
      </w:r>
    </w:p>
    <w:p>
      <w:pPr>
        <w:pStyle w:val="23113"/>
        <w:spacing w:lineRule="auto" w:line="240" w:before="0" w:after="0"/>
        <w:ind w:firstLine="543"/>
        <w:rPr>
          <w:rFonts w:ascii="Microsoft Sans Serif" w:hAnsi="Microsoft Sans Serif" w:cs="Microsoft Sans Serif"/>
          <w:sz w:val="24"/>
          <w:szCs w:val="24"/>
        </w:rPr>
      </w:pPr>
      <w:r>
        <w:rPr>
          <w:rStyle w:val="23261"/>
          <w:sz w:val="24"/>
          <w:szCs w:val="24"/>
        </w:rPr>
        <w:t>Потом он извинился перед астральными общест</w:t>
        <w:softHyphen/>
        <w:t>вами, которые стояли за его коллегой, зуб упорно про</w:t>
        <w:softHyphen/>
        <w:t>должал болеть. Извинился за другие эпизоды, которые имели место быть за последние сутки и немного раньше, где хоть чуть-чуть что</w:t>
        <w:noBreakHyphen/>
        <w:t>то напоминало критику, а зуб не проходил. Он гадал «на кофейной гуще», на книгах и картах, просил знакомых «посмотреть» и «спросить в астрале», но всё было впустую.</w:t>
      </w:r>
    </w:p>
    <w:p>
      <w:pPr>
        <w:pStyle w:val="23113"/>
        <w:spacing w:lineRule="auto" w:line="240" w:before="0" w:after="0"/>
        <w:ind w:firstLine="543"/>
        <w:rPr>
          <w:rFonts w:ascii="Microsoft Sans Serif" w:hAnsi="Microsoft Sans Serif" w:cs="Microsoft Sans Serif"/>
          <w:sz w:val="24"/>
          <w:szCs w:val="24"/>
        </w:rPr>
      </w:pPr>
      <w:r>
        <w:rPr>
          <w:rStyle w:val="23261"/>
          <w:sz w:val="24"/>
          <w:szCs w:val="24"/>
        </w:rPr>
        <w:t>Тут надо отметить, что наш герой уже давно шёл по духовному пути развития, требования к его поведе</w:t>
        <w:softHyphen/>
        <w:t>нию были высокие. Он чувствовал и понимал, что его Силы чего</w:t>
        <w:noBreakHyphen/>
        <w:t>то от него хотят, а вот чего — было неяс</w:t>
        <w:softHyphen/>
        <w:t>но, но как</w:t>
        <w:noBreakHyphen/>
        <w:t>то всё же связано именно с этим эпизодом, на что намекали карты, книги и всё прочее.</w:t>
      </w:r>
    </w:p>
    <w:p>
      <w:pPr>
        <w:pStyle w:val="23113"/>
        <w:spacing w:lineRule="auto" w:line="240" w:before="0" w:after="0"/>
        <w:ind w:firstLine="543"/>
        <w:rPr>
          <w:rFonts w:ascii="Microsoft Sans Serif" w:hAnsi="Microsoft Sans Serif" w:cs="Microsoft Sans Serif"/>
          <w:sz w:val="24"/>
          <w:szCs w:val="24"/>
        </w:rPr>
      </w:pPr>
      <w:r>
        <w:rPr>
          <w:rStyle w:val="23261"/>
          <w:sz w:val="24"/>
          <w:szCs w:val="24"/>
        </w:rPr>
        <w:t>Короче говоря, через неделю «весёлой» зубной боли, с попытками «залезть на стену», герою открылось, что за критикой стоит</w:t>
      </w:r>
      <w:r>
        <w:rPr>
          <w:rStyle w:val="2324"/>
          <w:sz w:val="24"/>
          <w:szCs w:val="24"/>
        </w:rPr>
        <w:t xml:space="preserve"> ВОЗДЕЙСТВИЕ,</w:t>
      </w:r>
      <w:r>
        <w:rPr>
          <w:rStyle w:val="23261"/>
          <w:sz w:val="24"/>
          <w:szCs w:val="24"/>
        </w:rPr>
        <w:t xml:space="preserve"> и интуиция тут же отметила, что искомое найдено.</w:t>
      </w:r>
    </w:p>
    <w:p>
      <w:pPr>
        <w:pStyle w:val="23113"/>
        <w:spacing w:lineRule="auto" w:line="240" w:before="0" w:after="0"/>
        <w:ind w:firstLine="543"/>
        <w:rPr>
          <w:rFonts w:ascii="Microsoft Sans Serif" w:hAnsi="Microsoft Sans Serif" w:cs="Microsoft Sans Serif"/>
          <w:sz w:val="24"/>
          <w:szCs w:val="24"/>
        </w:rPr>
      </w:pPr>
      <w:r>
        <w:rPr>
          <w:rStyle w:val="23261"/>
          <w:sz w:val="24"/>
          <w:szCs w:val="24"/>
        </w:rPr>
        <w:t>На этом осознание проявления, которое надо из</w:t>
        <w:softHyphen/>
        <w:t>менить, закончилось, и можно было приступать к ви</w:t>
        <w:softHyphen/>
        <w:t>зуализации.</w:t>
      </w:r>
    </w:p>
    <w:p>
      <w:pPr>
        <w:pStyle w:val="271"/>
        <w:keepNext w:val="true"/>
        <w:keepLines/>
        <w:suppressAutoHyphens w:val="true"/>
        <w:spacing w:lineRule="auto" w:line="240" w:before="240" w:after="120"/>
        <w:ind w:left="543" w:right="523" w:hanging="0"/>
        <w:rPr/>
      </w:pPr>
      <w:bookmarkStart w:id="29" w:name="__RefHeading___Toc270619925"/>
      <w:bookmarkEnd w:id="29"/>
      <w:r>
        <w:rPr>
          <w:sz w:val="28"/>
          <w:szCs w:val="28"/>
        </w:rPr>
        <w:t>Вторая фаза</w:t>
        <w:br/>
      </w:r>
      <w:r>
        <w:rPr>
          <w:i/>
          <w:sz w:val="28"/>
          <w:szCs w:val="28"/>
        </w:rPr>
        <w:t>Визуализация</w:t>
      </w:r>
    </w:p>
    <w:p>
      <w:pPr>
        <w:pStyle w:val="23113"/>
        <w:spacing w:lineRule="auto" w:line="240" w:before="0" w:after="0"/>
        <w:ind w:firstLine="543"/>
        <w:rPr>
          <w:rFonts w:ascii="Microsoft Sans Serif" w:hAnsi="Microsoft Sans Serif" w:cs="Microsoft Sans Serif"/>
          <w:sz w:val="24"/>
          <w:szCs w:val="24"/>
        </w:rPr>
      </w:pPr>
      <w:r>
        <w:rPr>
          <w:rStyle w:val="23251"/>
          <w:sz w:val="24"/>
          <w:szCs w:val="24"/>
        </w:rPr>
        <w:t>Теперь надо было помедитировать и увидеть в аст</w:t>
        <w:softHyphen/>
        <w:t>рале, почувствовать, визуализировать это воздействие. Сев в кресло, хорошо расслабившись и закрыв глаза, наш психолог стал ярко вспоминать все типичные слу</w:t>
        <w:softHyphen/>
        <w:t>чаи, когда он говорил кому</w:t>
        <w:noBreakHyphen/>
        <w:t>то что</w:t>
        <w:noBreakHyphen/>
        <w:t>то с воздействием. Кстати, их оказалось очень-очень много. Привиделось следующее: как только в общении речь заходила о ве</w:t>
        <w:softHyphen/>
        <w:t>щах, в которых он был заинтересован, в нём как бы что</w:t>
        <w:noBreakHyphen/>
        <w:t>то зажигалось. В области живота возникало лёгкое напряжение, некоторая аллертность, там начинал об</w:t>
        <w:softHyphen/>
        <w:t>разовываться тёплый комок энергии, а когда наш ге</w:t>
        <w:softHyphen/>
        <w:t>рой начинал что</w:t>
        <w:noBreakHyphen/>
        <w:t>то говорить, эта энергия поднималась к горлу, смешивалась с тонкой энергией речи и мыслеобразов,</w:t>
      </w:r>
      <w:r>
        <w:rPr>
          <w:rStyle w:val="2323"/>
          <w:sz w:val="24"/>
          <w:szCs w:val="24"/>
        </w:rPr>
        <w:t xml:space="preserve"> придавала им силу</w:t>
      </w:r>
      <w:r>
        <w:rPr>
          <w:rStyle w:val="23251"/>
          <w:sz w:val="24"/>
          <w:szCs w:val="24"/>
        </w:rPr>
        <w:t xml:space="preserve"> и облучала собеседников, стараясь проникнуть в сферы их сознания, подсознания и</w:t>
      </w:r>
      <w:r>
        <w:rPr>
          <w:rStyle w:val="2323"/>
          <w:sz w:val="24"/>
          <w:szCs w:val="24"/>
        </w:rPr>
        <w:t xml:space="preserve"> оставить там следы...</w:t>
      </w:r>
    </w:p>
    <w:p>
      <w:pPr>
        <w:pStyle w:val="23113"/>
        <w:spacing w:lineRule="auto" w:line="240" w:before="0" w:after="0"/>
        <w:ind w:firstLine="543"/>
        <w:rPr>
          <w:rFonts w:ascii="Microsoft Sans Serif" w:hAnsi="Microsoft Sans Serif" w:cs="Microsoft Sans Serif"/>
          <w:sz w:val="24"/>
          <w:szCs w:val="24"/>
        </w:rPr>
      </w:pPr>
      <w:r>
        <w:rPr>
          <w:rStyle w:val="23251"/>
          <w:sz w:val="24"/>
          <w:szCs w:val="24"/>
        </w:rPr>
        <w:t>«Ага! — подумал психолог, — такое мы изменить смо</w:t>
        <w:softHyphen/>
        <w:t>жем, вот только, что за закон лежит в основе? Вот мы эту штуку и спросим».</w:t>
      </w:r>
    </w:p>
    <w:p>
      <w:pPr>
        <w:pStyle w:val="271"/>
        <w:keepNext w:val="true"/>
        <w:keepLines/>
        <w:suppressAutoHyphens w:val="true"/>
        <w:spacing w:lineRule="auto" w:line="240" w:before="240" w:after="120"/>
        <w:ind w:left="543" w:right="523" w:hanging="0"/>
        <w:rPr/>
      </w:pPr>
      <w:bookmarkStart w:id="30" w:name="__RefHeading___Toc270619926"/>
      <w:bookmarkStart w:id="31" w:name="bookmark26"/>
      <w:bookmarkEnd w:id="30"/>
      <w:r>
        <w:rPr>
          <w:sz w:val="28"/>
          <w:szCs w:val="28"/>
        </w:rPr>
        <w:t>Третья фаза</w:t>
      </w:r>
      <w:bookmarkEnd w:id="31"/>
      <w:r>
        <w:rPr>
          <w:sz w:val="28"/>
          <w:szCs w:val="28"/>
        </w:rPr>
        <w:br/>
      </w:r>
      <w:bookmarkStart w:id="32" w:name="bookmark27"/>
      <w:r>
        <w:rPr>
          <w:i/>
          <w:sz w:val="28"/>
          <w:szCs w:val="28"/>
        </w:rPr>
        <w:t>Осознание закона, управляющего нежелательным явлением</w:t>
      </w:r>
      <w:bookmarkEnd w:id="32"/>
    </w:p>
    <w:p>
      <w:pPr>
        <w:pStyle w:val="23113"/>
        <w:numPr>
          <w:ilvl w:val="0"/>
          <w:numId w:val="4"/>
        </w:numPr>
        <w:tabs>
          <w:tab w:val="clear" w:pos="720"/>
          <w:tab w:val="left" w:pos="739" w:leader="none"/>
        </w:tabs>
        <w:spacing w:lineRule="auto" w:line="240" w:before="0" w:after="0"/>
        <w:ind w:left="0" w:firstLine="543"/>
        <w:rPr>
          <w:sz w:val="24"/>
          <w:szCs w:val="24"/>
        </w:rPr>
      </w:pPr>
      <w:r>
        <w:rPr>
          <w:rStyle w:val="23251"/>
          <w:sz w:val="24"/>
          <w:szCs w:val="24"/>
        </w:rPr>
        <w:t>Ты кто? — спросил наш герой у поднимающейся из его живота энергии.</w:t>
      </w:r>
    </w:p>
    <w:p>
      <w:pPr>
        <w:pStyle w:val="23113"/>
        <w:numPr>
          <w:ilvl w:val="0"/>
          <w:numId w:val="4"/>
        </w:numPr>
        <w:tabs>
          <w:tab w:val="left" w:pos="720" w:leader="none"/>
        </w:tabs>
        <w:spacing w:lineRule="auto" w:line="240" w:before="0" w:after="0"/>
        <w:ind w:left="0" w:firstLine="543"/>
        <w:rPr>
          <w:sz w:val="24"/>
          <w:szCs w:val="24"/>
        </w:rPr>
      </w:pPr>
      <w:r>
        <w:rPr>
          <w:rStyle w:val="23251"/>
          <w:sz w:val="24"/>
          <w:szCs w:val="24"/>
        </w:rPr>
        <w:t>Я — сила, — ответила она, но не словами, а чем</w:t>
        <w:noBreakHyphen/>
        <w:t>то вроде мыслесгустка.</w:t>
      </w:r>
    </w:p>
    <w:p>
      <w:pPr>
        <w:pStyle w:val="2513"/>
        <w:numPr>
          <w:ilvl w:val="0"/>
          <w:numId w:val="4"/>
        </w:numPr>
        <w:tabs>
          <w:tab w:val="clear" w:pos="720"/>
          <w:tab w:val="left" w:pos="747" w:leader="none"/>
        </w:tabs>
        <w:spacing w:lineRule="auto" w:line="240"/>
        <w:ind w:left="0" w:firstLine="543"/>
        <w:jc w:val="both"/>
        <w:rPr>
          <w:sz w:val="24"/>
          <w:szCs w:val="24"/>
        </w:rPr>
      </w:pPr>
      <w:r>
        <w:rPr>
          <w:rStyle w:val="255"/>
          <w:sz w:val="24"/>
          <w:szCs w:val="24"/>
        </w:rPr>
        <w:t>Почему ты воздействуешь на людей?</w:t>
      </w:r>
    </w:p>
    <w:p>
      <w:pPr>
        <w:pStyle w:val="2513"/>
        <w:numPr>
          <w:ilvl w:val="0"/>
          <w:numId w:val="4"/>
        </w:numPr>
        <w:tabs>
          <w:tab w:val="clear" w:pos="720"/>
          <w:tab w:val="left" w:pos="738" w:leader="none"/>
        </w:tabs>
        <w:spacing w:lineRule="auto" w:line="240"/>
        <w:ind w:left="0" w:firstLine="543"/>
        <w:jc w:val="both"/>
        <w:rPr>
          <w:sz w:val="24"/>
          <w:szCs w:val="24"/>
        </w:rPr>
      </w:pPr>
      <w:r>
        <w:rPr>
          <w:rStyle w:val="255"/>
          <w:sz w:val="24"/>
          <w:szCs w:val="24"/>
        </w:rPr>
        <w:t>Я — твоё оружие.</w:t>
      </w:r>
    </w:p>
    <w:p>
      <w:pPr>
        <w:pStyle w:val="2513"/>
        <w:numPr>
          <w:ilvl w:val="0"/>
          <w:numId w:val="4"/>
        </w:numPr>
        <w:tabs>
          <w:tab w:val="clear" w:pos="720"/>
          <w:tab w:val="left" w:pos="733" w:leader="none"/>
        </w:tabs>
        <w:spacing w:lineRule="auto" w:line="240"/>
        <w:ind w:left="0" w:firstLine="543"/>
        <w:jc w:val="both"/>
        <w:rPr>
          <w:sz w:val="24"/>
          <w:szCs w:val="24"/>
        </w:rPr>
      </w:pPr>
      <w:r>
        <w:rPr>
          <w:rStyle w:val="255"/>
          <w:sz w:val="24"/>
          <w:szCs w:val="24"/>
        </w:rPr>
        <w:t>Ты всегда воздействуешь?</w:t>
      </w:r>
    </w:p>
    <w:p>
      <w:pPr>
        <w:pStyle w:val="2513"/>
        <w:numPr>
          <w:ilvl w:val="0"/>
          <w:numId w:val="4"/>
        </w:numPr>
        <w:tabs>
          <w:tab w:val="clear" w:pos="720"/>
          <w:tab w:val="left" w:pos="772" w:leader="none"/>
        </w:tabs>
        <w:spacing w:lineRule="auto" w:line="240"/>
        <w:ind w:left="0" w:firstLine="543"/>
        <w:jc w:val="both"/>
        <w:rPr>
          <w:sz w:val="24"/>
          <w:szCs w:val="24"/>
        </w:rPr>
      </w:pPr>
      <w:r>
        <w:rPr>
          <w:rStyle w:val="254"/>
          <w:sz w:val="24"/>
          <w:szCs w:val="24"/>
        </w:rPr>
        <w:t>Когда надо добиться результата.</w:t>
      </w:r>
    </w:p>
    <w:p>
      <w:pPr>
        <w:pStyle w:val="2513"/>
        <w:numPr>
          <w:ilvl w:val="0"/>
          <w:numId w:val="4"/>
        </w:numPr>
        <w:tabs>
          <w:tab w:val="clear" w:pos="720"/>
          <w:tab w:val="left" w:pos="753" w:leader="none"/>
        </w:tabs>
        <w:spacing w:lineRule="auto" w:line="240"/>
        <w:ind w:left="0" w:firstLine="543"/>
        <w:jc w:val="both"/>
        <w:rPr>
          <w:sz w:val="24"/>
          <w:szCs w:val="24"/>
        </w:rPr>
      </w:pPr>
      <w:r>
        <w:rPr>
          <w:rStyle w:val="254"/>
          <w:sz w:val="24"/>
          <w:szCs w:val="24"/>
        </w:rPr>
        <w:t>А ты не можешь не воздействовать?</w:t>
      </w:r>
    </w:p>
    <w:p>
      <w:pPr>
        <w:pStyle w:val="2513"/>
        <w:numPr>
          <w:ilvl w:val="0"/>
          <w:numId w:val="4"/>
        </w:numPr>
        <w:tabs>
          <w:tab w:val="clear" w:pos="720"/>
          <w:tab w:val="left" w:pos="772" w:leader="none"/>
        </w:tabs>
        <w:spacing w:lineRule="auto" w:line="240"/>
        <w:ind w:left="0" w:firstLine="543"/>
        <w:jc w:val="both"/>
        <w:rPr>
          <w:sz w:val="24"/>
          <w:szCs w:val="24"/>
        </w:rPr>
      </w:pPr>
      <w:r>
        <w:rPr>
          <w:rStyle w:val="254"/>
          <w:sz w:val="24"/>
          <w:szCs w:val="24"/>
        </w:rPr>
        <w:t>Это моя природа, моё бытиё.</w:t>
      </w:r>
    </w:p>
    <w:p>
      <w:pPr>
        <w:pStyle w:val="2513"/>
        <w:numPr>
          <w:ilvl w:val="0"/>
          <w:numId w:val="4"/>
        </w:numPr>
        <w:tabs>
          <w:tab w:val="clear" w:pos="720"/>
          <w:tab w:val="left" w:pos="758" w:leader="none"/>
        </w:tabs>
        <w:spacing w:lineRule="auto" w:line="240"/>
        <w:ind w:left="0" w:firstLine="543"/>
        <w:jc w:val="both"/>
        <w:rPr>
          <w:sz w:val="24"/>
          <w:szCs w:val="24"/>
        </w:rPr>
      </w:pPr>
      <w:r>
        <w:rPr>
          <w:rStyle w:val="254"/>
          <w:sz w:val="24"/>
          <w:szCs w:val="24"/>
        </w:rPr>
        <w:t>А зачем ты воздействуешь?</w:t>
      </w:r>
    </w:p>
    <w:p>
      <w:pPr>
        <w:pStyle w:val="23113"/>
        <w:numPr>
          <w:ilvl w:val="0"/>
          <w:numId w:val="4"/>
        </w:numPr>
        <w:tabs>
          <w:tab w:val="clear" w:pos="720"/>
          <w:tab w:val="left" w:pos="782" w:leader="none"/>
        </w:tabs>
        <w:spacing w:lineRule="auto" w:line="240" w:before="0" w:after="0"/>
        <w:ind w:left="0" w:firstLine="543"/>
        <w:rPr>
          <w:sz w:val="24"/>
          <w:szCs w:val="24"/>
        </w:rPr>
      </w:pPr>
      <w:r>
        <w:rPr>
          <w:rStyle w:val="23241"/>
          <w:sz w:val="24"/>
          <w:szCs w:val="24"/>
        </w:rPr>
        <w:t>Чтобы люди думали то и так, как тебе выгод</w:t>
        <w:softHyphen/>
        <w:t>нее.</w:t>
      </w:r>
    </w:p>
    <w:p>
      <w:pPr>
        <w:pStyle w:val="2513"/>
        <w:numPr>
          <w:ilvl w:val="0"/>
          <w:numId w:val="4"/>
        </w:numPr>
        <w:tabs>
          <w:tab w:val="clear" w:pos="720"/>
          <w:tab w:val="left" w:pos="772" w:leader="none"/>
        </w:tabs>
        <w:spacing w:lineRule="auto" w:line="240"/>
        <w:ind w:left="0" w:firstLine="543"/>
        <w:jc w:val="both"/>
        <w:rPr>
          <w:sz w:val="24"/>
          <w:szCs w:val="24"/>
        </w:rPr>
      </w:pPr>
      <w:r>
        <w:rPr>
          <w:rStyle w:val="254"/>
          <w:sz w:val="24"/>
          <w:szCs w:val="24"/>
        </w:rPr>
        <w:t>Выгоднее в чём?</w:t>
      </w:r>
    </w:p>
    <w:p>
      <w:pPr>
        <w:pStyle w:val="23113"/>
        <w:numPr>
          <w:ilvl w:val="0"/>
          <w:numId w:val="4"/>
        </w:numPr>
        <w:tabs>
          <w:tab w:val="clear" w:pos="720"/>
          <w:tab w:val="left" w:pos="768" w:leader="none"/>
        </w:tabs>
        <w:spacing w:lineRule="auto" w:line="240" w:before="0" w:after="0"/>
        <w:ind w:left="0" w:firstLine="543"/>
        <w:rPr>
          <w:sz w:val="24"/>
          <w:szCs w:val="24"/>
        </w:rPr>
      </w:pPr>
      <w:r>
        <w:rPr>
          <w:rStyle w:val="23241"/>
          <w:sz w:val="24"/>
          <w:szCs w:val="24"/>
        </w:rPr>
        <w:t>В деньгах естественно! В престиже, в авторите</w:t>
        <w:softHyphen/>
        <w:t>те, ведь если принимается твоя линия, ты получаешь больше денег, энергии и всего остального.</w:t>
      </w:r>
    </w:p>
    <w:p>
      <w:pPr>
        <w:pStyle w:val="2513"/>
        <w:numPr>
          <w:ilvl w:val="0"/>
          <w:numId w:val="4"/>
        </w:numPr>
        <w:tabs>
          <w:tab w:val="clear" w:pos="720"/>
          <w:tab w:val="left" w:pos="772" w:leader="none"/>
        </w:tabs>
        <w:spacing w:lineRule="auto" w:line="240"/>
        <w:ind w:left="0" w:firstLine="543"/>
        <w:jc w:val="both"/>
        <w:rPr>
          <w:sz w:val="24"/>
          <w:szCs w:val="24"/>
        </w:rPr>
      </w:pPr>
      <w:r>
        <w:rPr>
          <w:rStyle w:val="254"/>
          <w:sz w:val="24"/>
          <w:szCs w:val="24"/>
        </w:rPr>
        <w:t>Спасибо, понятно...</w:t>
      </w:r>
    </w:p>
    <w:p>
      <w:pPr>
        <w:pStyle w:val="23113"/>
        <w:spacing w:lineRule="auto" w:line="240" w:before="0" w:after="0"/>
        <w:ind w:firstLine="543"/>
        <w:rPr>
          <w:rFonts w:ascii="Microsoft Sans Serif" w:hAnsi="Microsoft Sans Serif" w:cs="Microsoft Sans Serif"/>
          <w:sz w:val="24"/>
          <w:szCs w:val="24"/>
        </w:rPr>
      </w:pPr>
      <w:r>
        <w:rPr>
          <w:rStyle w:val="23241"/>
          <w:sz w:val="24"/>
          <w:szCs w:val="24"/>
        </w:rPr>
        <w:t>Психолог вышел из медитации и озадаченно поче</w:t>
        <w:softHyphen/>
        <w:t>сал затылок. Дело попахивало тонкой формой корысти и ещё страхом остаться без средств, а он не очень лю</w:t>
        <w:softHyphen/>
        <w:t>бил обнаруживать в себе подобные недостойности, ведь почти каждый считает себя хорошим.</w:t>
      </w:r>
    </w:p>
    <w:p>
      <w:pPr>
        <w:pStyle w:val="23113"/>
        <w:spacing w:lineRule="auto" w:line="240" w:before="0" w:after="0"/>
        <w:ind w:firstLine="543"/>
        <w:rPr>
          <w:rFonts w:ascii="Microsoft Sans Serif" w:hAnsi="Microsoft Sans Serif" w:cs="Microsoft Sans Serif"/>
          <w:sz w:val="24"/>
          <w:szCs w:val="24"/>
        </w:rPr>
      </w:pPr>
      <w:r>
        <w:rPr>
          <w:rStyle w:val="23241"/>
          <w:sz w:val="24"/>
          <w:szCs w:val="24"/>
        </w:rPr>
        <w:t>Второй мыслью было недоумение: как жить без оружия? Кто же будет кормить, если перестать убеж</w:t>
        <w:softHyphen/>
        <w:t>дать людей, что его знания, идеи, техники им нужны? Впрочем, ответ пришёл сам собой — тот, кто заставляет убрать это проявление, это воздействие. Если пришло время измениться, и загнали в угол, значит,</w:t>
      </w:r>
      <w:r>
        <w:rPr>
          <w:rStyle w:val="2322"/>
          <w:sz w:val="24"/>
          <w:szCs w:val="24"/>
        </w:rPr>
        <w:t xml:space="preserve"> НАВЕРХУ </w:t>
      </w:r>
      <w:r>
        <w:rPr>
          <w:rStyle w:val="23241"/>
          <w:sz w:val="24"/>
          <w:szCs w:val="24"/>
        </w:rPr>
        <w:t>будут думать о том, чем кормить, подводить удобные си</w:t>
        <w:softHyphen/>
        <w:t>туации и формы заработка на жизнь. Но какой же закон надо закладывать в подсознание вместо страха? Именно страх подпитывает энергию воздействия, они сплетены в один клубок, а надо от всего этого отказаться и зало</w:t>
        <w:softHyphen/>
        <w:t>жить что</w:t>
        <w:noBreakHyphen/>
        <w:t>то другое.</w:t>
      </w:r>
    </w:p>
    <w:p>
      <w:pPr>
        <w:pStyle w:val="271"/>
        <w:keepNext w:val="true"/>
        <w:keepLines/>
        <w:suppressAutoHyphens w:val="true"/>
        <w:spacing w:lineRule="auto" w:line="240" w:before="240" w:after="120"/>
        <w:ind w:left="543" w:right="523" w:hanging="0"/>
        <w:rPr/>
      </w:pPr>
      <w:bookmarkStart w:id="33" w:name="__RefHeading___Toc270619927"/>
      <w:bookmarkStart w:id="34" w:name="bookmark28"/>
      <w:bookmarkEnd w:id="33"/>
      <w:r>
        <w:rPr>
          <w:sz w:val="28"/>
          <w:szCs w:val="28"/>
        </w:rPr>
        <w:t>Четвертая фаза</w:t>
      </w:r>
      <w:bookmarkStart w:id="35" w:name="bookmark29"/>
      <w:bookmarkEnd w:id="34"/>
      <w:r>
        <w:rPr>
          <w:sz w:val="28"/>
          <w:szCs w:val="28"/>
        </w:rPr>
        <w:br/>
      </w:r>
      <w:r>
        <w:rPr>
          <w:i/>
          <w:sz w:val="28"/>
          <w:szCs w:val="28"/>
        </w:rPr>
        <w:t>Поиск закона на замену</w:t>
      </w:r>
      <w:bookmarkEnd w:id="35"/>
    </w:p>
    <w:p>
      <w:pPr>
        <w:pStyle w:val="23113"/>
        <w:spacing w:lineRule="auto" w:line="240" w:before="0" w:after="0"/>
        <w:ind w:firstLine="543"/>
        <w:rPr>
          <w:rFonts w:ascii="Microsoft Sans Serif" w:hAnsi="Microsoft Sans Serif" w:cs="Microsoft Sans Serif"/>
          <w:sz w:val="24"/>
          <w:szCs w:val="24"/>
        </w:rPr>
      </w:pPr>
      <w:r>
        <w:rPr>
          <w:rStyle w:val="23241"/>
          <w:sz w:val="24"/>
          <w:szCs w:val="24"/>
        </w:rPr>
        <w:t>«Как же я буду выглядеть без этого?» — подумал наш герой. Надо представить себя без этого, представить жизнь и ярко мысленно увидеть реальные ситуации, где раньше можно было доказывать что</w:t>
        <w:noBreakHyphen/>
        <w:t>то, внушать, спо</w:t>
        <w:softHyphen/>
        <w:t>рить, критиковать, а теперь надо вообще быть в другом состоянии,</w:t>
      </w:r>
      <w:r>
        <w:rPr>
          <w:rStyle w:val="22311pt2"/>
          <w:sz w:val="24"/>
          <w:szCs w:val="24"/>
        </w:rPr>
        <w:t xml:space="preserve"> видеть ситуации иначе, чувствовать всё по-другому.</w:t>
      </w:r>
    </w:p>
    <w:p>
      <w:pPr>
        <w:pStyle w:val="23113"/>
        <w:spacing w:lineRule="auto" w:line="240" w:before="0" w:after="0"/>
        <w:ind w:firstLine="543"/>
        <w:rPr>
          <w:rFonts w:ascii="Microsoft Sans Serif" w:hAnsi="Microsoft Sans Serif" w:cs="Microsoft Sans Serif"/>
          <w:sz w:val="24"/>
          <w:szCs w:val="24"/>
        </w:rPr>
      </w:pPr>
      <w:r>
        <w:rPr>
          <w:rStyle w:val="23231"/>
          <w:sz w:val="24"/>
          <w:szCs w:val="24"/>
        </w:rPr>
        <w:t>Он стал тщательно перебирать всех своих зна</w:t>
        <w:softHyphen/>
        <w:t>комых, у которых не замечалось признаков воздейст</w:t>
        <w:softHyphen/>
        <w:t>вия. Найти удалось, но все те, кого он считал умными людьми, обладающими цепким умом, развитым интел</w:t>
        <w:softHyphen/>
        <w:t>лектом, собственными идеями, почему</w:t>
        <w:noBreakHyphen/>
        <w:t>то были воору</w:t>
        <w:softHyphen/>
        <w:t>жены до зубов этой самой критикой, воздействием, да ещё сарказмом, иронией и скептицизмом. А люди без воздействия отличались мягкостью, часто робостью в общении, умением слушать, не очень вникая в суть дела, какой</w:t>
        <w:noBreakHyphen/>
        <w:t>то отстранённостью от всех полемических вопросов. Это были очаровательные барышни, мальчи</w:t>
        <w:softHyphen/>
        <w:t>ки в очках, не отрывающиеся от компьютеров и т.д., но только не серьёзные преподаватели, не идеологи или носители хоть каких</w:t>
        <w:noBreakHyphen/>
        <w:t>то идей.</w:t>
      </w:r>
    </w:p>
    <w:p>
      <w:pPr>
        <w:pStyle w:val="23113"/>
        <w:spacing w:lineRule="auto" w:line="240" w:before="0" w:after="0"/>
        <w:ind w:firstLine="543"/>
        <w:rPr>
          <w:rFonts w:ascii="Microsoft Sans Serif" w:hAnsi="Microsoft Sans Serif" w:cs="Microsoft Sans Serif"/>
          <w:sz w:val="24"/>
          <w:szCs w:val="24"/>
        </w:rPr>
      </w:pPr>
      <w:r>
        <w:rPr>
          <w:rStyle w:val="23231"/>
          <w:sz w:val="24"/>
          <w:szCs w:val="24"/>
        </w:rPr>
        <w:t>Получалось, что надо совместить в себе вещи из разных миров. Оставить мышление, как у «чёрнень</w:t>
        <w:softHyphen/>
        <w:t>ких», а состояние взять, как у «беленьких», причём взять навсегда, а не поиграть.</w:t>
      </w:r>
    </w:p>
    <w:p>
      <w:pPr>
        <w:pStyle w:val="23113"/>
        <w:spacing w:lineRule="auto" w:line="240" w:before="0" w:after="0"/>
        <w:ind w:firstLine="543"/>
        <w:rPr>
          <w:rFonts w:ascii="Microsoft Sans Serif" w:hAnsi="Microsoft Sans Serif" w:cs="Microsoft Sans Serif"/>
          <w:sz w:val="24"/>
          <w:szCs w:val="24"/>
        </w:rPr>
      </w:pPr>
      <w:r>
        <w:rPr>
          <w:rStyle w:val="23231"/>
          <w:sz w:val="24"/>
          <w:szCs w:val="24"/>
        </w:rPr>
        <w:t>Теперь чётко стали прорисовываться</w:t>
      </w:r>
      <w:r>
        <w:rPr>
          <w:rStyle w:val="2321"/>
          <w:sz w:val="24"/>
          <w:szCs w:val="24"/>
        </w:rPr>
        <w:t xml:space="preserve"> законы в словесных формулировках.</w:t>
      </w:r>
      <w:r>
        <w:rPr>
          <w:rStyle w:val="23231"/>
          <w:sz w:val="24"/>
          <w:szCs w:val="24"/>
        </w:rPr>
        <w:t xml:space="preserve"> Раньше это звучало приблизительно так: «Вперёд! Посмотрим, кто прав! Моё мнение правильнее, выше!» Теперь должно быть что</w:t>
        <w:noBreakHyphen/>
        <w:t>то другое. «Назад? Я могу быть неправ? Моё мне</w:t>
        <w:softHyphen/>
        <w:t>ние ниже?» — нет, это ерунда какая</w:t>
        <w:noBreakHyphen/>
        <w:t>то, это отступление, а не полярная противоположность. «Покой и созерца</w:t>
        <w:softHyphen/>
        <w:t>ние. Кто там прав, покажет время, покажет жизнь. Моё видение одно, ваше — другое, если моё видение ценно, его увидят» — вот это похоже на то, что нужно.</w:t>
      </w:r>
    </w:p>
    <w:p>
      <w:pPr>
        <w:pStyle w:val="23113"/>
        <w:spacing w:lineRule="auto" w:line="240" w:before="0" w:after="0"/>
        <w:ind w:firstLine="543"/>
        <w:rPr>
          <w:rFonts w:ascii="Microsoft Sans Serif" w:hAnsi="Microsoft Sans Serif" w:cs="Microsoft Sans Serif"/>
          <w:sz w:val="24"/>
          <w:szCs w:val="24"/>
        </w:rPr>
      </w:pPr>
      <w:r>
        <w:rPr>
          <w:rStyle w:val="23231"/>
          <w:sz w:val="24"/>
          <w:szCs w:val="24"/>
        </w:rPr>
        <w:t xml:space="preserve">Интуиция подтверждает. Так наш психолог нашёл нужные на замену законы — </w:t>
      </w:r>
      <w:r>
        <w:rPr>
          <w:rStyle w:val="2321"/>
          <w:sz w:val="24"/>
          <w:szCs w:val="24"/>
        </w:rPr>
        <w:t>фактически он считал их с окружающих людей,</w:t>
      </w:r>
      <w:r>
        <w:rPr>
          <w:rStyle w:val="408"/>
          <w:sz w:val="24"/>
          <w:szCs w:val="24"/>
        </w:rPr>
        <w:t xml:space="preserve"> получил подтверждение интуи</w:t>
        <w:softHyphen/>
        <w:t>ции, потом</w:t>
      </w:r>
      <w:r>
        <w:rPr>
          <w:rStyle w:val="403"/>
          <w:sz w:val="24"/>
          <w:szCs w:val="24"/>
        </w:rPr>
        <w:t xml:space="preserve"> проверил у своих СИЛ</w:t>
      </w:r>
      <w:r>
        <w:rPr>
          <w:rStyle w:val="408"/>
          <w:sz w:val="24"/>
          <w:szCs w:val="24"/>
        </w:rPr>
        <w:t xml:space="preserve"> и извинился в аст</w:t>
        <w:softHyphen/>
        <w:t>рале за воздействие. Зуб, наконец, прошёл, и можно было спокойно заняться продумыванием дальнейшей жизни по новым законам.</w:t>
      </w:r>
    </w:p>
    <w:p>
      <w:pPr>
        <w:pStyle w:val="271"/>
        <w:keepNext w:val="true"/>
        <w:keepLines/>
        <w:suppressAutoHyphens w:val="true"/>
        <w:spacing w:lineRule="auto" w:line="240" w:before="240" w:after="120"/>
        <w:ind w:left="543" w:right="523" w:hanging="0"/>
        <w:rPr/>
      </w:pPr>
      <w:bookmarkStart w:id="36" w:name="__RefHeading___Toc270619928"/>
      <w:bookmarkStart w:id="37" w:name="bookmark30"/>
      <w:bookmarkEnd w:id="36"/>
      <w:r>
        <w:rPr>
          <w:sz w:val="28"/>
          <w:szCs w:val="28"/>
        </w:rPr>
        <w:t>Пятая фаза</w:t>
      </w:r>
      <w:bookmarkEnd w:id="37"/>
      <w:r>
        <w:rPr>
          <w:sz w:val="28"/>
          <w:szCs w:val="28"/>
        </w:rPr>
        <w:br/>
      </w:r>
      <w:r>
        <w:rPr>
          <w:i/>
          <w:sz w:val="28"/>
          <w:szCs w:val="28"/>
        </w:rPr>
        <w:t>Охват сознанием всех правильных вариантов</w:t>
      </w:r>
    </w:p>
    <w:p>
      <w:pPr>
        <w:pStyle w:val="23113"/>
        <w:spacing w:lineRule="auto" w:line="240" w:before="0" w:after="0"/>
        <w:ind w:firstLine="543"/>
        <w:rPr>
          <w:rFonts w:ascii="Microsoft Sans Serif" w:hAnsi="Microsoft Sans Serif" w:cs="Microsoft Sans Serif"/>
          <w:sz w:val="24"/>
          <w:szCs w:val="24"/>
        </w:rPr>
      </w:pPr>
      <w:r>
        <w:rPr>
          <w:rStyle w:val="23221"/>
          <w:sz w:val="24"/>
          <w:szCs w:val="24"/>
        </w:rPr>
        <w:t>Охват сознанием — это ещё не процесс заложения в подсознание правильных законов, но подробное обду</w:t>
        <w:softHyphen/>
        <w:t>мывание всех ситуаций, которые могут вдруг возник</w:t>
        <w:softHyphen/>
        <w:t>нуть, которые трудно предсказать. Это моделирование всех ловушек, провокаций, в которых снова может вы</w:t>
        <w:softHyphen/>
        <w:t>лезти то, что требуется убирать.</w:t>
      </w:r>
    </w:p>
    <w:p>
      <w:pPr>
        <w:pStyle w:val="23113"/>
        <w:spacing w:lineRule="auto" w:line="240" w:before="0" w:after="0"/>
        <w:ind w:firstLine="543"/>
        <w:rPr>
          <w:rFonts w:ascii="Microsoft Sans Serif" w:hAnsi="Microsoft Sans Serif" w:cs="Microsoft Sans Serif"/>
          <w:sz w:val="24"/>
          <w:szCs w:val="24"/>
        </w:rPr>
      </w:pPr>
      <w:r>
        <w:rPr>
          <w:rStyle w:val="23221"/>
          <w:sz w:val="24"/>
          <w:szCs w:val="24"/>
        </w:rPr>
        <w:t>Психолог придумывал ярко и изысканно провока</w:t>
        <w:softHyphen/>
        <w:t>ции самому себе, на которых его можно было бы пой</w:t>
        <w:softHyphen/>
        <w:t>мать: вот кто</w:t>
        <w:noBreakHyphen/>
        <w:t>то продвигает идеи, явно увлекая людей в авантюру в своих корыстных целях, и ой как хочется вмешаться; вот нашему герою кажется, что он заработа</w:t>
        <w:softHyphen/>
        <w:t>ет много денег, получит выгодный заказ, если чуть-чуть покритикует кого</w:t>
        <w:noBreakHyphen/>
        <w:t>то, чуть-чуть толкнёт чьи</w:t>
        <w:noBreakHyphen/>
        <w:t>то сомне</w:t>
        <w:softHyphen/>
        <w:t>ния в нужную сторону: вот идут споры в обществе, где есть понравившаяся ему дама, здесь достаточно воздей</w:t>
        <w:softHyphen/>
        <w:t>ствовать прямо — на восприятие одних людей и косвен</w:t>
        <w:softHyphen/>
        <w:t>но — на женскую впечатлительность.</w:t>
      </w:r>
    </w:p>
    <w:p>
      <w:pPr>
        <w:pStyle w:val="23113"/>
        <w:spacing w:lineRule="auto" w:line="240" w:before="0" w:after="0"/>
        <w:ind w:firstLine="543"/>
        <w:rPr>
          <w:rFonts w:ascii="Microsoft Sans Serif" w:hAnsi="Microsoft Sans Serif" w:cs="Microsoft Sans Serif"/>
          <w:sz w:val="24"/>
          <w:szCs w:val="24"/>
        </w:rPr>
      </w:pPr>
      <w:r>
        <w:rPr>
          <w:rStyle w:val="23221"/>
          <w:sz w:val="24"/>
          <w:szCs w:val="24"/>
        </w:rPr>
        <w:t>Вместо обычной реакции теперь внутри должным быть покой, созерцание, отстранённость, и охватывая сознанием</w:t>
      </w:r>
      <w:r>
        <w:rPr>
          <w:rStyle w:val="2320"/>
          <w:sz w:val="24"/>
          <w:szCs w:val="24"/>
        </w:rPr>
        <w:t xml:space="preserve"> два-три десятка</w:t>
      </w:r>
      <w:r>
        <w:rPr>
          <w:rStyle w:val="23221"/>
          <w:sz w:val="24"/>
          <w:szCs w:val="24"/>
        </w:rPr>
        <w:t xml:space="preserve"> жизненных ситуаций, че</w:t>
        <w:softHyphen/>
        <w:t>ловек как бы примеривается — удастся ли ему</w:t>
      </w:r>
      <w:r>
        <w:rPr>
          <w:rStyle w:val="2320"/>
          <w:sz w:val="24"/>
          <w:szCs w:val="24"/>
        </w:rPr>
        <w:t xml:space="preserve"> обучить себя во всех этих случаях новому поведению.</w:t>
      </w:r>
      <w:r>
        <w:rPr>
          <w:rStyle w:val="23221"/>
          <w:sz w:val="24"/>
          <w:szCs w:val="24"/>
        </w:rPr>
        <w:t xml:space="preserve"> Бели чувствует, что сможет, начинает закладывать в подсознание, то есть непосредственно внушать себе новые программы, если сомневается, надо ещё что</w:t>
        <w:noBreakHyphen/>
        <w:t>то доду</w:t>
        <w:softHyphen/>
        <w:t>мать, может, не всё правильно понято.</w:t>
      </w:r>
    </w:p>
    <w:p>
      <w:pPr>
        <w:pStyle w:val="271"/>
        <w:keepNext w:val="true"/>
        <w:keepLines/>
        <w:suppressAutoHyphens w:val="true"/>
        <w:spacing w:lineRule="auto" w:line="240" w:before="240" w:after="120"/>
        <w:ind w:left="543" w:right="523" w:hanging="0"/>
        <w:rPr/>
      </w:pPr>
      <w:bookmarkStart w:id="38" w:name="__RefHeading___Toc270619929"/>
      <w:bookmarkEnd w:id="38"/>
      <w:r>
        <w:rPr>
          <w:sz w:val="28"/>
          <w:szCs w:val="28"/>
        </w:rPr>
        <w:t>Шестая фаза</w:t>
        <w:br/>
      </w:r>
      <w:r>
        <w:rPr>
          <w:i/>
          <w:sz w:val="28"/>
          <w:szCs w:val="28"/>
        </w:rPr>
        <w:t>Заложить в подсознание</w:t>
      </w:r>
    </w:p>
    <w:p>
      <w:pPr>
        <w:pStyle w:val="23113"/>
        <w:spacing w:lineRule="auto" w:line="240" w:before="0" w:after="0"/>
        <w:ind w:firstLine="543"/>
        <w:rPr>
          <w:rFonts w:ascii="Microsoft Sans Serif" w:hAnsi="Microsoft Sans Serif" w:cs="Microsoft Sans Serif"/>
          <w:sz w:val="24"/>
          <w:szCs w:val="24"/>
        </w:rPr>
      </w:pPr>
      <w:r>
        <w:rPr>
          <w:rStyle w:val="23211"/>
          <w:sz w:val="24"/>
          <w:szCs w:val="24"/>
        </w:rPr>
        <w:t>Теперь наш герой уже не пытался представить мысленно всё многообразие ситуаций, а ярко входил в них по одной, не помня о других, стараясь</w:t>
      </w:r>
      <w:r>
        <w:rPr>
          <w:rStyle w:val="2319"/>
          <w:sz w:val="24"/>
          <w:szCs w:val="24"/>
        </w:rPr>
        <w:t xml:space="preserve"> жить в каждой максимально реально.</w:t>
      </w:r>
      <w:r>
        <w:rPr>
          <w:rStyle w:val="23211"/>
          <w:sz w:val="24"/>
          <w:szCs w:val="24"/>
        </w:rPr>
        <w:t xml:space="preserve"> Для этого он удоб</w:t>
        <w:softHyphen/>
        <w:t>но сел в кресло, закрыл глаза и как бы почти заснул, расслабив все мышцы. В таком полугипнозе он начал ярко проживать некие фильмы — сны с деталями и под</w:t>
        <w:softHyphen/>
        <w:t>робностями.</w:t>
      </w:r>
    </w:p>
    <w:p>
      <w:pPr>
        <w:pStyle w:val="23113"/>
        <w:spacing w:lineRule="auto" w:line="240" w:before="0" w:after="0"/>
        <w:ind w:firstLine="543"/>
        <w:rPr>
          <w:rFonts w:ascii="Microsoft Sans Serif" w:hAnsi="Microsoft Sans Serif" w:cs="Microsoft Sans Serif"/>
          <w:sz w:val="24"/>
          <w:szCs w:val="24"/>
        </w:rPr>
      </w:pPr>
      <w:r>
        <w:rPr>
          <w:rStyle w:val="23211"/>
          <w:sz w:val="24"/>
          <w:szCs w:val="24"/>
        </w:rPr>
        <w:t>Вот он идёт на работу, вокруг дома, машины, настроение весёлое, падает снег (задаются реальные параметры — побольше</w:t>
      </w:r>
      <w:r>
        <w:rPr>
          <w:rStyle w:val="2319"/>
          <w:sz w:val="24"/>
          <w:szCs w:val="24"/>
        </w:rPr>
        <w:t xml:space="preserve"> живых</w:t>
      </w:r>
      <w:r>
        <w:rPr>
          <w:rStyle w:val="23211"/>
          <w:sz w:val="24"/>
          <w:szCs w:val="24"/>
        </w:rPr>
        <w:t xml:space="preserve"> подробностей). Вдруг навстречу идёт тот самый коллега, они разговорились, тот говорит что</w:t>
        <w:noBreakHyphen/>
        <w:t>то новое, с чем психолог абсолютно не согласен, а внутри покой, созерцание и закон: «Будь что будет». Можно покивать головой, поулыбаться, со</w:t>
        <w:softHyphen/>
        <w:t>гласиться, даже возразить, но внутри ничто не только не напрягается, а даже не шевелится.</w:t>
      </w:r>
    </w:p>
    <w:p>
      <w:pPr>
        <w:pStyle w:val="23113"/>
        <w:spacing w:lineRule="auto" w:line="240" w:before="0" w:after="0"/>
        <w:ind w:firstLine="543"/>
        <w:rPr>
          <w:rFonts w:ascii="Microsoft Sans Serif" w:hAnsi="Microsoft Sans Serif" w:cs="Microsoft Sans Serif"/>
          <w:sz w:val="24"/>
          <w:szCs w:val="24"/>
        </w:rPr>
      </w:pPr>
      <w:r>
        <w:rPr>
          <w:rStyle w:val="23211"/>
          <w:sz w:val="24"/>
          <w:szCs w:val="24"/>
        </w:rPr>
        <w:t>Другая ситуация: идёт большая конференция — все в зале, яркие огни, выступают ораторы, и каждый пред</w:t>
        <w:softHyphen/>
        <w:t>лагает, рекламирует какие</w:t>
        <w:noBreakHyphen/>
        <w:t>то свои разработки по созда</w:t>
        <w:softHyphen/>
        <w:t>нию хорошей психологической атмосферы на крупных заводах и предприятиях.</w:t>
      </w:r>
    </w:p>
    <w:p>
      <w:pPr>
        <w:pStyle w:val="23113"/>
        <w:spacing w:lineRule="auto" w:line="240" w:before="0" w:after="0"/>
        <w:ind w:firstLine="543"/>
        <w:rPr>
          <w:rFonts w:ascii="Microsoft Sans Serif" w:hAnsi="Microsoft Sans Serif" w:cs="Microsoft Sans Serif"/>
          <w:sz w:val="24"/>
          <w:szCs w:val="24"/>
        </w:rPr>
      </w:pPr>
      <w:r>
        <w:rPr>
          <w:rStyle w:val="23211"/>
          <w:sz w:val="24"/>
          <w:szCs w:val="24"/>
        </w:rPr>
        <w:t>А за сценой сидят серьёзные молчаливые дяди — хозяева этих предприятий, и выбирают. Психологов много, а дядей с заводами — мало, все всё знают, все всё понимают. Каждый оратор и своё рекламирует, и чу</w:t>
        <w:softHyphen/>
        <w:t>жое «окрашивает» в нужные ему тона. А выходит наш герой — у него внутри покой, о своём — на всё ответ, а чужого будто нет...</w:t>
      </w:r>
    </w:p>
    <w:p>
      <w:pPr>
        <w:pStyle w:val="23113"/>
        <w:spacing w:lineRule="auto" w:line="240" w:before="0" w:after="0"/>
        <w:ind w:firstLine="543"/>
        <w:rPr>
          <w:rFonts w:ascii="Microsoft Sans Serif" w:hAnsi="Microsoft Sans Serif" w:cs="Microsoft Sans Serif"/>
          <w:sz w:val="24"/>
          <w:szCs w:val="24"/>
        </w:rPr>
      </w:pPr>
      <w:r>
        <w:rPr>
          <w:rStyle w:val="23201"/>
          <w:sz w:val="24"/>
          <w:szCs w:val="24"/>
        </w:rPr>
        <w:t>В некотором обществе обсуждался чей</w:t>
        <w:noBreakHyphen/>
        <w:t>то просту</w:t>
        <w:softHyphen/>
        <w:t>пок, навредивший всем, неэтичный, или людям так показалось. Симпатичная дама, давно понравившаяся психологу, явно была на стороне благородно негодую</w:t>
        <w:softHyphen/>
        <w:t>щих членов общества, а у него имелись ещё «козыри» — он знал детали, о которых другие не знали, и можно было ой как блеснуть критикой... раньше, но зубы те</w:t>
        <w:softHyphen/>
        <w:t>перь были дороже, да и попахивало это не очень благо</w:t>
        <w:softHyphen/>
        <w:t>родно. Так что спокойное созерцание событий и мирное приглашение дамы в кафе — вот всё, что теперь остава</w:t>
        <w:softHyphen/>
        <w:t>лось в его арсенале.</w:t>
      </w:r>
    </w:p>
    <w:p>
      <w:pPr>
        <w:pStyle w:val="23113"/>
        <w:spacing w:lineRule="auto" w:line="240" w:before="0" w:after="0"/>
        <w:ind w:firstLine="543"/>
        <w:rPr>
          <w:rFonts w:ascii="Microsoft Sans Serif" w:hAnsi="Microsoft Sans Serif" w:cs="Microsoft Sans Serif"/>
          <w:sz w:val="24"/>
          <w:szCs w:val="24"/>
        </w:rPr>
      </w:pPr>
      <w:r>
        <w:rPr>
          <w:rStyle w:val="23201"/>
          <w:sz w:val="24"/>
          <w:szCs w:val="24"/>
        </w:rPr>
        <w:t>Итак, ситуации должны быть яркие, максимально близкие к жизни, проживать их надо сильно,</w:t>
      </w:r>
      <w:r>
        <w:rPr>
          <w:rStyle w:val="2318"/>
          <w:sz w:val="24"/>
          <w:szCs w:val="24"/>
        </w:rPr>
        <w:t xml:space="preserve"> не жалея на это энергию,</w:t>
      </w:r>
      <w:r>
        <w:rPr>
          <w:rStyle w:val="23201"/>
          <w:sz w:val="24"/>
          <w:szCs w:val="24"/>
        </w:rPr>
        <w:t xml:space="preserve"> а тело лучше держать в расслабленном состоянии, тогда всё это быстрее проникнет в подсозна</w:t>
        <w:softHyphen/>
        <w:t>ние. На каждую ситуацию лучше тратить минут пять-десять, а всего их придумать и прожить штук пятнадцать-двадцать, тогда меньше будет ошибок в реальной жизни во время закрепления нового закона.</w:t>
      </w:r>
    </w:p>
    <w:p>
      <w:pPr>
        <w:pStyle w:val="271"/>
        <w:keepNext w:val="true"/>
        <w:keepLines/>
        <w:suppressAutoHyphens w:val="true"/>
        <w:spacing w:lineRule="auto" w:line="240" w:before="240" w:after="120"/>
        <w:ind w:left="543" w:right="523" w:hanging="0"/>
        <w:rPr/>
      </w:pPr>
      <w:bookmarkStart w:id="39" w:name="__RefHeading___Toc270619930"/>
      <w:bookmarkStart w:id="40" w:name="bookmark33"/>
      <w:bookmarkEnd w:id="39"/>
      <w:r>
        <w:rPr>
          <w:sz w:val="28"/>
          <w:szCs w:val="28"/>
        </w:rPr>
        <w:t>Седьмая фаза</w:t>
      </w:r>
      <w:bookmarkStart w:id="41" w:name="bookmark34"/>
      <w:bookmarkEnd w:id="40"/>
      <w:r>
        <w:rPr>
          <w:sz w:val="28"/>
          <w:szCs w:val="28"/>
        </w:rPr>
        <w:br/>
      </w:r>
      <w:r>
        <w:rPr>
          <w:i/>
          <w:sz w:val="28"/>
          <w:szCs w:val="28"/>
        </w:rPr>
        <w:t>Воплощение в жизнь</w:t>
      </w:r>
      <w:bookmarkEnd w:id="41"/>
    </w:p>
    <w:p>
      <w:pPr>
        <w:pStyle w:val="23113"/>
        <w:spacing w:lineRule="auto" w:line="240" w:before="0" w:after="0"/>
        <w:ind w:firstLine="543"/>
        <w:rPr>
          <w:rFonts w:ascii="Microsoft Sans Serif" w:hAnsi="Microsoft Sans Serif" w:cs="Microsoft Sans Serif"/>
          <w:sz w:val="24"/>
          <w:szCs w:val="24"/>
        </w:rPr>
      </w:pPr>
      <w:r>
        <w:rPr>
          <w:rStyle w:val="23201"/>
          <w:sz w:val="24"/>
          <w:szCs w:val="24"/>
        </w:rPr>
        <w:t>В идеале эту фазу можно было бы и не выделять, если удается очистить всё подсознание и заложить но</w:t>
        <w:softHyphen/>
        <w:t>вое, но на практике часто случается, что новый закон не занимает сразу все ячейки в подсознании, даже при сильной медитации. Очень глубоко сидят в нас вещи, заложенные с детства, поэтому кое-что обычно при</w:t>
        <w:softHyphen/>
        <w:t>ходится</w:t>
      </w:r>
      <w:r>
        <w:rPr>
          <w:rStyle w:val="2318"/>
          <w:sz w:val="24"/>
          <w:szCs w:val="24"/>
        </w:rPr>
        <w:t xml:space="preserve"> дорабатывать волей прямо в жизненных ситуациях,</w:t>
      </w:r>
      <w:r>
        <w:rPr>
          <w:rStyle w:val="23201"/>
          <w:sz w:val="24"/>
          <w:szCs w:val="24"/>
        </w:rPr>
        <w:t xml:space="preserve"> а потом ещё несколько раз закладывать в подсознание во время медитаци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т наш герой попал на вечеринку, всё мирно, об</w:t>
        <w:softHyphen/>
        <w:t>становка дружеская, выпили вина, расслабились. Вдруг, посреди весёлой болтовни, кто</w:t>
        <w:noBreakHyphen/>
        <w:t>то начал критиковать кого</w:t>
        <w:noBreakHyphen/>
        <w:t>то или что</w:t>
        <w:noBreakHyphen/>
        <w:t>то. что наш психолог любит, к чему относится с большим уважением. Это могут быть идеи, учения, человек — что угодно.</w:t>
      </w:r>
    </w:p>
    <w:p>
      <w:pPr>
        <w:pStyle w:val="TextBody"/>
        <w:spacing w:lineRule="auto" w:line="240"/>
        <w:ind w:firstLine="543"/>
        <w:rPr>
          <w:rFonts w:ascii="Microsoft Sans Serif" w:hAnsi="Microsoft Sans Serif" w:cs="Microsoft Sans Serif"/>
          <w:sz w:val="24"/>
          <w:szCs w:val="24"/>
        </w:rPr>
      </w:pPr>
      <w:r>
        <w:rPr>
          <w:sz w:val="24"/>
          <w:szCs w:val="24"/>
        </w:rPr>
        <w:t>Кстати, всегда следует помнить, что такие вещи могут быть слабыми местами в вашей обороне, на них легко поймать, поэтому</w:t>
      </w:r>
      <w:r>
        <w:rPr>
          <w:rStyle w:val="Style14"/>
          <w:bCs/>
          <w:sz w:val="24"/>
          <w:szCs w:val="24"/>
        </w:rPr>
        <w:t xml:space="preserve"> свои предпочтения, идеалы, привязанности, объекты ваших чувств надо хорошо знать и уметь их защищать или уметь искусно при</w:t>
        <w:softHyphen/>
        <w:t>творяться, будто их не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 тонких боевых играх, в которых часто участ</w:t>
        <w:softHyphen/>
        <w:t>вуют и физические люди и астральные силы, за ними стоящие, вас могут не только спровоцировать на кри</w:t>
        <w:softHyphen/>
        <w:t>тику. но и вообще вывести из равновесия, разрушить целостность, вызвать эмоции и этим как</w:t>
        <w:noBreakHyphen/>
        <w:t>то повлиять на дальнейший ход событий.</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Итак, услышав наезд на «своё родное», наш герои закипел внутри, в животе проснулась сила, подогре</w:t>
        <w:softHyphen/>
        <w:t>тая алкоголем, и рванулась к горлу, дабы обрушить на грешников «гнев праведный». Вот тут он и приме</w:t>
        <w:softHyphen/>
        <w:t>нил волю, просто заставив себя не произнести ни слова и перекрыв движение энергии от Манипуры (живот) к Вишуддхе (горло).</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Однако часто так делать нельзя — это временная мера, поскольку если в Манипуре уже выработался за</w:t>
        <w:softHyphen/>
        <w:t>ряд, причём агрессивной энергии, то его вредно остав</w:t>
        <w:softHyphen/>
        <w:t>лять в тел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Дома психолог снова сел в медитацию и додумал варианты спокойного реагирования для случаев, когда задевают его ценности. В некоторых ситуациях мож</w:t>
        <w:softHyphen/>
        <w:t>но вступиться за себя, высказать своё мнение, в дру</w:t>
        <w:softHyphen/>
        <w:t>гих — смолчать, но не делать вид. что согласен, а ниж</w:t>
        <w:softHyphen/>
        <w:t>няя энергия в Манипуре при этом остаётся в покое,</w:t>
      </w:r>
    </w:p>
    <w:p>
      <w:pPr>
        <w:pStyle w:val="4018"/>
        <w:spacing w:lineRule="auto" w:line="240"/>
        <w:ind w:firstLine="543"/>
        <w:rPr>
          <w:rFonts w:ascii="Microsoft Sans Serif" w:hAnsi="Microsoft Sans Serif" w:cs="Microsoft Sans Serif"/>
          <w:sz w:val="24"/>
          <w:szCs w:val="24"/>
        </w:rPr>
      </w:pPr>
      <w:r>
        <w:rPr>
          <w:rStyle w:val="406"/>
          <w:sz w:val="24"/>
          <w:szCs w:val="24"/>
        </w:rPr>
        <w:t>по крайней мере до тех пор, пока ситуация не станет совсем конфликтной.</w:t>
      </w:r>
    </w:p>
    <w:p>
      <w:pPr>
        <w:pStyle w:val="23113"/>
        <w:spacing w:lineRule="auto" w:line="240" w:before="0" w:after="0"/>
        <w:ind w:firstLine="543"/>
        <w:rPr>
          <w:rFonts w:ascii="Microsoft Sans Serif" w:hAnsi="Microsoft Sans Serif" w:cs="Microsoft Sans Serif"/>
          <w:sz w:val="24"/>
          <w:szCs w:val="24"/>
        </w:rPr>
      </w:pPr>
      <w:r>
        <w:rPr>
          <w:rStyle w:val="23191"/>
          <w:sz w:val="24"/>
          <w:szCs w:val="24"/>
        </w:rPr>
        <w:t>Следует заметить, что именно такие алгоритмы поведения, как описаны здесь, вовсе не от всех тре</w:t>
        <w:softHyphen/>
        <w:t>буются. У других людей могут быть свои формы реа</w:t>
        <w:softHyphen/>
        <w:t>гирования на описанные ситуации, например, более агрессивные. Многое зависит от внутренней природы человека, его уровня, от того, какие силы за ним стоят, от того, к какому предназначению они его готовят, и т.д.</w:t>
      </w:r>
    </w:p>
    <w:p>
      <w:pPr>
        <w:pStyle w:val="271"/>
        <w:keepNext w:val="true"/>
        <w:keepLines/>
        <w:suppressAutoHyphens w:val="true"/>
        <w:spacing w:lineRule="auto" w:line="240" w:before="240" w:after="120"/>
        <w:ind w:left="543" w:right="523" w:hanging="0"/>
        <w:rPr>
          <w:sz w:val="28"/>
          <w:szCs w:val="28"/>
        </w:rPr>
      </w:pPr>
      <w:bookmarkStart w:id="42" w:name="__RefHeading___Toc270619931"/>
      <w:bookmarkEnd w:id="42"/>
      <w:r>
        <w:rPr>
          <w:sz w:val="28"/>
          <w:szCs w:val="28"/>
        </w:rPr>
        <w:t>Общая схема и роль сил</w:t>
      </w:r>
    </w:p>
    <w:p>
      <w:pPr>
        <w:pStyle w:val="23113"/>
        <w:spacing w:lineRule="auto" w:line="240" w:before="0" w:after="0"/>
        <w:ind w:firstLine="543"/>
        <w:rPr>
          <w:rFonts w:ascii="Microsoft Sans Serif" w:hAnsi="Microsoft Sans Serif" w:cs="Microsoft Sans Serif"/>
          <w:sz w:val="24"/>
          <w:szCs w:val="24"/>
        </w:rPr>
      </w:pPr>
      <w:r>
        <w:rPr>
          <w:rStyle w:val="23191"/>
          <w:sz w:val="24"/>
          <w:szCs w:val="24"/>
        </w:rPr>
        <w:t>Повторим общую схему, изложенную в семи пунк</w:t>
        <w:softHyphen/>
        <w:t>тах, хотя иногда в реальной работе какие</w:t>
        <w:noBreakHyphen/>
        <w:t>то пункты не используются. Может не потребоваться визуализация (2), если сразу удаётся увидеть закон (3), может не надо будет долго искать закон на замену (4), если вы его уже знаете, тут всё зависит от конкретной ситуации.</w:t>
      </w:r>
    </w:p>
    <w:p>
      <w:pPr>
        <w:pStyle w:val="23113"/>
        <w:spacing w:lineRule="auto" w:line="240" w:before="0" w:after="0"/>
        <w:ind w:firstLine="543"/>
        <w:rPr>
          <w:rFonts w:ascii="Microsoft Sans Serif" w:hAnsi="Microsoft Sans Serif" w:cs="Microsoft Sans Serif"/>
          <w:sz w:val="24"/>
          <w:szCs w:val="24"/>
        </w:rPr>
      </w:pPr>
      <w:r>
        <w:rPr>
          <w:rStyle w:val="2317"/>
          <w:sz w:val="24"/>
          <w:szCs w:val="24"/>
        </w:rPr>
        <w:t>Осознание того, что требуется изменить.</w:t>
      </w:r>
      <w:r>
        <w:rPr>
          <w:rStyle w:val="23191"/>
          <w:sz w:val="24"/>
          <w:szCs w:val="24"/>
        </w:rPr>
        <w:t xml:space="preserve"> Охват сознанием проявлений, которые надо будет менять в ре</w:t>
        <w:softHyphen/>
        <w:t>альных, уже случившихся ситуациях.</w:t>
      </w:r>
    </w:p>
    <w:p>
      <w:pPr>
        <w:pStyle w:val="23113"/>
        <w:spacing w:lineRule="auto" w:line="240" w:before="0" w:after="0"/>
        <w:ind w:firstLine="543"/>
        <w:rPr>
          <w:rFonts w:ascii="Microsoft Sans Serif" w:hAnsi="Microsoft Sans Serif" w:cs="Microsoft Sans Serif"/>
          <w:sz w:val="24"/>
          <w:szCs w:val="24"/>
        </w:rPr>
      </w:pPr>
      <w:r>
        <w:rPr>
          <w:rStyle w:val="2317"/>
          <w:sz w:val="24"/>
          <w:szCs w:val="24"/>
        </w:rPr>
        <w:t>Визуализация этого проявления в астрале.</w:t>
      </w:r>
      <w:r>
        <w:rPr>
          <w:rStyle w:val="23191"/>
          <w:sz w:val="24"/>
          <w:szCs w:val="24"/>
        </w:rPr>
        <w:t xml:space="preserve"> Смот</w:t>
        <w:softHyphen/>
        <w:t>рим, как идёт энергия, её форма движения, все ощуще</w:t>
        <w:softHyphen/>
        <w:t>ния, то есть, изучаем объект в астрале внутри себя.</w:t>
      </w:r>
    </w:p>
    <w:p>
      <w:pPr>
        <w:pStyle w:val="23113"/>
        <w:spacing w:lineRule="auto" w:line="240" w:before="0" w:after="0"/>
        <w:ind w:firstLine="543"/>
        <w:rPr>
          <w:rFonts w:ascii="Microsoft Sans Serif" w:hAnsi="Microsoft Sans Serif" w:cs="Microsoft Sans Serif"/>
          <w:sz w:val="24"/>
          <w:szCs w:val="24"/>
        </w:rPr>
      </w:pPr>
      <w:r>
        <w:rPr>
          <w:rStyle w:val="2317"/>
          <w:sz w:val="24"/>
          <w:szCs w:val="24"/>
        </w:rPr>
        <w:t>Осознание закона, который надо изменить в словесной формулировке.</w:t>
      </w:r>
      <w:r>
        <w:rPr>
          <w:rStyle w:val="23191"/>
          <w:sz w:val="24"/>
          <w:szCs w:val="24"/>
        </w:rPr>
        <w:t xml:space="preserve"> Можно поговорить с «аст</w:t>
        <w:softHyphen/>
        <w:t>ральным объектом», который вы нащупали во второй фазе, а можно просто всмотреться в него и понять, ка</w:t>
        <w:softHyphen/>
        <w:t>ким законом он живёт.</w:t>
      </w:r>
    </w:p>
    <w:p>
      <w:pPr>
        <w:pStyle w:val="23113"/>
        <w:spacing w:lineRule="auto" w:line="240" w:before="0" w:after="0"/>
        <w:ind w:firstLine="543"/>
        <w:rPr>
          <w:rFonts w:ascii="Microsoft Sans Serif" w:hAnsi="Microsoft Sans Serif" w:cs="Microsoft Sans Serif"/>
          <w:sz w:val="24"/>
          <w:szCs w:val="24"/>
        </w:rPr>
      </w:pPr>
      <w:r>
        <w:rPr>
          <w:rStyle w:val="2317"/>
          <w:sz w:val="24"/>
          <w:szCs w:val="24"/>
        </w:rPr>
        <w:t>Поиск нового закона, нужного для замены.</w:t>
      </w:r>
      <w:r>
        <w:rPr>
          <w:rStyle w:val="23191"/>
          <w:sz w:val="24"/>
          <w:szCs w:val="24"/>
        </w:rPr>
        <w:t xml:space="preserve"> При поиске нового закона мы помним, что</w:t>
      </w:r>
      <w:r>
        <w:rPr>
          <w:rStyle w:val="2317"/>
          <w:sz w:val="24"/>
          <w:szCs w:val="24"/>
        </w:rPr>
        <w:t xml:space="preserve"> этот закон од</w:t>
        <w:softHyphen/>
        <w:t xml:space="preserve">новременно является средством решения ситуации. </w:t>
      </w:r>
      <w:r>
        <w:rPr>
          <w:rStyle w:val="23191"/>
          <w:sz w:val="24"/>
          <w:szCs w:val="24"/>
        </w:rPr>
        <w:t>Мы смотрим, у кого есть такой закон, спрашиваем силы, пока не найдём.</w:t>
      </w:r>
    </w:p>
    <w:p>
      <w:pPr>
        <w:pStyle w:val="23113"/>
        <w:spacing w:lineRule="auto" w:line="240" w:before="0" w:after="0"/>
        <w:ind w:firstLine="543"/>
        <w:rPr>
          <w:rFonts w:ascii="Microsoft Sans Serif" w:hAnsi="Microsoft Sans Serif" w:cs="Microsoft Sans Serif"/>
          <w:sz w:val="24"/>
          <w:szCs w:val="24"/>
        </w:rPr>
      </w:pPr>
      <w:r>
        <w:rPr>
          <w:rStyle w:val="2316"/>
          <w:sz w:val="24"/>
          <w:szCs w:val="24"/>
        </w:rPr>
        <w:t>Охват сознанием сверху всех ситуаций, мыс</w:t>
        <w:softHyphen/>
        <w:t>ленно представляя уже новый вариант.</w:t>
      </w:r>
      <w:r>
        <w:rPr>
          <w:rStyle w:val="23181"/>
          <w:sz w:val="24"/>
          <w:szCs w:val="24"/>
        </w:rPr>
        <w:t xml:space="preserve"> Это проект, продумывание будущего правильного поведения, пред</w:t>
        <w:softHyphen/>
        <w:t>ставление его в уме во множестве разных вариантов ситуаций.</w:t>
      </w:r>
    </w:p>
    <w:p>
      <w:pPr>
        <w:pStyle w:val="23113"/>
        <w:spacing w:lineRule="auto" w:line="240" w:before="0" w:after="0"/>
        <w:ind w:firstLine="543"/>
        <w:rPr>
          <w:rFonts w:ascii="Microsoft Sans Serif" w:hAnsi="Microsoft Sans Serif" w:cs="Microsoft Sans Serif"/>
          <w:sz w:val="24"/>
          <w:szCs w:val="24"/>
        </w:rPr>
      </w:pPr>
      <w:r>
        <w:rPr>
          <w:rStyle w:val="2316"/>
          <w:sz w:val="24"/>
          <w:szCs w:val="24"/>
        </w:rPr>
        <w:t>Закладываем в подсознание.</w:t>
      </w:r>
      <w:r>
        <w:rPr>
          <w:rStyle w:val="23181"/>
          <w:sz w:val="24"/>
          <w:szCs w:val="24"/>
        </w:rPr>
        <w:t xml:space="preserve"> Это уже не проду</w:t>
        <w:softHyphen/>
        <w:t>мывание, а яркое проживание каждой отдельной ситуа</w:t>
        <w:softHyphen/>
        <w:t>ции с новыми чувствами и реакциями.</w:t>
      </w:r>
    </w:p>
    <w:p>
      <w:pPr>
        <w:pStyle w:val="23113"/>
        <w:spacing w:lineRule="auto" w:line="240" w:before="0" w:after="0"/>
        <w:ind w:firstLine="543"/>
        <w:rPr>
          <w:rFonts w:ascii="Microsoft Sans Serif" w:hAnsi="Microsoft Sans Serif" w:cs="Microsoft Sans Serif"/>
          <w:sz w:val="24"/>
          <w:szCs w:val="24"/>
        </w:rPr>
      </w:pPr>
      <w:r>
        <w:rPr>
          <w:rStyle w:val="2316"/>
          <w:sz w:val="24"/>
          <w:szCs w:val="24"/>
        </w:rPr>
        <w:t>Воплощение в жизнь.</w:t>
      </w:r>
      <w:r>
        <w:rPr>
          <w:rStyle w:val="23181"/>
          <w:sz w:val="24"/>
          <w:szCs w:val="24"/>
        </w:rPr>
        <w:t xml:space="preserve"> Если всё правильно най</w:t>
        <w:softHyphen/>
        <w:t>дено, и вы хорошо заложили новые варианты в шестой фазе, то многие ситуации сразу удастся пройти правиль</w:t>
        <w:softHyphen/>
        <w:t>но, но силы, которые вас ведут, будут требовать отто</w:t>
        <w:softHyphen/>
        <w:t>ченности, шлифовки поведения, создавая тонкие про</w:t>
        <w:softHyphen/>
        <w:t>вокационные ситуации для проверки. Эти провокации станут будить прежние реакции в глубинах подсознания и вам</w:t>
      </w:r>
      <w:r>
        <w:rPr>
          <w:rStyle w:val="2316"/>
          <w:sz w:val="24"/>
          <w:szCs w:val="24"/>
        </w:rPr>
        <w:t xml:space="preserve"> не всегда удастся иметь новые состояния,</w:t>
      </w:r>
      <w:r>
        <w:rPr>
          <w:rStyle w:val="23181"/>
          <w:sz w:val="24"/>
          <w:szCs w:val="24"/>
        </w:rPr>
        <w:t xml:space="preserve"> ино</w:t>
        <w:softHyphen/>
        <w:t>гда придётся волей подчинять старое, а потом ещё раз проходить шестую фазу для более тонких провокаций.</w:t>
      </w:r>
    </w:p>
    <w:p>
      <w:pPr>
        <w:pStyle w:val="23113"/>
        <w:spacing w:lineRule="auto" w:line="240" w:before="0" w:after="0"/>
        <w:ind w:firstLine="543"/>
        <w:rPr>
          <w:rFonts w:ascii="Microsoft Sans Serif" w:hAnsi="Microsoft Sans Serif" w:cs="Microsoft Sans Serif"/>
          <w:sz w:val="24"/>
          <w:szCs w:val="24"/>
        </w:rPr>
      </w:pPr>
      <w:r>
        <w:rPr>
          <w:rStyle w:val="23181"/>
          <w:sz w:val="24"/>
          <w:szCs w:val="24"/>
        </w:rPr>
        <w:t>Во время работы по этой схеме желательно уточ</w:t>
        <w:softHyphen/>
        <w:t>нять у своих сил (может быть, у Учителя или грамотного в законах целителя, если они вас курируют), правиль</w:t>
        <w:softHyphen/>
        <w:t>но ли вы прошли какую</w:t>
        <w:noBreakHyphen/>
        <w:t>то фазу. Особенно важны про</w:t>
        <w:softHyphen/>
        <w:t>верки первой, третьей и четвёртой фаз.</w:t>
      </w:r>
    </w:p>
    <w:p>
      <w:pPr>
        <w:pStyle w:val="TextBody"/>
        <w:spacing w:lineRule="auto" w:line="240"/>
        <w:ind w:firstLine="543"/>
        <w:rPr>
          <w:rFonts w:ascii="Microsoft Sans Serif" w:hAnsi="Microsoft Sans Serif" w:cs="Microsoft Sans Serif"/>
          <w:sz w:val="24"/>
          <w:szCs w:val="24"/>
        </w:rPr>
      </w:pPr>
      <w:r>
        <w:rPr>
          <w:sz w:val="24"/>
          <w:szCs w:val="24"/>
        </w:rPr>
        <w:t>Первая — «что менять», важна,</w:t>
      </w:r>
      <w:r>
        <w:rPr>
          <w:rStyle w:val="Style14"/>
          <w:bCs/>
          <w:sz w:val="24"/>
          <w:szCs w:val="24"/>
        </w:rPr>
        <w:t xml:space="preserve"> чтобы дальнейшая работа пошла в нужном направлении.</w:t>
      </w:r>
    </w:p>
    <w:p>
      <w:pPr>
        <w:pStyle w:val="23113"/>
        <w:spacing w:lineRule="auto" w:line="240" w:before="0" w:after="0"/>
        <w:ind w:firstLine="543"/>
        <w:rPr>
          <w:rFonts w:ascii="Microsoft Sans Serif" w:hAnsi="Microsoft Sans Serif" w:cs="Microsoft Sans Serif"/>
          <w:sz w:val="24"/>
          <w:szCs w:val="24"/>
        </w:rPr>
      </w:pPr>
      <w:r>
        <w:rPr>
          <w:rStyle w:val="23181"/>
          <w:sz w:val="24"/>
          <w:szCs w:val="24"/>
        </w:rPr>
        <w:t>Третья — чтобы понять, докопались ли вы до кор</w:t>
        <w:softHyphen/>
        <w:t>ня, не подсунул ли вам кто</w:t>
        <w:noBreakHyphen/>
        <w:t>то в астрале ложный закон, не тот, что лежит в основе убираемого проявления,</w:t>
      </w:r>
    </w:p>
    <w:p>
      <w:pPr>
        <w:pStyle w:val="23113"/>
        <w:spacing w:lineRule="auto" w:line="240" w:before="0" w:after="0"/>
        <w:ind w:firstLine="543"/>
        <w:rPr>
          <w:rFonts w:ascii="Microsoft Sans Serif" w:hAnsi="Microsoft Sans Serif" w:cs="Microsoft Sans Serif"/>
          <w:sz w:val="24"/>
          <w:szCs w:val="24"/>
        </w:rPr>
      </w:pPr>
      <w:r>
        <w:rPr>
          <w:rStyle w:val="23181"/>
          <w:sz w:val="24"/>
          <w:szCs w:val="24"/>
        </w:rPr>
        <w:t>А проверка четвёртой фазы нужна, чтобы не за</w:t>
        <w:softHyphen/>
        <w:t>ложить себе в подсознание ненужных, неправильных, лишних законов.</w:t>
      </w:r>
    </w:p>
    <w:p>
      <w:pPr>
        <w:pStyle w:val="23113"/>
        <w:spacing w:lineRule="auto" w:line="240" w:before="0" w:after="0"/>
        <w:ind w:firstLine="543"/>
        <w:rPr>
          <w:rFonts w:ascii="Microsoft Sans Serif" w:hAnsi="Microsoft Sans Serif" w:cs="Microsoft Sans Serif"/>
          <w:sz w:val="24"/>
          <w:szCs w:val="24"/>
        </w:rPr>
      </w:pPr>
      <w:r>
        <w:rPr>
          <w:rStyle w:val="23181"/>
          <w:sz w:val="24"/>
          <w:szCs w:val="24"/>
        </w:rPr>
        <w:t>Далее рассмотрим примеры отработки других ка</w:t>
        <w:softHyphen/>
        <w:t>честв, уже не так подробно, но с акцентом на важных деталях.</w:t>
      </w:r>
    </w:p>
    <w:p>
      <w:pPr>
        <w:pStyle w:val="5141"/>
        <w:keepNext w:val="true"/>
        <w:keepLines/>
        <w:spacing w:lineRule="auto" w:line="240" w:before="0" w:after="0"/>
        <w:ind w:firstLine="544"/>
        <w:jc w:val="center"/>
        <w:rPr>
          <w:rFonts w:ascii="Microsoft Sans Serif" w:hAnsi="Microsoft Sans Serif" w:cs="Microsoft Sans Serif"/>
          <w:sz w:val="28"/>
          <w:szCs w:val="28"/>
        </w:rPr>
      </w:pPr>
      <w:bookmarkStart w:id="43" w:name="bookmark36"/>
      <w:r>
        <w:rPr>
          <w:sz w:val="28"/>
          <w:szCs w:val="28"/>
        </w:rPr>
        <w:t>Страх</w:t>
      </w:r>
      <w:bookmarkEnd w:id="43"/>
    </w:p>
    <w:p>
      <w:pPr>
        <w:pStyle w:val="23113"/>
        <w:numPr>
          <w:ilvl w:val="0"/>
          <w:numId w:val="5"/>
        </w:numPr>
        <w:tabs>
          <w:tab w:val="clear" w:pos="720"/>
          <w:tab w:val="left" w:pos="850" w:leader="none"/>
        </w:tabs>
        <w:spacing w:lineRule="auto" w:line="240" w:before="0" w:after="0"/>
        <w:ind w:left="0" w:firstLine="543"/>
        <w:rPr>
          <w:sz w:val="24"/>
          <w:szCs w:val="24"/>
        </w:rPr>
      </w:pPr>
      <w:r>
        <w:rPr>
          <w:rStyle w:val="23171"/>
          <w:sz w:val="24"/>
          <w:szCs w:val="24"/>
        </w:rPr>
        <w:t>Девушка поехала в другой город — учиться в ин</w:t>
        <w:softHyphen/>
        <w:t>ститут. Общежитие находилось на окраине и вечером приходилось долго идти по темным улицам. Каждый день это было страшно, каждый день испытание, пор</w:t>
        <w:softHyphen/>
        <w:t>тилось настроение, а ничего особенно не поменяешь, то есть «зажали в угол». Девушка стала замечать, что, если она отвлекается на свои мысли, идти легче, дорога преодолевается незаметно и меньше пристают пьяные, парни во дворах и т.д. Но когда боишься — все так и лип</w:t>
        <w:softHyphen/>
        <w:t>нут,</w:t>
      </w:r>
      <w:r>
        <w:rPr>
          <w:rStyle w:val="2315"/>
          <w:sz w:val="24"/>
          <w:szCs w:val="24"/>
        </w:rPr>
        <w:t xml:space="preserve"> хотя ничего реально опасного не происходило.</w:t>
      </w:r>
    </w:p>
    <w:p>
      <w:pPr>
        <w:pStyle w:val="23113"/>
        <w:spacing w:lineRule="auto" w:line="240" w:before="0" w:after="0"/>
        <w:ind w:firstLine="543"/>
        <w:rPr>
          <w:rFonts w:ascii="Microsoft Sans Serif" w:hAnsi="Microsoft Sans Serif" w:cs="Microsoft Sans Serif"/>
          <w:sz w:val="24"/>
          <w:szCs w:val="24"/>
        </w:rPr>
      </w:pPr>
      <w:r>
        <w:rPr>
          <w:rStyle w:val="23171"/>
          <w:sz w:val="24"/>
          <w:szCs w:val="24"/>
        </w:rPr>
        <w:t>А ещё она училась медитировать, время для этого было только вечером, и чем больше страхов по дороге, тем хуже получалась медитация. Однажды всё это без</w:t>
        <w:softHyphen/>
        <w:t>умно надоело, и девушка</w:t>
      </w:r>
      <w:r>
        <w:rPr>
          <w:rStyle w:val="2315"/>
          <w:sz w:val="24"/>
          <w:szCs w:val="24"/>
        </w:rPr>
        <w:t xml:space="preserve"> решила уничтожить этот страх любым путём.</w:t>
      </w:r>
    </w:p>
    <w:p>
      <w:pPr>
        <w:pStyle w:val="23113"/>
        <w:numPr>
          <w:ilvl w:val="0"/>
          <w:numId w:val="5"/>
        </w:numPr>
        <w:tabs>
          <w:tab w:val="clear" w:pos="720"/>
          <w:tab w:val="left" w:pos="874" w:leader="none"/>
        </w:tabs>
        <w:spacing w:lineRule="auto" w:line="240" w:before="0" w:after="0"/>
        <w:ind w:left="0" w:firstLine="543"/>
        <w:rPr>
          <w:sz w:val="24"/>
          <w:szCs w:val="24"/>
        </w:rPr>
      </w:pPr>
      <w:r>
        <w:rPr>
          <w:rStyle w:val="23171"/>
          <w:sz w:val="24"/>
          <w:szCs w:val="24"/>
        </w:rPr>
        <w:t>Удалось увидеть тёмно-серые хлопья, они мед</w:t>
        <w:softHyphen/>
        <w:t>ленно сгущались вокруг неё ещё в метро. Потом они стя</w:t>
        <w:softHyphen/>
        <w:t>гивались в давящую пелену, блокировали все светлые лёгкие чувства, которые в институте ещё час назад создавали чудесное настроение. На улице, чем дальше она уходила от освещённой станции метро, тем глубже пелена проникала внутрь нее, сдавливала сердце и жи</w:t>
        <w:softHyphen/>
        <w:t>вот почти до каких</w:t>
        <w:noBreakHyphen/>
        <w:t>то спазмов, и ей даже привиделось, как что</w:t>
        <w:noBreakHyphen/>
        <w:t>то очень тёмное поедает её изнутри, до тех пор, пока она не приближалась к дверям общежития.</w:t>
      </w:r>
    </w:p>
    <w:p>
      <w:pPr>
        <w:pStyle w:val="23113"/>
        <w:numPr>
          <w:ilvl w:val="0"/>
          <w:numId w:val="5"/>
        </w:numPr>
        <w:tabs>
          <w:tab w:val="clear" w:pos="720"/>
          <w:tab w:val="left" w:pos="889" w:leader="none"/>
        </w:tabs>
        <w:spacing w:lineRule="auto" w:line="240" w:before="0" w:after="0"/>
        <w:ind w:left="0" w:firstLine="543"/>
        <w:rPr>
          <w:sz w:val="24"/>
          <w:szCs w:val="24"/>
        </w:rPr>
      </w:pPr>
      <w:r>
        <w:rPr>
          <w:rStyle w:val="23171"/>
          <w:sz w:val="24"/>
          <w:szCs w:val="24"/>
        </w:rPr>
        <w:t>Страх был явно великоват по сравнению с ре</w:t>
        <w:softHyphen/>
        <w:t>альной опасностью — ведь месяцами ничего не происхо</w:t>
        <w:softHyphen/>
        <w:t>дило — ну иногда пристанут парни, можно отговориться, а иногда они ещё и провожали, ну полезет пьяный — можно заорать, двинуть сумочкой, убежать, всё же го</w:t>
        <w:softHyphen/>
        <w:t>род — не лес.</w:t>
      </w:r>
    </w:p>
    <w:p>
      <w:pPr>
        <w:pStyle w:val="23113"/>
        <w:spacing w:lineRule="auto" w:line="240" w:before="0" w:after="0"/>
        <w:ind w:firstLine="543"/>
        <w:rPr>
          <w:rFonts w:ascii="Microsoft Sans Serif" w:hAnsi="Microsoft Sans Serif" w:cs="Microsoft Sans Serif"/>
          <w:sz w:val="24"/>
          <w:szCs w:val="24"/>
        </w:rPr>
      </w:pPr>
      <w:r>
        <w:rPr>
          <w:rStyle w:val="23171"/>
          <w:sz w:val="24"/>
          <w:szCs w:val="24"/>
        </w:rPr>
        <w:t>И как</w:t>
        <w:noBreakHyphen/>
        <w:t>то вечером, вместо попыток войти в благост</w:t>
        <w:softHyphen/>
        <w:t>ную медитацию, девушка села у себя в комнате и сама вызвала этот страх.</w:t>
      </w:r>
    </w:p>
    <w:p>
      <w:pPr>
        <w:pStyle w:val="2513"/>
        <w:numPr>
          <w:ilvl w:val="0"/>
          <w:numId w:val="6"/>
        </w:numPr>
        <w:tabs>
          <w:tab w:val="clear" w:pos="720"/>
          <w:tab w:val="left" w:pos="738" w:leader="none"/>
        </w:tabs>
        <w:spacing w:lineRule="auto" w:line="240"/>
        <w:ind w:left="0" w:firstLine="543"/>
        <w:jc w:val="both"/>
        <w:rPr>
          <w:sz w:val="24"/>
          <w:szCs w:val="24"/>
        </w:rPr>
      </w:pPr>
      <w:r>
        <w:rPr>
          <w:rStyle w:val="253"/>
          <w:sz w:val="24"/>
          <w:szCs w:val="24"/>
        </w:rPr>
        <w:t>Ты кто?</w:t>
      </w:r>
    </w:p>
    <w:p>
      <w:pPr>
        <w:pStyle w:val="2513"/>
        <w:numPr>
          <w:ilvl w:val="0"/>
          <w:numId w:val="6"/>
        </w:numPr>
        <w:tabs>
          <w:tab w:val="clear" w:pos="720"/>
          <w:tab w:val="left" w:pos="752" w:leader="none"/>
        </w:tabs>
        <w:spacing w:lineRule="auto" w:line="240"/>
        <w:ind w:left="0" w:firstLine="543"/>
        <w:jc w:val="both"/>
        <w:rPr>
          <w:sz w:val="24"/>
          <w:szCs w:val="24"/>
        </w:rPr>
      </w:pPr>
      <w:r>
        <w:rPr>
          <w:rStyle w:val="253"/>
          <w:sz w:val="24"/>
          <w:szCs w:val="24"/>
        </w:rPr>
        <w:t>Страххх...</w:t>
      </w:r>
    </w:p>
    <w:p>
      <w:pPr>
        <w:pStyle w:val="2513"/>
        <w:numPr>
          <w:ilvl w:val="0"/>
          <w:numId w:val="6"/>
        </w:numPr>
        <w:tabs>
          <w:tab w:val="clear" w:pos="720"/>
          <w:tab w:val="left" w:pos="747" w:leader="none"/>
        </w:tabs>
        <w:spacing w:lineRule="auto" w:line="240"/>
        <w:ind w:left="0" w:firstLine="543"/>
        <w:jc w:val="both"/>
        <w:rPr>
          <w:sz w:val="24"/>
          <w:szCs w:val="24"/>
        </w:rPr>
      </w:pPr>
      <w:r>
        <w:rPr>
          <w:rStyle w:val="253"/>
          <w:sz w:val="24"/>
          <w:szCs w:val="24"/>
        </w:rPr>
        <w:t>Как ты ко мне приходишь?</w:t>
      </w:r>
    </w:p>
    <w:p>
      <w:pPr>
        <w:pStyle w:val="2513"/>
        <w:numPr>
          <w:ilvl w:val="0"/>
          <w:numId w:val="6"/>
        </w:numPr>
        <w:tabs>
          <w:tab w:val="clear" w:pos="720"/>
          <w:tab w:val="left" w:pos="738" w:leader="none"/>
        </w:tabs>
        <w:spacing w:lineRule="auto" w:line="240"/>
        <w:ind w:left="0" w:firstLine="543"/>
        <w:jc w:val="both"/>
        <w:rPr>
          <w:sz w:val="24"/>
          <w:szCs w:val="24"/>
        </w:rPr>
      </w:pPr>
      <w:r>
        <w:rPr>
          <w:rStyle w:val="253"/>
          <w:sz w:val="24"/>
          <w:szCs w:val="24"/>
        </w:rPr>
        <w:t>Ты сама меня зовёшь.</w:t>
      </w:r>
    </w:p>
    <w:p>
      <w:pPr>
        <w:pStyle w:val="2513"/>
        <w:numPr>
          <w:ilvl w:val="0"/>
          <w:numId w:val="6"/>
        </w:numPr>
        <w:tabs>
          <w:tab w:val="clear" w:pos="720"/>
          <w:tab w:val="left" w:pos="747" w:leader="none"/>
        </w:tabs>
        <w:spacing w:lineRule="auto" w:line="240"/>
        <w:ind w:left="0" w:firstLine="543"/>
        <w:jc w:val="both"/>
        <w:rPr>
          <w:sz w:val="24"/>
          <w:szCs w:val="24"/>
        </w:rPr>
      </w:pPr>
      <w:r>
        <w:rPr>
          <w:rStyle w:val="253"/>
          <w:sz w:val="24"/>
          <w:szCs w:val="24"/>
        </w:rPr>
        <w:t>Как это?</w:t>
      </w:r>
    </w:p>
    <w:p>
      <w:pPr>
        <w:pStyle w:val="2513"/>
        <w:numPr>
          <w:ilvl w:val="0"/>
          <w:numId w:val="6"/>
        </w:numPr>
        <w:tabs>
          <w:tab w:val="clear" w:pos="720"/>
          <w:tab w:val="left" w:pos="733" w:leader="none"/>
        </w:tabs>
        <w:spacing w:lineRule="auto" w:line="240"/>
        <w:ind w:left="0" w:firstLine="543"/>
        <w:jc w:val="both"/>
        <w:rPr>
          <w:sz w:val="24"/>
          <w:szCs w:val="24"/>
        </w:rPr>
      </w:pPr>
      <w:r>
        <w:rPr>
          <w:rStyle w:val="253"/>
          <w:sz w:val="24"/>
          <w:szCs w:val="24"/>
        </w:rPr>
        <w:t>Ты боишься, все боятся, я — везде.</w:t>
      </w:r>
    </w:p>
    <w:p>
      <w:pPr>
        <w:pStyle w:val="23113"/>
        <w:spacing w:lineRule="auto" w:line="240" w:before="0" w:after="0"/>
        <w:ind w:firstLine="543"/>
        <w:rPr>
          <w:rFonts w:ascii="Microsoft Sans Serif" w:hAnsi="Microsoft Sans Serif" w:cs="Microsoft Sans Serif"/>
          <w:sz w:val="24"/>
          <w:szCs w:val="24"/>
        </w:rPr>
      </w:pPr>
      <w:r>
        <w:rPr>
          <w:rStyle w:val="23161"/>
          <w:sz w:val="24"/>
          <w:szCs w:val="24"/>
        </w:rPr>
        <w:t>Тут почувствовалась густая серая пелена, окуты</w:t>
        <w:softHyphen/>
        <w:t>вающая весь город. Она плавала как сильный туман, сгущаясь в одних местах до черноты, светлея в других.</w:t>
      </w:r>
    </w:p>
    <w:p>
      <w:pPr>
        <w:pStyle w:val="2513"/>
        <w:numPr>
          <w:ilvl w:val="0"/>
          <w:numId w:val="6"/>
        </w:numPr>
        <w:tabs>
          <w:tab w:val="clear" w:pos="720"/>
          <w:tab w:val="left" w:pos="733" w:leader="none"/>
        </w:tabs>
        <w:spacing w:lineRule="auto" w:line="240"/>
        <w:ind w:left="0" w:firstLine="543"/>
        <w:jc w:val="both"/>
        <w:rPr>
          <w:sz w:val="24"/>
          <w:szCs w:val="24"/>
        </w:rPr>
      </w:pPr>
      <w:r>
        <w:rPr>
          <w:rStyle w:val="253"/>
          <w:sz w:val="24"/>
          <w:szCs w:val="24"/>
        </w:rPr>
        <w:t>Ты мой страх или общий?</w:t>
      </w:r>
    </w:p>
    <w:p>
      <w:pPr>
        <w:pStyle w:val="2513"/>
        <w:numPr>
          <w:ilvl w:val="0"/>
          <w:numId w:val="6"/>
        </w:numPr>
        <w:tabs>
          <w:tab w:val="clear" w:pos="720"/>
          <w:tab w:val="left" w:pos="747" w:leader="none"/>
        </w:tabs>
        <w:spacing w:lineRule="auto" w:line="240"/>
        <w:ind w:left="0" w:firstLine="543"/>
        <w:jc w:val="both"/>
        <w:rPr>
          <w:sz w:val="24"/>
          <w:szCs w:val="24"/>
        </w:rPr>
      </w:pPr>
      <w:r>
        <w:rPr>
          <w:rStyle w:val="253"/>
          <w:sz w:val="24"/>
          <w:szCs w:val="24"/>
        </w:rPr>
        <w:t>Я всех страх...</w:t>
      </w:r>
    </w:p>
    <w:p>
      <w:pPr>
        <w:pStyle w:val="2513"/>
        <w:numPr>
          <w:ilvl w:val="0"/>
          <w:numId w:val="6"/>
        </w:numPr>
        <w:tabs>
          <w:tab w:val="clear" w:pos="720"/>
          <w:tab w:val="left" w:pos="747" w:leader="none"/>
        </w:tabs>
        <w:spacing w:lineRule="auto" w:line="240"/>
        <w:ind w:left="0" w:firstLine="543"/>
        <w:jc w:val="both"/>
        <w:rPr>
          <w:sz w:val="24"/>
          <w:szCs w:val="24"/>
        </w:rPr>
      </w:pPr>
      <w:r>
        <w:rPr>
          <w:rStyle w:val="253"/>
          <w:sz w:val="24"/>
          <w:szCs w:val="24"/>
        </w:rPr>
        <w:t>Как сделать так, чтобы ты не приходил?</w:t>
      </w:r>
    </w:p>
    <w:p>
      <w:pPr>
        <w:pStyle w:val="2513"/>
        <w:numPr>
          <w:ilvl w:val="0"/>
          <w:numId w:val="6"/>
        </w:numPr>
        <w:tabs>
          <w:tab w:val="clear" w:pos="720"/>
          <w:tab w:val="left" w:pos="747" w:leader="none"/>
        </w:tabs>
        <w:spacing w:lineRule="auto" w:line="240"/>
        <w:ind w:left="0" w:firstLine="543"/>
        <w:jc w:val="both"/>
        <w:rPr>
          <w:sz w:val="24"/>
          <w:szCs w:val="24"/>
        </w:rPr>
      </w:pPr>
      <w:r>
        <w:rPr>
          <w:rStyle w:val="253"/>
          <w:sz w:val="24"/>
          <w:szCs w:val="24"/>
        </w:rPr>
        <w:t>Не зови меня, не бойся, и я не приду.</w:t>
      </w:r>
    </w:p>
    <w:p>
      <w:pPr>
        <w:pStyle w:val="2513"/>
        <w:numPr>
          <w:ilvl w:val="0"/>
          <w:numId w:val="6"/>
        </w:numPr>
        <w:tabs>
          <w:tab w:val="clear" w:pos="720"/>
          <w:tab w:val="left" w:pos="752" w:leader="none"/>
        </w:tabs>
        <w:spacing w:lineRule="auto" w:line="240"/>
        <w:ind w:left="0" w:firstLine="543"/>
        <w:jc w:val="both"/>
        <w:rPr>
          <w:sz w:val="24"/>
          <w:szCs w:val="24"/>
        </w:rPr>
      </w:pPr>
      <w:r>
        <w:rPr>
          <w:rStyle w:val="253"/>
          <w:sz w:val="24"/>
          <w:szCs w:val="24"/>
        </w:rPr>
        <w:t>Но все ведь боятся?</w:t>
      </w:r>
    </w:p>
    <w:p>
      <w:pPr>
        <w:pStyle w:val="23113"/>
        <w:numPr>
          <w:ilvl w:val="0"/>
          <w:numId w:val="6"/>
        </w:numPr>
        <w:tabs>
          <w:tab w:val="clear" w:pos="720"/>
          <w:tab w:val="left" w:pos="798" w:leader="none"/>
        </w:tabs>
        <w:spacing w:lineRule="auto" w:line="240" w:before="0" w:after="0"/>
        <w:ind w:left="0" w:firstLine="543"/>
        <w:rPr>
          <w:sz w:val="24"/>
          <w:szCs w:val="24"/>
        </w:rPr>
      </w:pPr>
      <w:r>
        <w:rPr>
          <w:rStyle w:val="23161"/>
          <w:sz w:val="24"/>
          <w:szCs w:val="24"/>
        </w:rPr>
        <w:t>Не все, но тех, кто не боится, я вижу плохо, они где</w:t>
        <w:noBreakHyphen/>
        <w:t>то далеко, их мало...</w:t>
      </w:r>
    </w:p>
    <w:p>
      <w:pPr>
        <w:pStyle w:val="2513"/>
        <w:numPr>
          <w:ilvl w:val="0"/>
          <w:numId w:val="6"/>
        </w:numPr>
        <w:tabs>
          <w:tab w:val="clear" w:pos="720"/>
          <w:tab w:val="left" w:pos="733" w:leader="none"/>
        </w:tabs>
        <w:spacing w:lineRule="auto" w:line="240"/>
        <w:ind w:left="0" w:firstLine="543"/>
        <w:jc w:val="both"/>
        <w:rPr>
          <w:sz w:val="24"/>
          <w:szCs w:val="24"/>
        </w:rPr>
      </w:pPr>
      <w:r>
        <w:rPr>
          <w:rStyle w:val="253"/>
          <w:sz w:val="24"/>
          <w:szCs w:val="24"/>
        </w:rPr>
        <w:t>Ты меня ешь? Ты берёшь мою энергию?</w:t>
      </w:r>
    </w:p>
    <w:p>
      <w:pPr>
        <w:pStyle w:val="2513"/>
        <w:numPr>
          <w:ilvl w:val="0"/>
          <w:numId w:val="6"/>
        </w:numPr>
        <w:tabs>
          <w:tab w:val="clear" w:pos="720"/>
          <w:tab w:val="left" w:pos="747" w:leader="none"/>
        </w:tabs>
        <w:spacing w:lineRule="auto" w:line="240"/>
        <w:ind w:left="0" w:firstLine="543"/>
        <w:jc w:val="both"/>
        <w:rPr>
          <w:sz w:val="24"/>
          <w:szCs w:val="24"/>
        </w:rPr>
      </w:pPr>
      <w:r>
        <w:rPr>
          <w:rStyle w:val="253"/>
          <w:sz w:val="24"/>
          <w:szCs w:val="24"/>
        </w:rPr>
        <w:t>Конечно, я всех ем... почти.</w:t>
      </w:r>
    </w:p>
    <w:p>
      <w:pPr>
        <w:pStyle w:val="23113"/>
        <w:numPr>
          <w:ilvl w:val="1"/>
          <w:numId w:val="6"/>
        </w:numPr>
        <w:tabs>
          <w:tab w:val="clear" w:pos="720"/>
          <w:tab w:val="left" w:pos="855" w:leader="none"/>
        </w:tabs>
        <w:spacing w:lineRule="auto" w:line="240" w:before="0" w:after="0"/>
        <w:ind w:left="0" w:firstLine="543"/>
        <w:rPr>
          <w:sz w:val="24"/>
          <w:szCs w:val="24"/>
        </w:rPr>
      </w:pPr>
      <w:r>
        <w:rPr>
          <w:rStyle w:val="23161"/>
          <w:sz w:val="24"/>
          <w:szCs w:val="24"/>
        </w:rPr>
        <w:t>«Ну, этому конца не будет, — подумала девушка.- Можно научиться драться, хорошо бы, можно купить оружие, нет, это что</w:t>
        <w:noBreakHyphen/>
        <w:t>то не то. Так страх отступит, но бу</w:t>
        <w:softHyphen/>
        <w:t>дет всегда сидеть внутри, всегда изменять состояние, чуть ситуация опаснее, он снова овладеет сознанием. А у кого его нет?»</w:t>
      </w:r>
    </w:p>
    <w:p>
      <w:pPr>
        <w:pStyle w:val="23113"/>
        <w:spacing w:lineRule="auto" w:line="240" w:before="0" w:after="0"/>
        <w:ind w:firstLine="543"/>
        <w:rPr>
          <w:rFonts w:ascii="Microsoft Sans Serif" w:hAnsi="Microsoft Sans Serif" w:cs="Microsoft Sans Serif"/>
          <w:sz w:val="24"/>
          <w:szCs w:val="24"/>
        </w:rPr>
      </w:pPr>
      <w:r>
        <w:rPr>
          <w:rStyle w:val="23161"/>
          <w:sz w:val="24"/>
          <w:szCs w:val="24"/>
        </w:rPr>
        <w:t>Его нет у тех, кто много был под пулями, — они про</w:t>
        <w:softHyphen/>
        <w:t>сто устали бояться, ещё у тех, кто совсем не напуган по жизни,- у них просто не было таких ситуаций, их что</w:t>
        <w:noBreakHyphen/>
        <w:t>то прикрывает с самого детства, а ещё у тех, кто хорошо знает законы, которые говорят, что без опреде</w:t>
        <w:softHyphen/>
        <w:t>лённых нарушений нападений не бывает. Наверное, так и надо думать, но в это надо верить, полностью верить, а не чуть-чуть.</w:t>
      </w:r>
    </w:p>
    <w:p>
      <w:pPr>
        <w:pStyle w:val="23113"/>
        <w:numPr>
          <w:ilvl w:val="1"/>
          <w:numId w:val="6"/>
        </w:numPr>
        <w:tabs>
          <w:tab w:val="clear" w:pos="720"/>
          <w:tab w:val="left" w:pos="894" w:leader="none"/>
        </w:tabs>
        <w:spacing w:lineRule="auto" w:line="240" w:before="0" w:after="0"/>
        <w:ind w:left="0" w:firstLine="543"/>
        <w:rPr>
          <w:sz w:val="24"/>
          <w:szCs w:val="24"/>
        </w:rPr>
      </w:pPr>
      <w:r>
        <w:rPr>
          <w:rStyle w:val="23161"/>
          <w:sz w:val="24"/>
          <w:szCs w:val="24"/>
        </w:rPr>
        <w:t>«Вот я иду по тёмным улицам и верю, верю, верю. Я спокойна, совсем спокойна. Вот я иду по друго</w:t>
        <w:softHyphen/>
        <w:t>му городу, одна, по совсем незнакомым местам, по лесу.</w:t>
      </w:r>
    </w:p>
    <w:p>
      <w:pPr>
        <w:pStyle w:val="4018"/>
        <w:spacing w:lineRule="auto" w:line="240"/>
        <w:ind w:firstLine="543"/>
        <w:rPr>
          <w:rFonts w:ascii="Microsoft Sans Serif" w:hAnsi="Microsoft Sans Serif" w:cs="Microsoft Sans Serif"/>
          <w:sz w:val="24"/>
          <w:szCs w:val="24"/>
        </w:rPr>
      </w:pPr>
      <w:r>
        <w:rPr>
          <w:rStyle w:val="405"/>
          <w:sz w:val="24"/>
          <w:szCs w:val="24"/>
        </w:rPr>
        <w:t>По лесу — страшно! А чем он отличается, если защищают законы? Кабаны должны обойти, бандиты тоже. Даже если они есть в лесу — их всех ведут по жизни их силы (кабанов тоже), значит, уведут в сторону, или им не при</w:t>
        <w:softHyphen/>
        <w:t xml:space="preserve">дёт в голову лезть ко мне. А если придёт? Ну, помру, ну, съедят они меня, съедят, но бояться этого уже надоело! </w:t>
      </w:r>
      <w:r>
        <w:rPr>
          <w:rStyle w:val="402"/>
          <w:sz w:val="24"/>
          <w:szCs w:val="24"/>
        </w:rPr>
        <w:t>Они</w:t>
        <w:noBreakHyphen/>
        <w:t>то может ещё не съедят, а вот страх уже сейчас ест, и давно.</w:t>
      </w:r>
    </w:p>
    <w:p>
      <w:pPr>
        <w:pStyle w:val="23113"/>
        <w:spacing w:lineRule="auto" w:line="240" w:before="0" w:after="0"/>
        <w:ind w:firstLine="543"/>
        <w:rPr>
          <w:rFonts w:ascii="Microsoft Sans Serif" w:hAnsi="Microsoft Sans Serif" w:cs="Microsoft Sans Serif"/>
          <w:sz w:val="24"/>
          <w:szCs w:val="24"/>
        </w:rPr>
      </w:pPr>
      <w:r>
        <w:rPr>
          <w:rStyle w:val="23151"/>
          <w:sz w:val="24"/>
          <w:szCs w:val="24"/>
        </w:rPr>
        <w:t>А откуда я знаю, что мне надо отработать страх? Ведь многие живут с ним, боятся, в чём</w:t>
        <w:noBreakHyphen/>
        <w:t>то побеждают страх, опять пугаются и живут дальше, так и умирают от спокойной старости, страх вовсе не отработав. Отку</w:t>
        <w:softHyphen/>
        <w:t>да я знаю, что я вообще могу его отработать и что это — надо? Вот знаю, и всё!</w:t>
      </w:r>
      <w:r>
        <w:rPr>
          <w:rStyle w:val="2314"/>
          <w:sz w:val="24"/>
          <w:szCs w:val="24"/>
        </w:rPr>
        <w:t xml:space="preserve"> Откуда</w:t>
        <w:noBreakHyphen/>
        <w:t>то сверху оно идёт — это знание,</w:t>
      </w:r>
      <w:r>
        <w:rPr>
          <w:rStyle w:val="23151"/>
          <w:sz w:val="24"/>
          <w:szCs w:val="24"/>
        </w:rPr>
        <w:t xml:space="preserve"> оно капает на мозги и капает. Может это душа требует, может — высшие силы, но ведь</w:t>
      </w:r>
      <w:r>
        <w:rPr>
          <w:rStyle w:val="2314"/>
          <w:sz w:val="24"/>
          <w:szCs w:val="24"/>
        </w:rPr>
        <w:t xml:space="preserve"> есть же во мне внутренняя уверенность в том, что страх убрать можно и нужно, причём — начисто.</w:t>
      </w:r>
      <w:r>
        <w:rPr>
          <w:rStyle w:val="23151"/>
          <w:sz w:val="24"/>
          <w:szCs w:val="24"/>
        </w:rPr>
        <w:t xml:space="preserve"> А у кого такой уверенности нет? А у них квартира рядом с метро, и в лес они без мужа не ездят. Ну и ладненько, а я буду закладывать своё бесстрашие в подсознание».</w:t>
      </w:r>
    </w:p>
    <w:p>
      <w:pPr>
        <w:pStyle w:val="23113"/>
        <w:numPr>
          <w:ilvl w:val="1"/>
          <w:numId w:val="6"/>
        </w:numPr>
        <w:tabs>
          <w:tab w:val="clear" w:pos="720"/>
          <w:tab w:val="left" w:pos="870" w:leader="none"/>
        </w:tabs>
        <w:spacing w:lineRule="auto" w:line="240" w:before="0" w:after="0"/>
        <w:ind w:left="0" w:firstLine="543"/>
        <w:rPr>
          <w:sz w:val="24"/>
          <w:szCs w:val="24"/>
        </w:rPr>
      </w:pPr>
      <w:r>
        <w:rPr>
          <w:rStyle w:val="23151"/>
          <w:sz w:val="24"/>
          <w:szCs w:val="24"/>
        </w:rPr>
        <w:t>Закладка прошла успешно — наша героиня при</w:t>
        <w:softHyphen/>
        <w:t>думала кучу ситуаций в городах, лесах, деревнях и т.д. Везде она была безупречно бесстрашной, смелой и ве</w:t>
        <w:softHyphen/>
        <w:t>рила, что всё будет хорошо.</w:t>
      </w:r>
    </w:p>
    <w:p>
      <w:pPr>
        <w:pStyle w:val="23113"/>
        <w:numPr>
          <w:ilvl w:val="1"/>
          <w:numId w:val="6"/>
        </w:numPr>
        <w:tabs>
          <w:tab w:val="clear" w:pos="720"/>
          <w:tab w:val="left" w:pos="860" w:leader="none"/>
        </w:tabs>
        <w:spacing w:lineRule="auto" w:line="240" w:before="0" w:after="0"/>
        <w:ind w:left="0" w:firstLine="543"/>
        <w:rPr>
          <w:sz w:val="24"/>
          <w:szCs w:val="24"/>
        </w:rPr>
      </w:pPr>
      <w:r>
        <w:rPr>
          <w:rStyle w:val="23151"/>
          <w:sz w:val="24"/>
          <w:szCs w:val="24"/>
        </w:rPr>
        <w:t>На следующий день возвращаться вечером было легко, и ещё два дня легко, а потом «пошли ситуации». На четвёртый раз кто</w:t>
        <w:noBreakHyphen/>
        <w:t>то пристал, где</w:t>
        <w:noBreakHyphen/>
        <w:t>то вдалеке драка, и на пятый — бесстрашия поубавилось, снова липкие тёмные хлопья окутали поле, вкус вечерней медита</w:t>
        <w:softHyphen/>
        <w:t>ции был испорчен. Девушка снова закладывала в под</w:t>
        <w:softHyphen/>
        <w:t>сознание, что она ничего не боится, но все же боялась, меньше, но боялась. Через неделю она поняла, что чего</w:t>
        <w:noBreakHyphen/>
        <w:t>то не хватает,</w:t>
      </w:r>
      <w:r>
        <w:rPr>
          <w:rStyle w:val="2314"/>
          <w:sz w:val="24"/>
          <w:szCs w:val="24"/>
        </w:rPr>
        <w:t xml:space="preserve"> недостаёт ещё какой</w:t>
        <w:noBreakHyphen/>
        <w:t>то силы, чтобы пройти ситуацию правильно.</w:t>
      </w:r>
    </w:p>
    <w:p>
      <w:pPr>
        <w:pStyle w:val="23113"/>
        <w:spacing w:lineRule="auto" w:line="240" w:before="0" w:after="0"/>
        <w:ind w:firstLine="543"/>
        <w:rPr>
          <w:rFonts w:ascii="Microsoft Sans Serif" w:hAnsi="Microsoft Sans Serif" w:cs="Microsoft Sans Serif"/>
          <w:sz w:val="24"/>
          <w:szCs w:val="24"/>
        </w:rPr>
      </w:pPr>
      <w:r>
        <w:rPr>
          <w:rStyle w:val="23141"/>
          <w:sz w:val="24"/>
          <w:szCs w:val="24"/>
        </w:rPr>
        <w:t>Тогда случился сон. Во сне она сидела в каком</w:t>
        <w:noBreakHyphen/>
        <w:t>то тёмном подвале, на руках был маленький ребёнок, а в ночном городе шла бомбёжка. Она знала, что город через час будет захвачен, что надо уходить быстро, бе</w:t>
        <w:softHyphen/>
        <w:t>жать на окраину, в лес, но ноги приросли к полу. В окош</w:t>
        <w:softHyphen/>
        <w:t>ко были видны вспышки от взрывов, иногда пробегали люди, кто</w:t>
        <w:noBreakHyphen/>
        <w:t>то кричал, падал, и это был тупик, серьёзный тупик. Её напряжение росло, росло, страх</w:t>
      </w:r>
      <w:r>
        <w:rPr>
          <w:rStyle w:val="2313"/>
          <w:sz w:val="24"/>
          <w:szCs w:val="24"/>
        </w:rPr>
        <w:t xml:space="preserve"> стал перехо</w:t>
        <w:softHyphen/>
        <w:t>дить в ярость,</w:t>
      </w:r>
      <w:r>
        <w:rPr>
          <w:rStyle w:val="23141"/>
          <w:sz w:val="24"/>
          <w:szCs w:val="24"/>
        </w:rPr>
        <w:t xml:space="preserve"> в конце концов, собрав волю, она выско</w:t>
        <w:softHyphen/>
        <w:t>чила и побежала, спотыкаясь, падая, но побежала, уже забыв о страхе и думая только о спасительной окраине.</w:t>
      </w:r>
    </w:p>
    <w:p>
      <w:pPr>
        <w:pStyle w:val="23113"/>
        <w:spacing w:lineRule="auto" w:line="240" w:before="0" w:after="0"/>
        <w:ind w:firstLine="543"/>
        <w:rPr>
          <w:rFonts w:ascii="Microsoft Sans Serif" w:hAnsi="Microsoft Sans Serif" w:cs="Microsoft Sans Serif"/>
          <w:sz w:val="24"/>
          <w:szCs w:val="24"/>
        </w:rPr>
      </w:pPr>
      <w:r>
        <w:rPr>
          <w:rStyle w:val="23141"/>
          <w:sz w:val="24"/>
          <w:szCs w:val="24"/>
        </w:rPr>
        <w:t>Проснувшись, она долго приходила в себя, сон был уж очень реальный. На следующий вечер, выйдя из метро, она почувствовала, что что</w:t>
        <w:noBreakHyphen/>
        <w:t>то внутри измени</w:t>
        <w:softHyphen/>
        <w:t>лось. По-прежнему было страшновато, но она шла твёр</w:t>
        <w:softHyphen/>
        <w:t>до, быстро,</w:t>
      </w:r>
      <w:r>
        <w:rPr>
          <w:rStyle w:val="2313"/>
          <w:sz w:val="24"/>
          <w:szCs w:val="24"/>
        </w:rPr>
        <w:t xml:space="preserve"> проснувшаяся воля гнала её вперёд,</w:t>
      </w:r>
      <w:r>
        <w:rPr>
          <w:rStyle w:val="23141"/>
          <w:sz w:val="24"/>
          <w:szCs w:val="24"/>
        </w:rPr>
        <w:t xml:space="preserve"> сни</w:t>
        <w:softHyphen/>
        <w:t>зу эту волю подхлёстывала та самая ярость, но не так ярко, как под бомбами.</w:t>
      </w:r>
    </w:p>
    <w:p>
      <w:pPr>
        <w:pStyle w:val="TextBody"/>
        <w:spacing w:lineRule="auto" w:line="240"/>
        <w:ind w:firstLine="543"/>
        <w:rPr>
          <w:rFonts w:ascii="Microsoft Sans Serif" w:hAnsi="Microsoft Sans Serif" w:cs="Microsoft Sans Serif"/>
          <w:sz w:val="24"/>
          <w:szCs w:val="24"/>
        </w:rPr>
      </w:pPr>
      <w:r>
        <w:rPr>
          <w:rStyle w:val="Style14"/>
          <w:bCs/>
          <w:sz w:val="24"/>
          <w:szCs w:val="24"/>
        </w:rPr>
        <w:t>Она боялась и не боялась одновременно, страх шевелился внутри живота, но липкие хлопья не могли сгуститься вокруг, воля разрывала их и одновремен</w:t>
        <w:softHyphen/>
        <w:t>но давила страх, забивала его, выжигала внутри.</w:t>
      </w:r>
    </w:p>
    <w:p>
      <w:pPr>
        <w:pStyle w:val="23113"/>
        <w:spacing w:lineRule="auto" w:line="240" w:before="0" w:after="0"/>
        <w:ind w:firstLine="543"/>
        <w:rPr>
          <w:rFonts w:ascii="Microsoft Sans Serif" w:hAnsi="Microsoft Sans Serif" w:cs="Microsoft Sans Serif"/>
          <w:sz w:val="24"/>
          <w:szCs w:val="24"/>
        </w:rPr>
      </w:pPr>
      <w:r>
        <w:rPr>
          <w:rStyle w:val="23141"/>
          <w:sz w:val="24"/>
          <w:szCs w:val="24"/>
        </w:rPr>
        <w:t>Так продолжалось ещё несколько месяцев, были разные ситуации, страх снова вылезал, но он был уже сломлен, не мог захватить голову и всё поле.</w:t>
      </w:r>
    </w:p>
    <w:p>
      <w:pPr>
        <w:pStyle w:val="23113"/>
        <w:spacing w:lineRule="auto" w:line="240" w:before="0" w:after="0"/>
        <w:ind w:firstLine="543"/>
        <w:rPr>
          <w:rFonts w:ascii="Microsoft Sans Serif" w:hAnsi="Microsoft Sans Serif" w:cs="Microsoft Sans Serif"/>
          <w:sz w:val="24"/>
          <w:szCs w:val="24"/>
        </w:rPr>
      </w:pPr>
      <w:r>
        <w:rPr>
          <w:rStyle w:val="23141"/>
          <w:sz w:val="24"/>
          <w:szCs w:val="24"/>
        </w:rPr>
        <w:t>А спокойное бесстрашие пришло потом — через год. Кстати, это был большой, но только один страх, а дру</w:t>
        <w:softHyphen/>
        <w:t>гие — остаться без денег, потерять любимого человека, ещё ждали своего времени.</w:t>
      </w:r>
    </w:p>
    <w:p>
      <w:pPr>
        <w:pStyle w:val="5141"/>
        <w:keepNext w:val="true"/>
        <w:keepLines/>
        <w:spacing w:lineRule="auto" w:line="240" w:before="0" w:after="0"/>
        <w:ind w:firstLine="544"/>
        <w:jc w:val="center"/>
        <w:rPr>
          <w:sz w:val="28"/>
          <w:szCs w:val="28"/>
        </w:rPr>
      </w:pPr>
      <w:bookmarkStart w:id="44" w:name="bookmark37"/>
      <w:r>
        <w:rPr>
          <w:sz w:val="28"/>
          <w:szCs w:val="28"/>
        </w:rPr>
        <w:t>Гордыня</w:t>
      </w:r>
      <w:bookmarkEnd w:id="44"/>
    </w:p>
    <w:p>
      <w:pPr>
        <w:pStyle w:val="23113"/>
        <w:tabs>
          <w:tab w:val="clear" w:pos="720"/>
          <w:tab w:val="left" w:pos="905" w:leader="none"/>
        </w:tabs>
        <w:spacing w:lineRule="auto" w:line="240" w:before="0" w:after="0"/>
        <w:ind w:firstLine="543"/>
        <w:rPr>
          <w:rFonts w:ascii="Microsoft Sans Serif" w:hAnsi="Microsoft Sans Serif" w:cs="Microsoft Sans Serif"/>
          <w:sz w:val="24"/>
          <w:szCs w:val="24"/>
        </w:rPr>
      </w:pPr>
      <w:r>
        <w:rPr>
          <w:rStyle w:val="23141"/>
          <w:sz w:val="24"/>
          <w:szCs w:val="24"/>
        </w:rPr>
        <w:t>1.</w:t>
        <w:tab/>
        <w:t>У одной дамы заболела шея. Она общалась в компании, с новыми знакомыми, и подсознательно сравнивала себя и своего мужа с другими парами. Ей казалось, что другие дамы слишком много «из себя стро</w:t>
        <w:softHyphen/>
        <w:t>ят», особенно когда пытаются поучать её мужа. В общем, всё так и было, но шея</w:t>
        <w:noBreakHyphen/>
        <w:t>то заболела у неё. Ей было по</w:t>
        <w:softHyphen/>
        <w:t>нятно, что дело в гордыне, но</w:t>
      </w:r>
      <w:r>
        <w:rPr>
          <w:rStyle w:val="22311pt2"/>
          <w:sz w:val="24"/>
          <w:szCs w:val="24"/>
        </w:rPr>
        <w:t xml:space="preserve"> раньше шея не болела при аналогичных реакциях, а теперь вдруг заболела. </w:t>
      </w:r>
      <w:r>
        <w:rPr>
          <w:rStyle w:val="22311pt"/>
          <w:sz w:val="24"/>
          <w:szCs w:val="24"/>
        </w:rPr>
        <w:t>Обычное извинение в астрале немного ослабило боль, но не убрало её полностью, а потом боль осталась в теле и стала серьёзно угрожать всему здоровью. Надо было менять что</w:t>
        <w:noBreakHyphen/>
        <w:t>то глубокое.</w:t>
      </w:r>
    </w:p>
    <w:p>
      <w:pPr>
        <w:pStyle w:val="23113"/>
        <w:spacing w:lineRule="auto" w:line="240" w:before="0" w:after="0"/>
        <w:ind w:firstLine="543"/>
        <w:rPr>
          <w:rFonts w:ascii="Microsoft Sans Serif" w:hAnsi="Microsoft Sans Serif" w:cs="Microsoft Sans Serif"/>
          <w:sz w:val="24"/>
          <w:szCs w:val="24"/>
        </w:rPr>
      </w:pPr>
      <w:r>
        <w:rPr>
          <w:rStyle w:val="23131"/>
          <w:sz w:val="24"/>
          <w:szCs w:val="24"/>
        </w:rPr>
        <w:t>Гордыню увидеть удалось — подсказали грамотные знакомые, она явно чувствовалась в медитации, да и во</w:t>
        <w:softHyphen/>
        <w:t>обще наша дама прекрасно знала, что у неё немалая гордыня.</w:t>
      </w:r>
      <w:r>
        <w:rPr>
          <w:rStyle w:val="2312"/>
          <w:sz w:val="24"/>
          <w:szCs w:val="24"/>
        </w:rPr>
        <w:t xml:space="preserve"> Выражалась она в почти постоянном лёг</w:t>
        <w:softHyphen/>
        <w:t>ком чувстве превосходства над всеми,</w:t>
      </w:r>
      <w:r>
        <w:rPr>
          <w:rStyle w:val="23131"/>
          <w:sz w:val="24"/>
          <w:szCs w:val="24"/>
        </w:rPr>
        <w:t xml:space="preserve"> кто в чём</w:t>
        <w:noBreakHyphen/>
        <w:t>то был ниже, слабее. Частенько, когда женщине удавалось кому</w:t>
        <w:noBreakHyphen/>
        <w:t>то что</w:t>
        <w:noBreakHyphen/>
        <w:t>то доказать, она испытывала уже не лёгкое, а острое чувство</w:t>
      </w:r>
      <w:r>
        <w:rPr>
          <w:rStyle w:val="2312"/>
          <w:sz w:val="24"/>
          <w:szCs w:val="24"/>
        </w:rPr>
        <w:t xml:space="preserve"> торжества над кем</w:t>
        <w:noBreakHyphen/>
        <w:t>то.</w:t>
      </w:r>
    </w:p>
    <w:p>
      <w:pPr>
        <w:pStyle w:val="23113"/>
        <w:spacing w:lineRule="auto" w:line="240" w:before="0" w:after="0"/>
        <w:ind w:firstLine="543"/>
        <w:rPr>
          <w:rFonts w:ascii="Microsoft Sans Serif" w:hAnsi="Microsoft Sans Serif" w:cs="Microsoft Sans Serif"/>
          <w:sz w:val="24"/>
          <w:szCs w:val="24"/>
        </w:rPr>
      </w:pPr>
      <w:r>
        <w:rPr>
          <w:rStyle w:val="23131"/>
          <w:sz w:val="24"/>
          <w:szCs w:val="24"/>
        </w:rPr>
        <w:t>Сказать честно,</w:t>
      </w:r>
      <w:r>
        <w:rPr>
          <w:rStyle w:val="2312"/>
          <w:sz w:val="24"/>
          <w:szCs w:val="24"/>
        </w:rPr>
        <w:t xml:space="preserve"> она стремилась к этому, спе</w:t>
        <w:softHyphen/>
        <w:t>циально создавая ситуации, в которых можно было доминировать над подругами, поучать сверху вниз, блистать наработками, знаниями и т.д.</w:t>
      </w:r>
      <w:r>
        <w:rPr>
          <w:rStyle w:val="23131"/>
          <w:sz w:val="24"/>
          <w:szCs w:val="24"/>
        </w:rPr>
        <w:t xml:space="preserve"> Короче го</w:t>
        <w:softHyphen/>
        <w:t>воря, когда ей удалось охватить сознанием сверху все проявления, которые требовалось убрать, у неё «волосы встали дыбом», поскольку это была почти вся она, почти весь смысл её человеческой жизни — стремиться торже</w:t>
        <w:softHyphen/>
        <w:t>ствовать над другими. Это был её главный, любимый «вид спорта».</w:t>
      </w:r>
    </w:p>
    <w:p>
      <w:pPr>
        <w:pStyle w:val="23113"/>
        <w:tabs>
          <w:tab w:val="clear" w:pos="720"/>
          <w:tab w:val="left" w:pos="905" w:leader="none"/>
        </w:tabs>
        <w:spacing w:lineRule="auto" w:line="240" w:before="0" w:after="0"/>
        <w:ind w:firstLine="543"/>
        <w:rPr>
          <w:rFonts w:ascii="Microsoft Sans Serif" w:hAnsi="Microsoft Sans Serif" w:cs="Microsoft Sans Serif"/>
          <w:sz w:val="24"/>
          <w:szCs w:val="24"/>
        </w:rPr>
      </w:pPr>
      <w:r>
        <w:rPr>
          <w:rStyle w:val="23131"/>
          <w:sz w:val="24"/>
          <w:szCs w:val="24"/>
        </w:rPr>
        <w:t>2.</w:t>
        <w:tab/>
        <w:t>В астрале удалось почувствовать тонкую гриб</w:t>
        <w:softHyphen/>
        <w:t>ницу, которая пронизывала почти все чувства, про</w:t>
        <w:softHyphen/>
        <w:t>явления, большую часть состояний. Центр находился в сердце (в её случае). Грибница была живая, она пуль</w:t>
        <w:softHyphen/>
        <w:t>сировала, впитывая очередную порцию энергии, она голодала, если энергия долго не поступала, и требовала, чтобы дама шла куда</w:t>
        <w:noBreakHyphen/>
        <w:t>то, делала что</w:t>
        <w:noBreakHyphen/>
        <w:t>то, доказывая себе и всем своё превосходство.</w:t>
      </w:r>
    </w:p>
    <w:p>
      <w:pPr>
        <w:pStyle w:val="23113"/>
        <w:numPr>
          <w:ilvl w:val="0"/>
          <w:numId w:val="7"/>
        </w:numPr>
        <w:tabs>
          <w:tab w:val="clear" w:pos="720"/>
          <w:tab w:val="left" w:pos="905" w:leader="none"/>
        </w:tabs>
        <w:spacing w:lineRule="auto" w:line="240" w:before="0" w:after="0"/>
        <w:ind w:left="0" w:firstLine="543"/>
        <w:rPr>
          <w:sz w:val="24"/>
          <w:szCs w:val="24"/>
        </w:rPr>
      </w:pPr>
      <w:r>
        <w:rPr>
          <w:rStyle w:val="23121"/>
          <w:sz w:val="24"/>
          <w:szCs w:val="24"/>
        </w:rPr>
        <w:t>В словах законы гордыни выражались пример</w:t>
        <w:softHyphen/>
        <w:t>но так: «Я лучше, я — совершенство, я — идеал», но ещё глубже, ближе к корню грибницы, законы несколько менялись. Там чувствовалось «Кто лучше?!» Вся жизнь, на довольно глубоком уровне, окрашивалась именно этим сравнением, и нашей героине трудно было даже представить свою жизнь с каким</w:t>
        <w:noBreakHyphen/>
        <w:t>то другим смыслом. Она всегда искренне думала, что остальные люди — точно такие внутри, как она, и те из них, кто яростно бросался в бой, самоутверждался, казались ей нормаль</w:t>
        <w:softHyphen/>
        <w:t>ными, заслуживающими уважения сильными конкурен</w:t>
        <w:softHyphen/>
        <w:t>тами. А другие — которые уклонялись от «ристалищ», представлялись слабаками, проигравшими, затёртыми куда</w:t>
        <w:noBreakHyphen/>
        <w:t>то вниз или просто недоумками.</w:t>
      </w:r>
    </w:p>
    <w:p>
      <w:pPr>
        <w:pStyle w:val="23113"/>
        <w:numPr>
          <w:ilvl w:val="0"/>
          <w:numId w:val="7"/>
        </w:numPr>
        <w:tabs>
          <w:tab w:val="clear" w:pos="720"/>
          <w:tab w:val="left" w:pos="905" w:leader="none"/>
        </w:tabs>
        <w:spacing w:lineRule="auto" w:line="240" w:before="0" w:after="0"/>
        <w:ind w:left="0" w:firstLine="543"/>
        <w:rPr>
          <w:sz w:val="24"/>
          <w:szCs w:val="24"/>
        </w:rPr>
      </w:pPr>
      <w:r>
        <w:rPr>
          <w:rStyle w:val="23121"/>
          <w:sz w:val="24"/>
          <w:szCs w:val="24"/>
        </w:rPr>
        <w:t>Что ставить на замену — было сначала со</w:t>
        <w:softHyphen/>
        <w:t>всем непонятно. Чем жить, если не борьбой с другими существами за превосходство?</w:t>
      </w:r>
    </w:p>
    <w:p>
      <w:pPr>
        <w:pStyle w:val="23113"/>
        <w:spacing w:lineRule="auto" w:line="240" w:before="0" w:after="0"/>
        <w:ind w:firstLine="543"/>
        <w:rPr>
          <w:rFonts w:ascii="Microsoft Sans Serif" w:hAnsi="Microsoft Sans Serif" w:cs="Microsoft Sans Serif"/>
          <w:sz w:val="24"/>
          <w:szCs w:val="24"/>
        </w:rPr>
      </w:pPr>
      <w:r>
        <w:rPr>
          <w:rStyle w:val="23121"/>
          <w:sz w:val="24"/>
          <w:szCs w:val="24"/>
        </w:rPr>
        <w:t>Но постепенно</w:t>
      </w:r>
      <w:r>
        <w:rPr>
          <w:rStyle w:val="2311"/>
          <w:sz w:val="24"/>
          <w:szCs w:val="24"/>
        </w:rPr>
        <w:t xml:space="preserve"> удалось изучить людей</w:t>
      </w:r>
      <w:r>
        <w:rPr>
          <w:rStyle w:val="23121"/>
          <w:sz w:val="24"/>
          <w:szCs w:val="24"/>
        </w:rPr>
        <w:t xml:space="preserve"> и обна</w:t>
        <w:softHyphen/>
        <w:t>ружить, что все живут по-разному. «Один любит семью и служит ей, другой — страстно собирает какие</w:t>
        <w:noBreakHyphen/>
        <w:t>то не</w:t>
        <w:softHyphen/>
        <w:t>счастные марки и видит в этом великий смысл, третий обожает лазить по горам, с риском свернуть себе шею, четвёртый воспитывает детей и всё вкладывает в них».</w:t>
      </w:r>
    </w:p>
    <w:p>
      <w:pPr>
        <w:pStyle w:val="23113"/>
        <w:spacing w:lineRule="auto" w:line="240" w:before="0" w:after="0"/>
        <w:ind w:firstLine="543"/>
        <w:rPr>
          <w:rFonts w:ascii="Microsoft Sans Serif" w:hAnsi="Microsoft Sans Serif" w:cs="Microsoft Sans Serif"/>
          <w:sz w:val="24"/>
          <w:szCs w:val="24"/>
        </w:rPr>
      </w:pPr>
      <w:r>
        <w:rPr>
          <w:rStyle w:val="23121"/>
          <w:sz w:val="24"/>
          <w:szCs w:val="24"/>
        </w:rPr>
        <w:t>Оказалось, что сердце может быть доверху на</w:t>
        <w:softHyphen/>
        <w:t>полнено совсем другими чувствами, весьма далёкими от гордыни: радостью, познанием, грустью, музыкой, алчностью, любовью, ненавистью — чем угодно и в лю</w:t>
        <w:softHyphen/>
        <w:t>бых причудливых сочетаниях.</w:t>
      </w:r>
    </w:p>
    <w:p>
      <w:pPr>
        <w:pStyle w:val="23113"/>
        <w:spacing w:lineRule="auto" w:line="240" w:before="0" w:after="0"/>
        <w:ind w:firstLine="543"/>
        <w:rPr>
          <w:rFonts w:ascii="Microsoft Sans Serif" w:hAnsi="Microsoft Sans Serif" w:cs="Microsoft Sans Serif"/>
          <w:sz w:val="24"/>
          <w:szCs w:val="24"/>
        </w:rPr>
      </w:pPr>
      <w:r>
        <w:rPr>
          <w:rStyle w:val="23121"/>
          <w:sz w:val="24"/>
          <w:szCs w:val="24"/>
        </w:rPr>
        <w:t>Пришлось начинать</w:t>
      </w:r>
      <w:r>
        <w:rPr>
          <w:rStyle w:val="2311"/>
          <w:sz w:val="24"/>
          <w:szCs w:val="24"/>
        </w:rPr>
        <w:t xml:space="preserve"> учиться жить иначе — все доступные удовольствия, кроме гордыни.</w:t>
      </w:r>
      <w:r>
        <w:rPr>
          <w:rStyle w:val="23121"/>
          <w:sz w:val="24"/>
          <w:szCs w:val="24"/>
        </w:rPr>
        <w:t xml:space="preserve"> А новый закон формулировался примерно так: «Я есть, и всё. Я есть, и мне хорошо. Мне хорошо, и этого достаточно, потому что я уже есть».</w:t>
      </w:r>
    </w:p>
    <w:p>
      <w:pPr>
        <w:pStyle w:val="23113"/>
        <w:numPr>
          <w:ilvl w:val="0"/>
          <w:numId w:val="7"/>
        </w:numPr>
        <w:tabs>
          <w:tab w:val="clear" w:pos="720"/>
          <w:tab w:val="left" w:pos="905" w:leader="none"/>
        </w:tabs>
        <w:spacing w:lineRule="auto" w:line="240" w:before="0" w:after="0"/>
        <w:ind w:left="0" w:firstLine="543"/>
        <w:rPr>
          <w:sz w:val="24"/>
          <w:szCs w:val="24"/>
        </w:rPr>
      </w:pPr>
      <w:r>
        <w:rPr>
          <w:rStyle w:val="23121"/>
          <w:sz w:val="24"/>
          <w:szCs w:val="24"/>
        </w:rPr>
        <w:t>Охватывая сознанием все ситуации, где надо было не просто вести себя, а чувствовать мир по-новому,</w:t>
      </w:r>
      <w:r>
        <w:rPr>
          <w:rStyle w:val="22311pt2"/>
          <w:sz w:val="24"/>
          <w:szCs w:val="24"/>
        </w:rPr>
        <w:t xml:space="preserve"> дама фактически придумывала себе совершенно новую жизнь.</w:t>
      </w:r>
      <w:r>
        <w:rPr>
          <w:rStyle w:val="22311pt"/>
          <w:sz w:val="24"/>
          <w:szCs w:val="24"/>
        </w:rPr>
        <w:t xml:space="preserve"> Она перекрывала дыхание гордыне, что</w:t>
        <w:softHyphen/>
        <w:t>бы та постепенно высыхала и старалась сильно погру</w:t>
        <w:softHyphen/>
        <w:t>зиться в новые удовольствия и чувства.</w:t>
      </w:r>
    </w:p>
    <w:p>
      <w:pPr>
        <w:pStyle w:val="23113"/>
        <w:numPr>
          <w:ilvl w:val="0"/>
          <w:numId w:val="7"/>
        </w:numPr>
        <w:tabs>
          <w:tab w:val="clear" w:pos="720"/>
          <w:tab w:val="left" w:pos="905" w:leader="none"/>
        </w:tabs>
        <w:spacing w:lineRule="auto" w:line="240" w:before="0" w:after="0"/>
        <w:ind w:left="0" w:firstLine="543"/>
        <w:rPr>
          <w:sz w:val="24"/>
          <w:szCs w:val="24"/>
        </w:rPr>
      </w:pPr>
      <w:r>
        <w:rPr>
          <w:rStyle w:val="23111"/>
          <w:sz w:val="24"/>
          <w:szCs w:val="24"/>
        </w:rPr>
        <w:t>В подсознание закладывалось следующее: «Вот я утром встала, ах, какое солнышко! Пошла в душ, в зеркале что</w:t>
        <w:noBreakHyphen/>
        <w:t>то сумбурное... стоп! Никаких — «я к ве</w:t>
        <w:softHyphen/>
        <w:t>черу оживу, накрашусь и им покажу!», только солныш</w:t>
        <w:softHyphen/>
        <w:t>ко, только приятная тёплая вода в душе. Я пью чай, мне хорошо, чай вкусный-вкусный. Подошла одеваться к зеркалу... стоп! Никаких эффектных поворотов голо</w:t>
        <w:softHyphen/>
        <w:t>вы в меховом воротнике, никаких воображаемых глаз, которые это видят. Одевается</w:t>
      </w:r>
      <w:r>
        <w:rPr>
          <w:rStyle w:val="2310"/>
          <w:sz w:val="24"/>
          <w:szCs w:val="24"/>
        </w:rPr>
        <w:t xml:space="preserve"> какая</w:t>
        <w:noBreakHyphen/>
        <w:t>то женщина,</w:t>
      </w:r>
      <w:r>
        <w:rPr>
          <w:rStyle w:val="23111"/>
          <w:sz w:val="24"/>
          <w:szCs w:val="24"/>
        </w:rPr>
        <w:t xml:space="preserve"> спо</w:t>
        <w:softHyphen/>
        <w:t>койная, очень увлечённая какой</w:t>
        <w:noBreakHyphen/>
        <w:t>то книжкой. Ох, какая у меня книжка!</w:t>
      </w:r>
    </w:p>
    <w:p>
      <w:pPr>
        <w:pStyle w:val="23113"/>
        <w:spacing w:lineRule="auto" w:line="240" w:before="0" w:after="0"/>
        <w:ind w:firstLine="543"/>
        <w:rPr>
          <w:rFonts w:ascii="Microsoft Sans Serif" w:hAnsi="Microsoft Sans Serif" w:cs="Microsoft Sans Serif"/>
          <w:sz w:val="24"/>
          <w:szCs w:val="24"/>
        </w:rPr>
      </w:pPr>
      <w:r>
        <w:rPr>
          <w:rStyle w:val="23111"/>
          <w:sz w:val="24"/>
          <w:szCs w:val="24"/>
        </w:rPr>
        <w:t>Выхожу из подъезда, походка как у монахини, а солнышко — восхитительное, а днём я съем вкусное пирожное в новом кафе, нет два пирожных, желе и хо</w:t>
        <w:softHyphen/>
        <w:t>роший кофе — что угодно, только не выпендриваться, и ещё домой куплю пирожных.</w:t>
      </w:r>
    </w:p>
    <w:p>
      <w:pPr>
        <w:pStyle w:val="TextBody"/>
        <w:spacing w:lineRule="auto" w:line="240"/>
        <w:ind w:firstLine="543"/>
        <w:rPr>
          <w:rFonts w:ascii="Microsoft Sans Serif" w:hAnsi="Microsoft Sans Serif" w:cs="Microsoft Sans Serif"/>
          <w:sz w:val="24"/>
          <w:szCs w:val="24"/>
        </w:rPr>
      </w:pPr>
      <w:bookmarkStart w:id="45" w:name="bookmark38"/>
      <w:r>
        <w:rPr>
          <w:rStyle w:val="Style14"/>
          <w:bCs/>
          <w:sz w:val="24"/>
          <w:szCs w:val="24"/>
        </w:rPr>
        <w:t>Любые удовольствия для астрального тела, только не сравнивать никого, ничего, ни с кем и ни</w:t>
        <w:softHyphen/>
        <w:t>когда.</w:t>
      </w:r>
      <w:bookmarkEnd w:id="45"/>
    </w:p>
    <w:p>
      <w:pPr>
        <w:pStyle w:val="23113"/>
        <w:spacing w:lineRule="auto" w:line="240" w:before="0" w:after="0"/>
        <w:ind w:firstLine="543"/>
        <w:rPr>
          <w:rFonts w:ascii="Microsoft Sans Serif" w:hAnsi="Microsoft Sans Serif" w:cs="Microsoft Sans Serif"/>
          <w:sz w:val="24"/>
          <w:szCs w:val="24"/>
        </w:rPr>
      </w:pPr>
      <w:r>
        <w:rPr>
          <w:rStyle w:val="23111"/>
          <w:sz w:val="24"/>
          <w:szCs w:val="24"/>
        </w:rPr>
        <w:t>Подруги на работе обсуждают мужчин, я сижу и молчу. Молчу, молчу, песенки пою, спросят — два слова в ответ, и солнышко, солнышко, песенки, книга, сериал, вечером с мужем — это самое. Это самое — это очень хо</w:t>
        <w:softHyphen/>
        <w:t>рошо, даже очень приятно и даже тени сравнения с кем</w:t>
        <w:noBreakHyphen/>
        <w:t>то нет, а потом спать, спать, спать. Ух, как же это тяже</w:t>
        <w:softHyphen/>
        <w:t>ло! Но надо учиться — тут иного выхода уже не будет».</w:t>
      </w:r>
    </w:p>
    <w:p>
      <w:pPr>
        <w:pStyle w:val="23113"/>
        <w:numPr>
          <w:ilvl w:val="0"/>
          <w:numId w:val="7"/>
        </w:numPr>
        <w:tabs>
          <w:tab w:val="clear" w:pos="720"/>
          <w:tab w:val="left" w:pos="884" w:leader="none"/>
        </w:tabs>
        <w:spacing w:lineRule="auto" w:line="240" w:before="0" w:after="0"/>
        <w:ind w:left="0" w:firstLine="543"/>
        <w:rPr>
          <w:sz w:val="24"/>
          <w:szCs w:val="24"/>
        </w:rPr>
      </w:pPr>
      <w:r>
        <w:rPr>
          <w:rStyle w:val="23111"/>
          <w:sz w:val="24"/>
          <w:szCs w:val="24"/>
        </w:rPr>
        <w:t>Воплощение в жизнь происходило постепенно, гордыня вылезала, дама снова болела, находила причи</w:t>
        <w:softHyphen/>
        <w:t>ны, извинялась, в общем, она проделала огромнейшую работу и изменилась, поставила гордыню в узенькие рамки и нашла другие интересы в жизни.</w:t>
      </w:r>
    </w:p>
    <w:p>
      <w:pPr>
        <w:pStyle w:val="271"/>
        <w:keepNext w:val="true"/>
        <w:keepLines/>
        <w:suppressAutoHyphens w:val="true"/>
        <w:spacing w:lineRule="auto" w:line="240" w:before="240" w:after="120"/>
        <w:ind w:left="543" w:right="523" w:hanging="0"/>
        <w:rPr>
          <w:sz w:val="28"/>
          <w:szCs w:val="28"/>
        </w:rPr>
      </w:pPr>
      <w:bookmarkStart w:id="46" w:name="__RefHeading___Toc270619932"/>
      <w:bookmarkEnd w:id="46"/>
      <w:r>
        <w:rPr>
          <w:sz w:val="28"/>
          <w:szCs w:val="28"/>
        </w:rPr>
        <w:t>Можно изменить себя по любви</w:t>
      </w:r>
    </w:p>
    <w:p>
      <w:pPr>
        <w:pStyle w:val="23113"/>
        <w:spacing w:lineRule="auto" w:line="240" w:before="0" w:after="0"/>
        <w:ind w:firstLine="543"/>
        <w:rPr>
          <w:rFonts w:ascii="Microsoft Sans Serif" w:hAnsi="Microsoft Sans Serif" w:cs="Microsoft Sans Serif"/>
          <w:sz w:val="24"/>
          <w:szCs w:val="24"/>
        </w:rPr>
      </w:pPr>
      <w:r>
        <w:rPr>
          <w:rStyle w:val="23101"/>
          <w:sz w:val="24"/>
          <w:szCs w:val="24"/>
        </w:rPr>
        <w:t>Бывает, что законы меняются в человеке быстрее, например, женщины могут меняться</w:t>
      </w:r>
      <w:r>
        <w:rPr>
          <w:rStyle w:val="239"/>
          <w:sz w:val="24"/>
          <w:szCs w:val="24"/>
        </w:rPr>
        <w:t xml:space="preserve"> «по любви»,</w:t>
      </w:r>
      <w:r>
        <w:rPr>
          <w:rStyle w:val="23101"/>
          <w:sz w:val="24"/>
          <w:szCs w:val="24"/>
        </w:rPr>
        <w:t xml:space="preserve"> но для этого необходимо, чтобы</w:t>
      </w:r>
      <w:r>
        <w:rPr>
          <w:rStyle w:val="239"/>
          <w:sz w:val="24"/>
          <w:szCs w:val="24"/>
        </w:rPr>
        <w:t xml:space="preserve"> у их любимого мужчины ка</w:t>
        <w:softHyphen/>
        <w:t>чество уже было таким, как нужно,</w:t>
      </w:r>
      <w:r>
        <w:rPr>
          <w:rStyle w:val="23101"/>
          <w:sz w:val="24"/>
          <w:szCs w:val="24"/>
        </w:rPr>
        <w:t xml:space="preserve"> чтобы они увиде</w:t>
        <w:softHyphen/>
        <w:t>ли в мужчине это качество и</w:t>
      </w:r>
      <w:r>
        <w:rPr>
          <w:rStyle w:val="239"/>
          <w:sz w:val="24"/>
          <w:szCs w:val="24"/>
        </w:rPr>
        <w:t xml:space="preserve"> приняли его сердцем.</w:t>
      </w:r>
    </w:p>
    <w:p>
      <w:pPr>
        <w:pStyle w:val="23113"/>
        <w:spacing w:lineRule="auto" w:line="240" w:before="0" w:after="0"/>
        <w:ind w:firstLine="543"/>
        <w:rPr>
          <w:rFonts w:ascii="Microsoft Sans Serif" w:hAnsi="Microsoft Sans Serif" w:cs="Microsoft Sans Serif"/>
          <w:sz w:val="24"/>
          <w:szCs w:val="24"/>
        </w:rPr>
      </w:pPr>
      <w:r>
        <w:rPr>
          <w:rStyle w:val="23101"/>
          <w:sz w:val="24"/>
          <w:szCs w:val="24"/>
        </w:rPr>
        <w:t>Тогда возможен более быстрый и мягкий способ изменений.</w:t>
      </w:r>
      <w:r>
        <w:rPr>
          <w:rStyle w:val="239"/>
          <w:sz w:val="24"/>
          <w:szCs w:val="24"/>
        </w:rPr>
        <w:t xml:space="preserve"> Женщина как бы берёт семя — закон в сердце, и он сам внутри неё прорастает.</w:t>
      </w:r>
      <w:r>
        <w:rPr>
          <w:rStyle w:val="23101"/>
          <w:sz w:val="24"/>
          <w:szCs w:val="24"/>
        </w:rPr>
        <w:t xml:space="preserve"> Но любить мужчину она должна сильно, искренне, принимать его целиком, быть максимально открытой и полностью ему доверять. Для этого и мужчина должен быть правильно воспитан, и женщина обучена любить, короче говоря, мы к этому идём, идём и когда-нибудь придём. А пока, если судьба требует от кого</w:t>
        <w:noBreakHyphen/>
        <w:t>то измениться, и женщи</w:t>
        <w:softHyphen/>
        <w:t>нам, и мужчинам часто приходится применять посте</w:t>
        <w:softHyphen/>
        <w:t>пенный метод.</w:t>
      </w:r>
    </w:p>
    <w:p>
      <w:pPr>
        <w:pStyle w:val="23113"/>
        <w:spacing w:lineRule="auto" w:line="240" w:before="0" w:after="0"/>
        <w:ind w:firstLine="543"/>
        <w:rPr>
          <w:rFonts w:ascii="Microsoft Sans Serif" w:hAnsi="Microsoft Sans Serif" w:cs="Microsoft Sans Serif"/>
          <w:sz w:val="24"/>
          <w:szCs w:val="24"/>
        </w:rPr>
      </w:pPr>
      <w:r>
        <w:rPr>
          <w:rStyle w:val="23101"/>
          <w:sz w:val="24"/>
          <w:szCs w:val="24"/>
        </w:rPr>
        <w:t>Аналогично иногда меняются и мужчины, если сильно любят женщину, но вот жить с ней, быть в этой жизни счастливым — получается у мужчин редко.</w:t>
      </w:r>
    </w:p>
    <w:p>
      <w:pPr>
        <w:pStyle w:val="23113"/>
        <w:spacing w:lineRule="auto" w:line="240" w:before="0" w:after="0"/>
        <w:ind w:firstLine="543"/>
        <w:rPr>
          <w:rFonts w:ascii="Microsoft Sans Serif" w:hAnsi="Microsoft Sans Serif" w:cs="Microsoft Sans Serif"/>
          <w:sz w:val="24"/>
          <w:szCs w:val="24"/>
        </w:rPr>
      </w:pPr>
      <w:r>
        <w:rPr>
          <w:rStyle w:val="23101"/>
          <w:sz w:val="24"/>
          <w:szCs w:val="24"/>
        </w:rPr>
        <w:t>Еще встречаются варианты глубоких изменений, когда человек любит своего Учителя или Божество, ко</w:t>
        <w:softHyphen/>
        <w:t>торому поклоняется. Здесь пропитка законами тоже происходит быстро, иногда — большими группами за</w:t>
        <w:softHyphen/>
        <w:t>конов, целыми «кусками видения мира».</w:t>
      </w:r>
      <w:r>
        <w:br w:type="page"/>
      </w:r>
    </w:p>
    <w:p>
      <w:pPr>
        <w:pStyle w:val="121"/>
        <w:keepNext w:val="true"/>
        <w:keepLines/>
        <w:spacing w:lineRule="auto" w:line="480" w:before="240" w:after="240"/>
        <w:ind w:left="907" w:right="851" w:hanging="0"/>
        <w:rPr/>
      </w:pPr>
      <w:bookmarkStart w:id="47" w:name="__RefHeading___Toc270619933"/>
      <w:bookmarkStart w:id="48" w:name="bookmark40"/>
      <w:bookmarkEnd w:id="47"/>
      <w:r>
        <w:rPr>
          <w:rFonts w:cs="Microsoft Sans Serif" w:ascii="Microsoft Sans Serif" w:hAnsi="Microsoft Sans Serif"/>
          <w:i w:val="false"/>
          <w:sz w:val="24"/>
          <w:szCs w:val="24"/>
        </w:rPr>
        <w:t>ЧАСТЬ ТРЕТЬЯ</w:t>
      </w:r>
      <w:bookmarkStart w:id="49" w:name="bookmark41"/>
      <w:bookmarkEnd w:id="48"/>
      <w:r>
        <w:rPr>
          <w:rFonts w:cs="Microsoft Sans Serif" w:ascii="Microsoft Sans Serif" w:hAnsi="Microsoft Sans Serif"/>
          <w:i w:val="false"/>
          <w:sz w:val="24"/>
          <w:szCs w:val="24"/>
        </w:rPr>
        <w:br/>
      </w:r>
      <w:r>
        <w:rPr>
          <w:spacing w:val="20"/>
          <w:sz w:val="36"/>
          <w:szCs w:val="36"/>
        </w:rPr>
        <w:t>ЗНАКИ СИЛ</w:t>
      </w:r>
      <w:bookmarkEnd w:id="49"/>
    </w:p>
    <w:p>
      <w:pPr>
        <w:pStyle w:val="271"/>
        <w:keepNext w:val="true"/>
        <w:keepLines/>
        <w:suppressAutoHyphens w:val="true"/>
        <w:spacing w:lineRule="auto" w:line="240" w:before="240" w:after="120"/>
        <w:ind w:left="543" w:right="523" w:hanging="0"/>
        <w:rPr>
          <w:sz w:val="28"/>
          <w:szCs w:val="28"/>
        </w:rPr>
      </w:pPr>
      <w:bookmarkStart w:id="50" w:name="__RefHeading___Toc270619934"/>
      <w:bookmarkEnd w:id="50"/>
      <w:r>
        <w:rPr>
          <w:sz w:val="28"/>
          <w:szCs w:val="28"/>
        </w:rPr>
        <w:t>Зачем людям дают знаки</w:t>
      </w:r>
    </w:p>
    <w:p>
      <w:pPr>
        <w:pStyle w:val="23113"/>
        <w:spacing w:lineRule="auto" w:line="240" w:before="0" w:after="0"/>
        <w:ind w:firstLine="543"/>
        <w:rPr>
          <w:rFonts w:ascii="Microsoft Sans Serif" w:hAnsi="Microsoft Sans Serif" w:cs="Microsoft Sans Serif"/>
          <w:sz w:val="24"/>
          <w:szCs w:val="24"/>
        </w:rPr>
      </w:pPr>
      <w:r>
        <w:rPr>
          <w:rStyle w:val="2391"/>
          <w:sz w:val="24"/>
          <w:szCs w:val="24"/>
        </w:rPr>
        <w:t>Высшие силы, ведущие людей по жизни на Земле, заботятся о том, чтобы люди не делали лишних ошибок, чтобы выполнили предназначение, отработали законы своей судьбы.</w:t>
      </w:r>
      <w:r>
        <w:rPr>
          <w:rStyle w:val="238"/>
          <w:sz w:val="24"/>
          <w:szCs w:val="24"/>
        </w:rPr>
        <w:t xml:space="preserve"> Это непосредственно входит в зада</w:t>
        <w:softHyphen/>
        <w:t>чу сил, это их работа.</w:t>
      </w:r>
      <w:r>
        <w:rPr>
          <w:rStyle w:val="2391"/>
          <w:sz w:val="24"/>
          <w:szCs w:val="24"/>
        </w:rPr>
        <w:t xml:space="preserve"> Силы находятся в астральном мире, им там гораздо легче жить, чем нам — в физиче</w:t>
        <w:softHyphen/>
        <w:t>ском. Они живут в гармоничных состояниях, почти без борьбы, почти без страдания, поэтому им легче следить за нами «оттуда» и направлять на нужный путь. А мы, воплощённые, подвержены воздействию многих факто</w:t>
        <w:softHyphen/>
        <w:t>ров, из-за которых можем наделать ошибок. В нас дей</w:t>
        <w:softHyphen/>
        <w:t>ствуют инстинкты, на нас влияют другие люди, страсти, страхи, мода, погода, планеты, звёзды, социум и т.д.</w:t>
      </w:r>
    </w:p>
    <w:p>
      <w:pPr>
        <w:pStyle w:val="23113"/>
        <w:spacing w:lineRule="auto" w:line="240" w:before="0" w:after="0"/>
        <w:ind w:firstLine="543"/>
        <w:rPr>
          <w:rFonts w:ascii="Microsoft Sans Serif" w:hAnsi="Microsoft Sans Serif" w:cs="Microsoft Sans Serif"/>
          <w:sz w:val="24"/>
          <w:szCs w:val="24"/>
        </w:rPr>
      </w:pPr>
      <w:r>
        <w:rPr>
          <w:rStyle w:val="2391"/>
          <w:sz w:val="24"/>
          <w:szCs w:val="24"/>
        </w:rPr>
        <w:t>Наша душа перед воплощением оценивает, каким примерно воздействиям подвергнется человек в физиче</w:t>
        <w:softHyphen/>
        <w:t>ском мире, и выбирает место и время рождения, а вме</w:t>
        <w:softHyphen/>
        <w:t>сте с ними — и силы, которые будут вести по жизни че</w:t>
        <w:softHyphen/>
        <w:t>ловека, в котором воплотится эта душа.</w:t>
      </w:r>
    </w:p>
    <w:p>
      <w:pPr>
        <w:pStyle w:val="2513"/>
        <w:spacing w:lineRule="auto" w:line="240"/>
        <w:ind w:firstLine="543"/>
        <w:jc w:val="both"/>
        <w:rPr>
          <w:rFonts w:ascii="Microsoft Sans Serif" w:hAnsi="Microsoft Sans Serif" w:cs="Microsoft Sans Serif"/>
          <w:sz w:val="24"/>
          <w:szCs w:val="24"/>
        </w:rPr>
      </w:pPr>
      <w:r>
        <w:rPr>
          <w:rStyle w:val="252"/>
          <w:sz w:val="24"/>
          <w:szCs w:val="24"/>
        </w:rPr>
        <w:t>Основные виды сил, стоящих за человеком, это:</w:t>
      </w:r>
    </w:p>
    <w:p>
      <w:pPr>
        <w:pStyle w:val="2513"/>
        <w:numPr>
          <w:ilvl w:val="1"/>
          <w:numId w:val="7"/>
        </w:numPr>
        <w:tabs>
          <w:tab w:val="clear" w:pos="720"/>
          <w:tab w:val="left" w:pos="840" w:leader="none"/>
        </w:tabs>
        <w:spacing w:lineRule="auto" w:line="240"/>
        <w:ind w:left="0" w:firstLine="543"/>
        <w:jc w:val="both"/>
        <w:rPr>
          <w:sz w:val="24"/>
          <w:szCs w:val="24"/>
        </w:rPr>
      </w:pPr>
      <w:r>
        <w:rPr>
          <w:rStyle w:val="252"/>
          <w:sz w:val="24"/>
          <w:szCs w:val="24"/>
        </w:rPr>
        <w:t>родовые (двух видов);</w:t>
      </w:r>
    </w:p>
    <w:p>
      <w:pPr>
        <w:pStyle w:val="23113"/>
        <w:numPr>
          <w:ilvl w:val="1"/>
          <w:numId w:val="7"/>
        </w:numPr>
        <w:tabs>
          <w:tab w:val="clear" w:pos="720"/>
          <w:tab w:val="left" w:pos="860" w:leader="none"/>
        </w:tabs>
        <w:spacing w:lineRule="auto" w:line="240" w:before="0" w:after="0"/>
        <w:ind w:left="0" w:firstLine="543"/>
        <w:rPr>
          <w:sz w:val="24"/>
          <w:szCs w:val="24"/>
        </w:rPr>
      </w:pPr>
      <w:r>
        <w:rPr>
          <w:rStyle w:val="2391"/>
          <w:sz w:val="24"/>
          <w:szCs w:val="24"/>
        </w:rPr>
        <w:t>космические (обычно одна планета и три-четыре созвездия, одно из которых — основное):</w:t>
      </w:r>
    </w:p>
    <w:p>
      <w:pPr>
        <w:pStyle w:val="23113"/>
        <w:numPr>
          <w:ilvl w:val="1"/>
          <w:numId w:val="7"/>
        </w:numPr>
        <w:tabs>
          <w:tab w:val="clear" w:pos="720"/>
          <w:tab w:val="left" w:pos="865" w:leader="none"/>
        </w:tabs>
        <w:spacing w:lineRule="auto" w:line="240" w:before="0" w:after="0"/>
        <w:ind w:left="0" w:firstLine="543"/>
        <w:rPr>
          <w:sz w:val="24"/>
          <w:szCs w:val="24"/>
        </w:rPr>
      </w:pPr>
      <w:r>
        <w:rPr>
          <w:rStyle w:val="2391"/>
          <w:sz w:val="24"/>
          <w:szCs w:val="24"/>
        </w:rPr>
        <w:t>астральные общества, под которые человек по</w:t>
        <w:softHyphen/>
        <w:t>пал в этой жизни из-за воспитания, философии, религии, социальных воздействий, образования, которое получил, профессий, которые освоил, законов, по кото</w:t>
        <w:softHyphen/>
        <w:t>рым начал жить;</w:t>
      </w:r>
    </w:p>
    <w:p>
      <w:pPr>
        <w:pStyle w:val="23113"/>
        <w:spacing w:lineRule="auto" w:line="240" w:before="0" w:after="0"/>
        <w:ind w:firstLine="543"/>
        <w:rPr>
          <w:rFonts w:ascii="Microsoft Sans Serif" w:hAnsi="Microsoft Sans Serif" w:cs="Microsoft Sans Serif"/>
          <w:sz w:val="24"/>
          <w:szCs w:val="24"/>
        </w:rPr>
      </w:pPr>
      <w:r>
        <w:rPr>
          <w:rStyle w:val="2381"/>
          <w:sz w:val="24"/>
          <w:szCs w:val="24"/>
        </w:rPr>
        <w:t>4) астральные общества, под которые человек по</w:t>
        <w:softHyphen/>
        <w:t>пал в прошлых жизнях. Сюда можно отнести эзотери</w:t>
        <w:softHyphen/>
        <w:t>ческие школы, иерархии богов, сущностей и другие вы</w:t>
        <w:softHyphen/>
        <w:t>сокие астральные общества.</w:t>
      </w:r>
    </w:p>
    <w:p>
      <w:pPr>
        <w:pStyle w:val="23113"/>
        <w:spacing w:lineRule="auto" w:line="240" w:before="0" w:after="0"/>
        <w:ind w:firstLine="543"/>
        <w:rPr>
          <w:rFonts w:ascii="Microsoft Sans Serif" w:hAnsi="Microsoft Sans Serif" w:cs="Microsoft Sans Serif"/>
          <w:sz w:val="24"/>
          <w:szCs w:val="24"/>
        </w:rPr>
      </w:pPr>
      <w:r>
        <w:rPr>
          <w:rStyle w:val="2381"/>
          <w:sz w:val="24"/>
          <w:szCs w:val="24"/>
        </w:rPr>
        <w:t>Картина взаимодействий разных сил, стоящих за одним человеком, довольно сложная, здесь её не опи</w:t>
        <w:softHyphen/>
        <w:t>шешь. Однако знаки, которые мы будем рассматривать, даются обычно одним из родов, который называют «капсульный род».</w:t>
      </w:r>
    </w:p>
    <w:p>
      <w:pPr>
        <w:pStyle w:val="23113"/>
        <w:spacing w:lineRule="auto" w:line="240" w:before="0" w:after="0"/>
        <w:ind w:firstLine="543"/>
        <w:rPr>
          <w:rFonts w:ascii="Microsoft Sans Serif" w:hAnsi="Microsoft Sans Serif" w:cs="Microsoft Sans Serif"/>
          <w:sz w:val="24"/>
          <w:szCs w:val="24"/>
        </w:rPr>
      </w:pPr>
      <w:r>
        <w:rPr>
          <w:rStyle w:val="237"/>
          <w:sz w:val="24"/>
          <w:szCs w:val="24"/>
        </w:rPr>
        <w:t xml:space="preserve">Знаки даются здесь и сейчас, они обозначают, что человеку стоит или не стоит делать сегодня. </w:t>
      </w:r>
      <w:r>
        <w:rPr>
          <w:rStyle w:val="2381"/>
          <w:sz w:val="24"/>
          <w:szCs w:val="24"/>
        </w:rPr>
        <w:t>Человек должен решить сегодня: надо ему куда</w:t>
        <w:noBreakHyphen/>
        <w:t>то ехать или нет; покупать эту вещь или не стоит; заключать договор или нет; встречаться с кем</w:t>
        <w:noBreakHyphen/>
        <w:t>то или отложить общение. Вот за это и еще за ряд вещей отвечает капсульный род.</w:t>
      </w:r>
    </w:p>
    <w:p>
      <w:pPr>
        <w:pStyle w:val="23113"/>
        <w:spacing w:lineRule="auto" w:line="240" w:before="0" w:after="0"/>
        <w:ind w:firstLine="543"/>
        <w:rPr>
          <w:rFonts w:ascii="Microsoft Sans Serif" w:hAnsi="Microsoft Sans Serif" w:cs="Microsoft Sans Serif"/>
          <w:sz w:val="24"/>
          <w:szCs w:val="24"/>
        </w:rPr>
      </w:pPr>
      <w:r>
        <w:rPr>
          <w:rStyle w:val="2381"/>
          <w:sz w:val="24"/>
          <w:szCs w:val="24"/>
        </w:rPr>
        <w:t>Современные люди часто живут эмоциями и в суе</w:t>
        <w:softHyphen/>
        <w:t>те, в «западениях» и страхах. Из-за этого они делают много ошибок, а когда возникает вероятность ошибки с большими негативными последствиями, силы стара</w:t>
        <w:softHyphen/>
        <w:t>ются довести это до нашего сознания.</w:t>
      </w:r>
    </w:p>
    <w:p>
      <w:pPr>
        <w:pStyle w:val="271"/>
        <w:keepNext w:val="true"/>
        <w:keepLines/>
        <w:suppressAutoHyphens w:val="true"/>
        <w:spacing w:lineRule="auto" w:line="240" w:before="240" w:after="120"/>
        <w:ind w:left="543" w:right="523" w:hanging="0"/>
        <w:rPr>
          <w:sz w:val="28"/>
          <w:szCs w:val="28"/>
        </w:rPr>
      </w:pPr>
      <w:bookmarkStart w:id="51" w:name="__RefHeading___Toc270619935"/>
      <w:bookmarkEnd w:id="51"/>
      <w:r>
        <w:rPr>
          <w:sz w:val="28"/>
          <w:szCs w:val="28"/>
        </w:rPr>
        <w:t>Виды знаков</w:t>
      </w:r>
    </w:p>
    <w:p>
      <w:pPr>
        <w:pStyle w:val="23113"/>
        <w:spacing w:lineRule="auto" w:line="240" w:before="0" w:after="0"/>
        <w:ind w:firstLine="543"/>
        <w:rPr>
          <w:rFonts w:ascii="Microsoft Sans Serif" w:hAnsi="Microsoft Sans Serif" w:cs="Microsoft Sans Serif"/>
          <w:sz w:val="24"/>
          <w:szCs w:val="24"/>
        </w:rPr>
      </w:pPr>
      <w:r>
        <w:rPr>
          <w:rStyle w:val="2381"/>
          <w:sz w:val="24"/>
          <w:szCs w:val="24"/>
        </w:rPr>
        <w:t>Знаки, получаемые людьми от своих сил, носят разный характер: предупреждающие, поясняющие, от</w:t>
        <w:softHyphen/>
        <w:t>рицательные, положительные, очень положительные — благословляющие или решительно запрещающие. Хотя свободу воли силы не отбирают — человек может лезть против всех знаков.</w:t>
      </w:r>
    </w:p>
    <w:p>
      <w:pPr>
        <w:pStyle w:val="23113"/>
        <w:spacing w:lineRule="auto" w:line="240" w:before="0" w:after="0"/>
        <w:ind w:firstLine="543"/>
        <w:rPr>
          <w:rFonts w:ascii="Microsoft Sans Serif" w:hAnsi="Microsoft Sans Serif" w:cs="Microsoft Sans Serif"/>
          <w:sz w:val="24"/>
          <w:szCs w:val="24"/>
        </w:rPr>
      </w:pPr>
      <w:r>
        <w:rPr>
          <w:rStyle w:val="237"/>
          <w:sz w:val="24"/>
          <w:szCs w:val="24"/>
        </w:rPr>
        <w:t>Предупреждающие знаки.</w:t>
      </w:r>
      <w:r>
        <w:rPr>
          <w:rStyle w:val="2381"/>
          <w:sz w:val="24"/>
          <w:szCs w:val="24"/>
        </w:rPr>
        <w:t xml:space="preserve"> Например, вы за не</w:t>
        <w:softHyphen/>
        <w:t>сколько дней взяли билет на поезд — собираетесь ехать в другой город по делам. Подходя к вокзалу, вы види</w:t>
        <w:softHyphen/>
        <w:t>те драку. Что бы это значило? Ну, например, я под</w:t>
        <w:softHyphen/>
        <w:t xml:space="preserve">чёркиваю — </w:t>
      </w:r>
      <w:r>
        <w:rPr>
          <w:rStyle w:val="22311pt1"/>
          <w:i w:val="false"/>
          <w:sz w:val="24"/>
          <w:szCs w:val="24"/>
        </w:rPr>
        <w:t>например,</w:t>
      </w:r>
      <w:r>
        <w:rPr>
          <w:rStyle w:val="22311pt"/>
          <w:sz w:val="24"/>
          <w:szCs w:val="24"/>
        </w:rPr>
        <w:t xml:space="preserve"> вас могут предупреждать, что в купе будет неприятные попутчики, или неизбежен ещё какой</w:t>
        <w:noBreakHyphen/>
        <w:t>то конфликт с проводником, с таможенника</w:t>
        <w:softHyphen/>
        <w:t>ми и т.д. Но ехать всё равно надо, поскольку,</w:t>
      </w:r>
      <w:r>
        <w:rPr>
          <w:rStyle w:val="22311pt2"/>
          <w:sz w:val="24"/>
          <w:szCs w:val="24"/>
        </w:rPr>
        <w:t xml:space="preserve"> если бы ваши силы не хотели самой поездки, они постави</w:t>
        <w:softHyphen/>
        <w:t>ли бы знаки перед покупкой билетов.</w:t>
      </w:r>
      <w:r>
        <w:rPr>
          <w:rStyle w:val="22311pt"/>
          <w:sz w:val="24"/>
          <w:szCs w:val="24"/>
        </w:rPr>
        <w:t xml:space="preserve"> Тогда такую же драку или ещё что</w:t>
        <w:noBreakHyphen/>
        <w:t>то можно было бы рассматривать как запрещающий знак, туг есть своя логика расшиф</w:t>
        <w:softHyphen/>
        <w:t>ровки знаков. Однако язык знаков у каждого челове</w:t>
        <w:softHyphen/>
        <w:t>ка несколько индивидуален, и если вы будете обращать на это внимание, силы постараются показывать вам то, что вы сможете понять, расшифровать.</w:t>
      </w:r>
    </w:p>
    <w:p>
      <w:pPr>
        <w:pStyle w:val="23113"/>
        <w:spacing w:lineRule="auto" w:line="240" w:before="0" w:after="0"/>
        <w:ind w:firstLine="543"/>
        <w:rPr>
          <w:rFonts w:ascii="Microsoft Sans Serif" w:hAnsi="Microsoft Sans Serif" w:cs="Microsoft Sans Serif"/>
          <w:sz w:val="24"/>
          <w:szCs w:val="24"/>
        </w:rPr>
      </w:pPr>
      <w:r>
        <w:rPr>
          <w:rStyle w:val="2371"/>
          <w:sz w:val="24"/>
          <w:szCs w:val="24"/>
        </w:rPr>
        <w:t>Один йог вёл занятия во многих группах. Вдруг к нему домой, ночью, прибегает ученица, вся в истери</w:t>
        <w:softHyphen/>
        <w:t>ке, и просит помочь решить её проблему. Он помогает, всё как</w:t>
        <w:noBreakHyphen/>
        <w:t>то улаживается, а на следующий день он едет с сыном по трассе и их машина переворачивается. Оба живы, но машину отдали в ремонт. Оказывается, эту женщину силы привели как предупреждение. Надо было догадаться по степени нестандартности ночного визита, что ожидается непредвиденное неприятное событие.</w:t>
      </w:r>
    </w:p>
    <w:p>
      <w:pPr>
        <w:pStyle w:val="23113"/>
        <w:spacing w:lineRule="auto" w:line="240" w:before="0" w:after="0"/>
        <w:ind w:firstLine="543"/>
        <w:rPr>
          <w:rFonts w:ascii="Microsoft Sans Serif" w:hAnsi="Microsoft Sans Serif" w:cs="Microsoft Sans Serif"/>
          <w:sz w:val="24"/>
          <w:szCs w:val="24"/>
        </w:rPr>
      </w:pPr>
      <w:r>
        <w:rPr>
          <w:rStyle w:val="2371"/>
          <w:sz w:val="24"/>
          <w:szCs w:val="24"/>
        </w:rPr>
        <w:t>Молодая пара женится. У жениха каблук отлетел при выходе из подъезда, невеста разбила один из двух свадебных фужеров, через неделю он ей кольцо даёт подержать, а оно у неё в унитаз сваливается. Ничего страшного в конечном счёте не произошло — прожи</w:t>
        <w:softHyphen/>
        <w:t>ли они пару лет вместе, потом развелись. А силы про</w:t>
        <w:softHyphen/>
        <w:t>сто показывали, что союз не очень</w:t>
        <w:noBreakHyphen/>
        <w:t>то благословляется, что нечего тут на многое надеяться.</w:t>
      </w:r>
    </w:p>
    <w:p>
      <w:pPr>
        <w:pStyle w:val="23113"/>
        <w:spacing w:lineRule="auto" w:line="240" w:before="0" w:after="0"/>
        <w:ind w:firstLine="543"/>
        <w:rPr>
          <w:rFonts w:ascii="Microsoft Sans Serif" w:hAnsi="Microsoft Sans Serif" w:cs="Microsoft Sans Serif"/>
          <w:sz w:val="24"/>
          <w:szCs w:val="24"/>
        </w:rPr>
      </w:pPr>
      <w:r>
        <w:rPr>
          <w:rStyle w:val="2371"/>
          <w:sz w:val="24"/>
          <w:szCs w:val="24"/>
        </w:rPr>
        <w:t>А один молодой человек уже понимал знаки и по</w:t>
        <w:softHyphen/>
        <w:t>просил показать, стоит ли ехать весной в Крым с палат</w:t>
        <w:softHyphen/>
        <w:t>кой. Подходит он к вокзалу за билетами, а тут откуда ни возьмись целая толпа маленьких цыганят, обступают его и просто виснут на руках и ногах. Не поехал он на море. Но людей часто интересует вопрос: «А что было бы, если бы поехал?»</w:t>
      </w:r>
      <w:r>
        <w:rPr>
          <w:rStyle w:val="22311pt2"/>
          <w:sz w:val="24"/>
          <w:szCs w:val="24"/>
        </w:rPr>
        <w:t xml:space="preserve"> Это достоверно знают только силы.</w:t>
      </w:r>
      <w:r>
        <w:rPr>
          <w:rStyle w:val="22311pt"/>
          <w:sz w:val="24"/>
          <w:szCs w:val="24"/>
        </w:rPr>
        <w:t xml:space="preserve"> Может, там просто погода была дождливая, а мо</w:t>
        <w:softHyphen/>
        <w:t>жет — ему надо было остаться в городе по линии судьбы, чтобы с кем</w:t>
        <w:noBreakHyphen/>
        <w:t>то встретиться, а может, он бы утонул. Хотя в последнем случае, если тонуть и отправляться «на тот свет» ему рано, была бы ещё целая серия жёст</w:t>
        <w:softHyphen/>
        <w:t>ких знаков, например, драка в поезде уже с ним самим, с последующим попаданием в милицию. Тогда предуп</w:t>
        <w:softHyphen/>
        <w:t>реждающие знаки превращаются в запрещающие.</w:t>
      </w:r>
    </w:p>
    <w:p>
      <w:pPr>
        <w:pStyle w:val="23113"/>
        <w:spacing w:lineRule="auto" w:line="240" w:before="0" w:after="0"/>
        <w:ind w:firstLine="543"/>
        <w:rPr>
          <w:rFonts w:ascii="Microsoft Sans Serif" w:hAnsi="Microsoft Sans Serif" w:cs="Microsoft Sans Serif"/>
          <w:sz w:val="24"/>
          <w:szCs w:val="24"/>
        </w:rPr>
      </w:pPr>
      <w:r>
        <w:rPr>
          <w:rStyle w:val="236"/>
          <w:sz w:val="24"/>
          <w:szCs w:val="24"/>
        </w:rPr>
        <w:t>Простые предупреждающие знаки встречаются до</w:t>
        <w:softHyphen/>
        <w:t>вольно часто. Например, человек говорит что</w:t>
        <w:noBreakHyphen/>
        <w:t>то знако</w:t>
        <w:softHyphen/>
        <w:t>мому, чего ему говорить не следовало. Может, ему это на</w:t>
        <w:softHyphen/>
        <w:t>вредит, может, он мнителен и сделает из-за этой инфор</w:t>
        <w:softHyphen/>
        <w:t>мации какие</w:t>
        <w:noBreakHyphen/>
        <w:t>то ошибки, может, это верно для одного, но совершенно не верно для другого. Вдруг подходит кто</w:t>
        <w:noBreakHyphen/>
        <w:t>то третий и спрашивает говорящего о чём</w:t>
        <w:noBreakHyphen/>
        <w:t>то, или резко начинает лаять за окном собака, или разбивается, падая со стола чашка. А говорящего «несёт». Какие там знаки, он «толкает свою телегу», ведь его мнение наконец</w:t>
        <w:noBreakHyphen/>
        <w:t>то кто</w:t>
        <w:noBreakHyphen/>
        <w:t>то слушает! Кстати, он может никогда и не узнать о разрушительных последствиях своих речей.</w:t>
      </w:r>
    </w:p>
    <w:p>
      <w:pPr>
        <w:pStyle w:val="23113"/>
        <w:spacing w:lineRule="auto" w:line="240" w:before="0" w:after="0"/>
        <w:ind w:firstLine="543"/>
        <w:rPr>
          <w:rFonts w:ascii="Microsoft Sans Serif" w:hAnsi="Microsoft Sans Serif" w:cs="Microsoft Sans Serif"/>
          <w:sz w:val="24"/>
          <w:szCs w:val="24"/>
        </w:rPr>
      </w:pPr>
      <w:r>
        <w:rPr>
          <w:rStyle w:val="236"/>
          <w:sz w:val="24"/>
          <w:szCs w:val="24"/>
        </w:rPr>
        <w:t>Иногда человека предупреждают просто о лиш</w:t>
        <w:softHyphen/>
        <w:t>них действиях. Он собрался в дальний магазин, поехал, а его один раз что</w:t>
        <w:noBreakHyphen/>
        <w:t>то спросили, второй раз, да ещё ав</w:t>
        <w:softHyphen/>
        <w:t>тобуса долго не было. Ну, он потратил полтора часа, доехал, а там — санитарный день.</w:t>
      </w:r>
    </w:p>
    <w:p>
      <w:pPr>
        <w:pStyle w:val="23113"/>
        <w:spacing w:lineRule="auto" w:line="240" w:before="0" w:after="0"/>
        <w:ind w:firstLine="543"/>
        <w:rPr>
          <w:rFonts w:ascii="Microsoft Sans Serif" w:hAnsi="Microsoft Sans Serif" w:cs="Microsoft Sans Serif"/>
          <w:sz w:val="24"/>
          <w:szCs w:val="24"/>
        </w:rPr>
      </w:pPr>
      <w:r>
        <w:rPr>
          <w:rStyle w:val="2362"/>
          <w:sz w:val="24"/>
          <w:szCs w:val="24"/>
        </w:rPr>
        <w:t>Поясняющие знаки.</w:t>
      </w:r>
      <w:r>
        <w:rPr>
          <w:rStyle w:val="236"/>
          <w:sz w:val="24"/>
          <w:szCs w:val="24"/>
        </w:rPr>
        <w:t xml:space="preserve"> Они как бы подсказывают решение проблем, раскрывают причины затруднений, дают информацию. Эти знаки — более тонкие, их труднее заметить, и вообще нужно быть внимательным, чутким, осторожным человеком, чтобы понимать язык знаков.</w:t>
      </w:r>
    </w:p>
    <w:p>
      <w:pPr>
        <w:pStyle w:val="23113"/>
        <w:spacing w:lineRule="auto" w:line="240" w:before="0" w:after="0"/>
        <w:ind w:firstLine="543"/>
        <w:rPr>
          <w:rFonts w:ascii="Microsoft Sans Serif" w:hAnsi="Microsoft Sans Serif" w:cs="Microsoft Sans Serif"/>
          <w:sz w:val="24"/>
          <w:szCs w:val="24"/>
        </w:rPr>
      </w:pPr>
      <w:r>
        <w:rPr>
          <w:rStyle w:val="236"/>
          <w:sz w:val="24"/>
          <w:szCs w:val="24"/>
        </w:rPr>
        <w:t>Предположим, вы работаете в дизайнерской фир</w:t>
        <w:softHyphen/>
        <w:t>ме. Вам предложили, кроме текущих, ещё два дополнительных заказа. Вы сказали, что подумаете, кажется, что справитесь. Идёте домой по улице. Навстречу — один человек с рюкзаком выше головы, второй — с огромны</w:t>
        <w:softHyphen/>
        <w:t>ми сумками и весь в поту, третий что</w:t>
        <w:noBreakHyphen/>
        <w:t>то тащит, а оно падает. Вам может казаться, что вы справитесь,</w:t>
      </w:r>
      <w:r>
        <w:rPr>
          <w:rStyle w:val="4017"/>
          <w:sz w:val="24"/>
          <w:szCs w:val="24"/>
        </w:rPr>
        <w:t xml:space="preserve"> но вы не можете знать будущего.</w:t>
      </w:r>
      <w:r>
        <w:rPr>
          <w:rStyle w:val="4031"/>
          <w:sz w:val="24"/>
          <w:szCs w:val="24"/>
        </w:rPr>
        <w:t xml:space="preserve"> С этими заказами могут возникнуть непредсказуемые осложнения, о которых заранее невозможно ничего знать, а в результате по</w:t>
        <w:softHyphen/>
        <w:t>страдает ещё и текущая, плановая работа.</w:t>
      </w:r>
    </w:p>
    <w:p>
      <w:pPr>
        <w:pStyle w:val="23113"/>
        <w:spacing w:lineRule="auto" w:line="240" w:before="0" w:after="0"/>
        <w:ind w:firstLine="543"/>
        <w:rPr>
          <w:rFonts w:ascii="Microsoft Sans Serif" w:hAnsi="Microsoft Sans Serif" w:cs="Microsoft Sans Serif"/>
          <w:sz w:val="24"/>
          <w:szCs w:val="24"/>
        </w:rPr>
      </w:pPr>
      <w:r>
        <w:rPr>
          <w:rStyle w:val="235"/>
          <w:sz w:val="24"/>
          <w:szCs w:val="24"/>
        </w:rPr>
        <w:t>Девушке понравился молодой человек, они начали общаться, всё вроде идёт к постели. Она сидит дома вечером, щёлкает пультом телевизора. Вдруг в одном фильме замечает героя, чем</w:t>
        <w:noBreakHyphen/>
        <w:t>то похожего по поведению на её знакомого. Досматривает фильм, а там три дамы делят его и делают друг другу массу неприятностей, хотя он и не женат ни на ком. И ведёт он себя как</w:t>
        <w:noBreakHyphen/>
        <w:t>то странно: он и милый со всеми, и весёлый, только он между дамами весь фильм крутится, а потом с четвёр</w:t>
        <w:softHyphen/>
        <w:t>той куда</w:t>
        <w:noBreakHyphen/>
        <w:t>то уезжает, поясняя, что «по очень важному поручению, что у него такая трудная работа, служба, жизнь, что он сам себе не принадлежит» и т.д. А силы ничего нашей девушке не запрещают, хочет — может завязать роман, она всё равно в нём что</w:t>
        <w:noBreakHyphen/>
        <w:t>то наработает, но некоторые свойства молодого человека они ей</w:t>
      </w:r>
      <w:r>
        <w:rPr>
          <w:rStyle w:val="23510"/>
          <w:sz w:val="24"/>
          <w:szCs w:val="24"/>
        </w:rPr>
        <w:t xml:space="preserve"> засве</w:t>
        <w:softHyphen/>
        <w:t>чивают наперёд.</w:t>
      </w:r>
    </w:p>
    <w:p>
      <w:pPr>
        <w:pStyle w:val="23113"/>
        <w:spacing w:lineRule="auto" w:line="240" w:before="0" w:after="0"/>
        <w:ind w:firstLine="543"/>
        <w:rPr>
          <w:rFonts w:ascii="Microsoft Sans Serif" w:hAnsi="Microsoft Sans Serif" w:cs="Microsoft Sans Serif"/>
          <w:sz w:val="24"/>
          <w:szCs w:val="24"/>
        </w:rPr>
      </w:pPr>
      <w:r>
        <w:rPr>
          <w:rStyle w:val="235"/>
          <w:sz w:val="24"/>
          <w:szCs w:val="24"/>
        </w:rPr>
        <w:t>Человек заболел ангиной. Ищет, ищет причину, а найти не может. Он понимает, что покритиковал, но кого, где, когда — не видно. Думая об этом, он едет в мет</w:t>
        <w:softHyphen/>
        <w:t>ро и вдруг замечает человека, сильно похожего на кого</w:t>
        <w:noBreakHyphen/>
        <w:t>то, кто был с ним в одной компании на дне рождения на прошлой неделе. Он его вообще видел в первый раз, они даже не общались. «Неужели я виноват перед ним?» — думает он. Думал, думал, ещё целый час думал, прораба</w:t>
        <w:softHyphen/>
        <w:t>тывая версии, как настоящий следователь, и догадался! Оказалось, что он всего один оаз. когда все уже хорошо выпили, высказался критически о представителях дру</w:t>
        <w:softHyphen/>
        <w:t>гой национальности, с которыми сталкивался по работе. И во всей компании никто на это не обратил внимания, а тот человек тихо обиделся. Может, у него папа этой национальности, ведь внешне это не всегда видно. Из</w:t>
        <w:softHyphen/>
        <w:t>винился наш герой, и ангина к вечеру прошла.</w:t>
      </w:r>
    </w:p>
    <w:p>
      <w:pPr>
        <w:pStyle w:val="23113"/>
        <w:spacing w:lineRule="auto" w:line="240" w:before="0" w:after="0"/>
        <w:ind w:firstLine="543"/>
        <w:rPr>
          <w:rFonts w:ascii="Microsoft Sans Serif" w:hAnsi="Microsoft Sans Serif" w:cs="Microsoft Sans Serif"/>
          <w:sz w:val="24"/>
          <w:szCs w:val="24"/>
        </w:rPr>
      </w:pPr>
      <w:r>
        <w:rPr>
          <w:rStyle w:val="234"/>
          <w:sz w:val="24"/>
          <w:szCs w:val="24"/>
        </w:rPr>
        <w:t>Одна женщина занималась йогой, в эзотерическом смысле была грамотной, умела проводить ритуалы и т.д. Муж получил квартиру, и она переехала жить от роди</w:t>
        <w:softHyphen/>
        <w:t>телей к нему. Через некоторое время у них пропала сексуальная энергия. Они просмотрели все возможные и невозможные нарушения законов по сексуальной чак</w:t>
        <w:softHyphen/>
        <w:t>ре, за всё извинились, со всеми людьми разменялись, а сексуальной энергии нет. Вечером, уже дней через де</w:t>
        <w:softHyphen/>
        <w:t>сять после исчезновения энергии, они гуляли по городу и просили силы показать им причину.</w:t>
      </w:r>
    </w:p>
    <w:p>
      <w:pPr>
        <w:pStyle w:val="23113"/>
        <w:spacing w:lineRule="auto" w:line="240" w:before="0" w:after="0"/>
        <w:ind w:firstLine="543"/>
        <w:rPr>
          <w:rFonts w:ascii="Microsoft Sans Serif" w:hAnsi="Microsoft Sans Serif" w:cs="Microsoft Sans Serif"/>
          <w:sz w:val="24"/>
          <w:szCs w:val="24"/>
        </w:rPr>
      </w:pPr>
      <w:r>
        <w:rPr>
          <w:rStyle w:val="234"/>
          <w:sz w:val="24"/>
          <w:szCs w:val="24"/>
        </w:rPr>
        <w:t>Вдруг в глаза им резко бросается вывеска магази</w:t>
        <w:softHyphen/>
        <w:t>на, светящаяся в темноте: «Домовой». Это был магазин стройматериалов. И тут женщина вспомнила, что сде</w:t>
        <w:softHyphen/>
        <w:t>лала ритуал переселения домовых из своей комнаты у родителей в новую квартиру. В ритуале она сказа</w:t>
        <w:softHyphen/>
        <w:t>ла, чтобы все её домовые перешли в новую квартиру, хотя надо было просить переселиться только домовых, способствующих её гармоничному духовному развитию и жизненному благополучию. Как только она ритуал правильно переделала, энергия тут же восстановилась. Оказалось, что один из домовых был сущностью, ко</w:t>
        <w:softHyphen/>
        <w:t>торая активно питается сексуальной энергией. Возник вопрос — а чем же он питался на старой квартире? Кого</w:t>
        <w:noBreakHyphen/>
        <w:t>то ел, но люди могут жить, ничего не замечая, объяс</w:t>
        <w:softHyphen/>
        <w:t>няя все явления по привычным схемам и не вдаваясь в мистику.</w:t>
      </w:r>
    </w:p>
    <w:p>
      <w:pPr>
        <w:pStyle w:val="23113"/>
        <w:spacing w:lineRule="auto" w:line="240" w:before="0" w:after="0"/>
        <w:ind w:firstLine="543"/>
        <w:rPr>
          <w:rFonts w:ascii="Microsoft Sans Serif" w:hAnsi="Microsoft Sans Serif" w:cs="Microsoft Sans Serif"/>
          <w:sz w:val="24"/>
          <w:szCs w:val="24"/>
        </w:rPr>
      </w:pPr>
      <w:r>
        <w:rPr>
          <w:rStyle w:val="23410"/>
          <w:sz w:val="24"/>
          <w:szCs w:val="24"/>
        </w:rPr>
        <w:t>Отрицательные знаки.</w:t>
      </w:r>
      <w:r>
        <w:rPr>
          <w:rStyle w:val="234"/>
          <w:sz w:val="24"/>
          <w:szCs w:val="24"/>
        </w:rPr>
        <w:t xml:space="preserve"> Вообще, деление знаков на группы — условное, к нему не надо привязывать</w:t>
        <w:softHyphen/>
        <w:t>ся. Просто у каждого человека, если ему близок такой подход к жизни</w:t>
      </w:r>
      <w:r>
        <w:rPr>
          <w:rStyle w:val="22311pt2"/>
          <w:sz w:val="24"/>
          <w:szCs w:val="24"/>
        </w:rPr>
        <w:t xml:space="preserve"> и возникает необходимость в подоб</w:t>
        <w:softHyphen/>
        <w:t>ной ориентации, складывается свой стиль общения с силами через знаки.</w:t>
      </w:r>
      <w:r>
        <w:rPr>
          <w:rStyle w:val="22311pt"/>
          <w:sz w:val="24"/>
          <w:szCs w:val="24"/>
        </w:rPr>
        <w:t xml:space="preserve"> В городе отрицательные знаки часто бывают такие: вас дёргают, спрашивают что</w:t>
        <w:noBreakHyphen/>
        <w:t>то не всегда приятные люди. Вам навстречу идут пьяные, бомжи, на вас лают собаки, вы видите драки, вас дёр</w:t>
        <w:softHyphen/>
        <w:t>гают цыгане, проверяет милиция, попадаются мёртвые птицы, кошка, кровь на асфальте и т.д.</w:t>
      </w:r>
    </w:p>
    <w:p>
      <w:pPr>
        <w:pStyle w:val="23113"/>
        <w:spacing w:lineRule="auto" w:line="240" w:before="0" w:after="0"/>
        <w:ind w:firstLine="543"/>
        <w:rPr>
          <w:rFonts w:ascii="Microsoft Sans Serif" w:hAnsi="Microsoft Sans Serif" w:cs="Microsoft Sans Serif"/>
          <w:sz w:val="24"/>
          <w:szCs w:val="24"/>
        </w:rPr>
      </w:pPr>
      <w:r>
        <w:rPr>
          <w:rStyle w:val="233"/>
          <w:sz w:val="24"/>
          <w:szCs w:val="24"/>
        </w:rPr>
        <w:t>Дома вы можете слышать ругань за окном, силь</w:t>
        <w:softHyphen/>
        <w:t>ный лай собак, громкую сирену. Вам могут позвонить и выругаться, если невоспитанный человек случайно набрал ваш номер. На улице перед вашим носом мо</w:t>
        <w:softHyphen/>
        <w:t>жет упасть какой</w:t>
        <w:noBreakHyphen/>
        <w:t>то предмет или сосулька. Ну, а если солидная сосулька упала на голову, это уже не знак, а наказание. Эти отрицательные знаки даются тогда, когда мы</w:t>
      </w:r>
      <w:r>
        <w:rPr>
          <w:rStyle w:val="23310"/>
          <w:sz w:val="24"/>
          <w:szCs w:val="24"/>
        </w:rPr>
        <w:t xml:space="preserve"> уже сделали что</w:t>
        <w:noBreakHyphen/>
        <w:t>то неправильное или соби</w:t>
        <w:softHyphen/>
        <w:t>раемся сделать. Тут</w:t>
      </w:r>
      <w:r>
        <w:rPr>
          <w:rStyle w:val="233"/>
          <w:sz w:val="24"/>
          <w:szCs w:val="24"/>
        </w:rPr>
        <w:t xml:space="preserve"> надо просто быть внимательным к своей жизни, к поступкам, к соблюдению природных законов.</w:t>
      </w:r>
    </w:p>
    <w:p>
      <w:pPr>
        <w:pStyle w:val="23113"/>
        <w:spacing w:lineRule="auto" w:line="240" w:before="0" w:after="0"/>
        <w:ind w:firstLine="543"/>
        <w:rPr>
          <w:rFonts w:ascii="Microsoft Sans Serif" w:hAnsi="Microsoft Sans Serif" w:cs="Microsoft Sans Serif"/>
          <w:sz w:val="24"/>
          <w:szCs w:val="24"/>
        </w:rPr>
      </w:pPr>
      <w:r>
        <w:rPr>
          <w:rStyle w:val="233"/>
          <w:sz w:val="24"/>
          <w:szCs w:val="24"/>
        </w:rPr>
        <w:t>Те же встречи с бомжами на улице могут ровным счётом ничего не означать для человека, который не со</w:t>
        <w:softHyphen/>
        <w:t>бирается учитывать роль каких</w:t>
        <w:noBreakHyphen/>
        <w:t>то там сил в своей жиз</w:t>
        <w:softHyphen/>
        <w:t>ни. А зачем они будут ему что</w:t>
        <w:noBreakHyphen/>
        <w:t>то показывать, если он о них даже не знает? Если его силам что</w:t>
        <w:noBreakHyphen/>
        <w:t>то от него надо, они могут изменить ему состояние прямо изнутри, воздей</w:t>
        <w:softHyphen/>
        <w:t>ствуя потоками энергии непосредственно на его психику. Многих людей ведут по жизни именно так — они вдруг чего</w:t>
        <w:noBreakHyphen/>
        <w:t>то сильно хотят или не хотят. На самом деле эти желания наводятся на них их же силами, но мы при</w:t>
        <w:softHyphen/>
        <w:t>выкли думать обо всех своих импульсах как о «наших».</w:t>
      </w:r>
    </w:p>
    <w:p>
      <w:pPr>
        <w:pStyle w:val="23113"/>
        <w:spacing w:lineRule="auto" w:line="240" w:before="0" w:after="0"/>
        <w:ind w:firstLine="543"/>
        <w:rPr>
          <w:rFonts w:ascii="Microsoft Sans Serif" w:hAnsi="Microsoft Sans Serif" w:cs="Microsoft Sans Serif"/>
          <w:sz w:val="24"/>
          <w:szCs w:val="24"/>
        </w:rPr>
      </w:pPr>
      <w:r>
        <w:rPr>
          <w:rStyle w:val="23310"/>
          <w:sz w:val="24"/>
          <w:szCs w:val="24"/>
        </w:rPr>
        <w:t>Положительные знаки.</w:t>
      </w:r>
      <w:r>
        <w:rPr>
          <w:rStyle w:val="233"/>
          <w:sz w:val="24"/>
          <w:szCs w:val="24"/>
        </w:rPr>
        <w:t xml:space="preserve"> Они опять же у каждого свои. Может, вы очень любите голубой цвет, тогда ваши силы будут подводить вам людей в такой одежде, когда хотят одобрить ваши намерения, а для другого челове</w:t>
        <w:softHyphen/>
        <w:t>ка это ничего не значит. Но обычные положительные знаки в городе это: букеты цветов, любимая музыка, воздушные шарики, приятные знакомые, неожиданно идущие навстречу. Когда вы идёте куда надо и с пра</w:t>
        <w:softHyphen/>
        <w:t>вильным намерениями, то часто транспорт приходит вовремя, вам комфортно ехать, вас подвозят на маши</w:t>
        <w:softHyphen/>
        <w:t>не, в общем, вам — зелёный свет.</w:t>
      </w:r>
    </w:p>
    <w:p>
      <w:pPr>
        <w:pStyle w:val="23113"/>
        <w:spacing w:lineRule="auto" w:line="240" w:before="0" w:after="0"/>
        <w:ind w:firstLine="543"/>
        <w:rPr>
          <w:rFonts w:ascii="Microsoft Sans Serif" w:hAnsi="Microsoft Sans Serif" w:cs="Microsoft Sans Serif"/>
          <w:sz w:val="24"/>
          <w:szCs w:val="24"/>
        </w:rPr>
      </w:pPr>
      <w:r>
        <w:rPr>
          <w:rStyle w:val="232"/>
          <w:sz w:val="24"/>
          <w:szCs w:val="24"/>
        </w:rPr>
        <w:t>Самый обычный положительный знак — когда кто</w:t>
        <w:noBreakHyphen/>
        <w:t>то чихает. Это означает: «Верно!» Этот знак обычно сопровождает правильную мысль, догадку, трактовку, до которой человек долго не мог додуматься и нако</w:t>
        <w:softHyphen/>
        <w:t>нец нашёл. Но если в доме грипп и все чихают, или если вы идёте в праздник в центре города, где цветы и шарики у всех в руках, то как знаки это может уже не работать.</w:t>
      </w:r>
    </w:p>
    <w:p>
      <w:pPr>
        <w:pStyle w:val="23113"/>
        <w:spacing w:lineRule="auto" w:line="240" w:before="0" w:after="0"/>
        <w:ind w:firstLine="543"/>
        <w:rPr>
          <w:rFonts w:ascii="Microsoft Sans Serif" w:hAnsi="Microsoft Sans Serif" w:cs="Microsoft Sans Serif"/>
          <w:sz w:val="24"/>
          <w:szCs w:val="24"/>
        </w:rPr>
      </w:pPr>
      <w:r>
        <w:rPr>
          <w:rStyle w:val="23210"/>
          <w:sz w:val="24"/>
          <w:szCs w:val="24"/>
        </w:rPr>
        <w:t>Сильно запрещающие знаки.</w:t>
      </w:r>
      <w:r>
        <w:rPr>
          <w:rStyle w:val="232"/>
          <w:sz w:val="24"/>
          <w:szCs w:val="24"/>
        </w:rPr>
        <w:t xml:space="preserve"> Даются в случаях, когда человек может попасть в очень нежелательные для его эволюции ситуации. Это чаще всего — трупы, аварии или что</w:t>
        <w:noBreakHyphen/>
        <w:t>то очень неприятное. Они обычно пред</w:t>
        <w:softHyphen/>
        <w:t>варяются, то есть вначале вас дёргают, навстречу по</w:t>
        <w:softHyphen/>
        <w:t>падаются неприятные вещи, а потом вы натыкаетесь на главный запрещающий знак.</w:t>
      </w:r>
    </w:p>
    <w:p>
      <w:pPr>
        <w:pStyle w:val="23113"/>
        <w:spacing w:lineRule="auto" w:line="240" w:before="0" w:after="0"/>
        <w:ind w:firstLine="543"/>
        <w:rPr>
          <w:rFonts w:ascii="Microsoft Sans Serif" w:hAnsi="Microsoft Sans Serif" w:cs="Microsoft Sans Serif"/>
          <w:sz w:val="24"/>
          <w:szCs w:val="24"/>
        </w:rPr>
      </w:pPr>
      <w:r>
        <w:rPr>
          <w:rStyle w:val="232"/>
          <w:sz w:val="24"/>
          <w:szCs w:val="24"/>
        </w:rPr>
        <w:t>Человек ищет квартиру в подходящем районе. Он хочет её купить и ходит вместе с агентом, просматри</w:t>
        <w:softHyphen/>
        <w:t>вает варианты. Одна не подходит, другая — не очень, а около подъезда третьей квартиры лежит мёртвый ста</w:t>
        <w:softHyphen/>
        <w:t>рик. Дворник говорит, что он тут с утра, даже с ночи лежит, что были милиция, «скорая», но никто его пока не забрал. Стоит ли брать эту квартиру, даже если она понравится? А почему не стоит, кто его знает? Мо</w:t>
        <w:softHyphen/>
        <w:t>жет, здесь есть какая</w:t>
        <w:noBreakHyphen/>
        <w:t>то афера с документами, может, на квартире стоит магия, а может, живя здесь, человек попадёт в ситуации, в которые ему совсем не надо по</w:t>
        <w:softHyphen/>
        <w:t>падать, из-за встреч с соседями. Причин может быть много и пытаться придумать рациональное объясне</w:t>
        <w:softHyphen/>
        <w:t>ние — занятие неблагодарно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Один инструктор йоги хотел сделать бубен, чтобы использовать его в проведении занятий. Казалось бы — милое дело, но долго всё не складывалось: то нет вре</w:t>
        <w:softHyphen/>
        <w:t>мени поехать за деревом для обруча, то магазин закрыт. Наконец, он узнал про рынок стройматериалов, где уж точно можно было подобрать материал для обруча. До</w:t>
        <w:softHyphen/>
        <w:t>ехал до нужной станции метро, а там лежит мёртвый человек, прикрытый полиэтиленом, и стоит милици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Изготовление бубнов отменилось, а почему? Мож</w:t>
        <w:softHyphen/>
        <w:t>но гадать, но скорее всего, сочетание ритмических уда</w:t>
        <w:softHyphen/>
        <w:t>ров с дыхательными техниками привело бы некоторых людей на занятиях в транс, из которого можно не вер</w:t>
        <w:softHyphen/>
        <w:t>нуться, или к преждевременному пробуждению энергии Кундалини, которая может сжечь энергосистему, если человек не вычищен.</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Этот пример показывает, что иногда внешне невин</w:t>
        <w:softHyphen/>
        <w:t>ные действия могут вызвать сильные запрещающие знаки. Если вы с таким столкнётесь — не удивляйтесь, ведь вероятности грядущих событий знают только ваши силы.</w:t>
      </w:r>
    </w:p>
    <w:p>
      <w:pPr>
        <w:pStyle w:val="23113"/>
        <w:spacing w:lineRule="auto" w:line="240" w:before="0" w:after="0"/>
        <w:ind w:firstLine="543"/>
        <w:rPr>
          <w:rFonts w:ascii="Microsoft Sans Serif" w:hAnsi="Microsoft Sans Serif" w:cs="Microsoft Sans Serif"/>
          <w:sz w:val="24"/>
          <w:szCs w:val="24"/>
        </w:rPr>
      </w:pPr>
      <w:r>
        <w:rPr>
          <w:rStyle w:val="231"/>
          <w:sz w:val="24"/>
          <w:szCs w:val="24"/>
        </w:rPr>
        <w:t>Решительно одобряющие знаки.</w:t>
      </w:r>
      <w:r>
        <w:rPr>
          <w:rStyle w:val="2361"/>
          <w:sz w:val="24"/>
          <w:szCs w:val="24"/>
        </w:rPr>
        <w:t xml:space="preserve"> Обычно даются тогда, когда силам надо, чтобы что</w:t>
        <w:noBreakHyphen/>
        <w:t>то произошло, и че</w:t>
        <w:softHyphen/>
        <w:t>ловек должен сделать это сам, а он сомневается, колеб</w:t>
        <w:softHyphen/>
        <w:t>лется, ему надо преодолеть себя, он просто боитс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Девушке понравился парень. Он из обеспечен</w:t>
        <w:softHyphen/>
        <w:t>ной семьи, красивый, хорошо одет, вокруг него уже есть несколько видных дам, с ними у него что</w:t>
        <w:noBreakHyphen/>
        <w:t>то есть и т.д. А силам, этого парня и девушки, нужно их свести, им надо, чтобы именно она стала его женой, поскольку она будет его любить, а не использовать для реализации своих амбиций. Силы хотят, чтобы она сама подошла к нему, и подошла в уверенной форме, без проминок и робости, не пряча притягательную энергию своих чувств. Они не могут заставить его обратить на неё вни</w:t>
        <w:softHyphen/>
        <w:t>мание, поскольку он в окружении ярких людей, а эта девушка даже не красится, одета скромно и всё время находится где</w:t>
        <w:noBreakHyphen/>
        <w:t>то в отдалении. Когда она подойдёт и за</w:t>
        <w:softHyphen/>
        <w:t>вяжется первое общение, силы смогут многое сделать — они дадут на них такие потоки энергий, что возникнут нужные притяжения, реакции и т.д.</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т идёт девушка по улице, думает о нём и сразу боится, что он на неё презрительно посмотрит, снис</w:t>
        <w:softHyphen/>
        <w:t>ходительно улыбнётся. А навстречу — люди с большими букетами, а потом — свадебный кортеж, а за ним — ещё один — с белым лимузином. На другой день опять идёт, думает, а над головой вдруг красивый фейерверк загро</w:t>
        <w:softHyphen/>
        <w:t>хотал. Сколько они должны давать знаки, если человек не видит? Не могут же силы годами ей свадьбы показы</w:t>
        <w:softHyphen/>
        <w:t>вать. Некоторое время показывают, а если прозевала — сама виновата.</w:t>
      </w:r>
    </w:p>
    <w:p>
      <w:pPr>
        <w:pStyle w:val="271"/>
        <w:keepNext w:val="true"/>
        <w:keepLines/>
        <w:suppressAutoHyphens w:val="true"/>
        <w:spacing w:lineRule="auto" w:line="240" w:before="240" w:after="120"/>
        <w:ind w:left="543" w:right="523" w:hanging="0"/>
        <w:rPr>
          <w:sz w:val="28"/>
          <w:szCs w:val="28"/>
        </w:rPr>
      </w:pPr>
      <w:bookmarkStart w:id="52" w:name="__RefHeading___Toc270619936"/>
      <w:bookmarkEnd w:id="52"/>
      <w:r>
        <w:rPr>
          <w:sz w:val="28"/>
          <w:szCs w:val="28"/>
        </w:rPr>
        <w:t>Препятствия для понимания знаков</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овременным людям целый ряд психологических препятствий мешает не только понимать язык знаков, но и главное: принять, что это явление — часть нашей жизн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Для индейца, лесного охотника, знаки, которыми говорят с ним духи,- вещь абсолютно естественная. Любой индеец понимает знаки, а шаман должен уметь и непосредственно разговаривать с силами, иначе ка</w:t>
        <w:softHyphen/>
        <w:t>кой он шаман? Зачем он тогда проходит долгое и тя</w:t>
        <w:softHyphen/>
        <w:t>жёлое обучение, пьёт галлюциногены, выводящие в аст</w:t>
        <w:softHyphen/>
        <w:t>рал, постится, молится о вещих снах и т.д.? Но даже обычный охотник часто получает знаки от своих сил и духов-покровителей. Ему могут подсказывать, в какую сторону леса сегодня лучше отправиться за добычей, предупреждать о приближении врагов или ещё каких</w:t>
        <w:noBreakHyphen/>
        <w:t>то неприятностей. Знаки у них свои, не городские. Каких птиц он услышит по дороге? Какие бабочки, жуки сядут на тропинке перед ним, а то и прямо на него? Как заиграет свет в листьях? Силы могут, например, воздействовать на жука, разогнать его, и он врежется охотнику прямо в лоб, а могут посадить красивую ба</w:t>
        <w:softHyphen/>
        <w:t>бочку на кончик стрел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Даже наши йоги, привыкшие к городским знакам, довольно быстро осваиваются на природе, на море. Толь</w:t>
        <w:softHyphen/>
        <w:t>ко там надо не забывать приветствовать всех местных сущностей: хозяина моря, хозяина гор, леса, зверей, на</w:t>
        <w:softHyphen/>
        <w:t>секомых, хозяев населённых пунктов и ещё некоторых. Тогда они помогают личным силам человека показывать ему что</w:t>
        <w:noBreakHyphen/>
        <w:t>то, если это нужно.</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Идёт человек вдоль моря, гуляет, а думает о чём</w:t>
        <w:noBreakHyphen/>
        <w:t>то существенном, вдруг заметил красивые цветы на горах. Днём в жару они были закрыты, а вечером распусти</w:t>
        <w:softHyphen/>
        <w:t>лись. Или ударил в лицо порыв ветра с пылью и листь</w:t>
        <w:softHyphen/>
        <w:t>ями, хотя в о крут ветра почти нет. На берегу — мёртвая рыба, а полчаса назад человек шёл здесь же, но в дру</w:t>
        <w:softHyphen/>
        <w:t>гую сторону и</w:t>
      </w:r>
      <w:r>
        <w:rPr>
          <w:rStyle w:val="231"/>
          <w:sz w:val="24"/>
          <w:szCs w:val="24"/>
        </w:rPr>
        <w:t xml:space="preserve"> думал о другом,</w:t>
      </w:r>
      <w:r>
        <w:rPr>
          <w:rStyle w:val="2361"/>
          <w:sz w:val="24"/>
          <w:szCs w:val="24"/>
        </w:rPr>
        <w:t xml:space="preserve"> и рыбу не заметил.</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Итак, что же мешает нам, современным людям, вернуть то, что раньше у нас было, что принадлежит нам по природным законам?</w:t>
      </w:r>
    </w:p>
    <w:p>
      <w:pPr>
        <w:pStyle w:val="23113"/>
        <w:spacing w:lineRule="auto" w:line="240" w:before="0" w:after="0"/>
        <w:ind w:firstLine="543"/>
        <w:rPr>
          <w:rFonts w:ascii="Microsoft Sans Serif" w:hAnsi="Microsoft Sans Serif" w:cs="Microsoft Sans Serif"/>
          <w:sz w:val="24"/>
          <w:szCs w:val="24"/>
        </w:rPr>
      </w:pPr>
      <w:r>
        <w:rPr>
          <w:rStyle w:val="231"/>
          <w:sz w:val="24"/>
          <w:szCs w:val="24"/>
        </w:rPr>
        <w:t>Страх.</w:t>
      </w:r>
      <w:r>
        <w:rPr>
          <w:rStyle w:val="2361"/>
          <w:sz w:val="24"/>
          <w:szCs w:val="24"/>
        </w:rPr>
        <w:t xml:space="preserve"> Страх довериться каким</w:t>
        <w:noBreakHyphen/>
        <w:t>то там силам, а тем более — знакам. Это страх рационального ума, который боится впустить в себя, признать факты иной реальности, боится признать, что он, рациональный ум, способен охватить только маленькую часть бытия, а здесь придётся признать влияние неведомых сил, объ</w:t>
        <w:softHyphen/>
        <w:t>яснить которое у ума просто не хватит знаний. А мы отождествляем себя с умом — нас так воспитали учёные и материалисты за последние триста лет.</w:t>
      </w:r>
    </w:p>
    <w:p>
      <w:pPr>
        <w:pStyle w:val="23113"/>
        <w:spacing w:lineRule="auto" w:line="240" w:before="0" w:after="0"/>
        <w:ind w:firstLine="543"/>
        <w:rPr>
          <w:rFonts w:ascii="Microsoft Sans Serif" w:hAnsi="Microsoft Sans Serif" w:cs="Microsoft Sans Serif"/>
          <w:sz w:val="24"/>
          <w:szCs w:val="24"/>
        </w:rPr>
      </w:pPr>
      <w:r>
        <w:rPr>
          <w:rStyle w:val="231"/>
          <w:sz w:val="24"/>
          <w:szCs w:val="24"/>
        </w:rPr>
        <w:t>Гордыня.</w:t>
      </w:r>
      <w:r>
        <w:rPr>
          <w:rStyle w:val="2361"/>
          <w:sz w:val="24"/>
          <w:szCs w:val="24"/>
        </w:rPr>
        <w:t xml:space="preserve"> Человек — царь природы, человек — ве</w:t>
        <w:softHyphen/>
        <w:t>нец творения и т.д. Всё это тоже нам внушили, отрезав и от природы, и от связей с богами, и от ощущения целостности бытия. А гордыня за это крепко зацепилась. «Я — сам, я — сильный, я — умный, я — крутой, я — неза</w:t>
        <w:softHyphen/>
        <w:t>висимый». Это хорошо на том этапе, когда у человека формируется эго, формируется смелая, сильная лич</w:t>
        <w:softHyphen/>
        <w:t>ность. Это важный этап развития, особенно для муж</w:t>
        <w:softHyphen/>
        <w:t>чин. Но почему мы начали разговор с индейцев? У них, кстати, и гордыня большая, и их смелости некоторые европейцы могут только позавидовать. Они знаками не пренебрегали, потому что жили в природе, были с ней едины, чувствовали её законы, а у шаманов учи</w:t>
        <w:softHyphen/>
        <w:t>лись мистическому восприятию мира.</w:t>
      </w:r>
    </w:p>
    <w:p>
      <w:pPr>
        <w:pStyle w:val="23113"/>
        <w:spacing w:lineRule="auto" w:line="240" w:before="0" w:after="0"/>
        <w:ind w:firstLine="543"/>
        <w:rPr>
          <w:rFonts w:ascii="Microsoft Sans Serif" w:hAnsi="Microsoft Sans Serif" w:cs="Microsoft Sans Serif"/>
          <w:sz w:val="24"/>
          <w:szCs w:val="24"/>
        </w:rPr>
      </w:pPr>
      <w:r>
        <w:rPr>
          <w:rStyle w:val="231"/>
          <w:sz w:val="24"/>
          <w:szCs w:val="24"/>
        </w:rPr>
        <w:t>Привычка идти за лидерами.</w:t>
      </w:r>
      <w:r>
        <w:rPr>
          <w:rStyle w:val="2361"/>
          <w:sz w:val="24"/>
          <w:szCs w:val="24"/>
        </w:rPr>
        <w:t xml:space="preserve"> Люди готовы сле</w:t>
        <w:softHyphen/>
        <w:t>довать советам лидеров: мудрецов, вождей, учёных, священников, политиков, психоаналитиков, учителей, авторитетов и т.д. Нас так воспитали в предыдущие столетия и даже тысячелетия. Во-первых, о лидере мож</w:t>
        <w:softHyphen/>
        <w:t>но что</w:t>
        <w:noBreakHyphen/>
        <w:t>то узнать, во-вторых, его можно в какой</w:t>
        <w:noBreakHyphen/>
        <w:t>то сте</w:t>
        <w:softHyphen/>
        <w:t>пени контролировать и, в-третьих, его можно свергнуть, переизбрать, дискредитировать,</w:t>
      </w:r>
      <w:r>
        <w:rPr>
          <w:rStyle w:val="231"/>
          <w:sz w:val="24"/>
          <w:szCs w:val="24"/>
        </w:rPr>
        <w:t xml:space="preserve"> а главное — на него можно свалить ответственность</w:t>
      </w:r>
      <w:r>
        <w:rPr>
          <w:rStyle w:val="2361"/>
          <w:sz w:val="24"/>
          <w:szCs w:val="24"/>
        </w:rPr>
        <w:t xml:space="preserve"> и в человеческом плане, и даже в кармическом. «Мне так сказали, меня так научили, я всё делал как все, как положено!»</w:t>
      </w:r>
    </w:p>
    <w:p>
      <w:pPr>
        <w:pStyle w:val="23113"/>
        <w:spacing w:lineRule="auto" w:line="240" w:before="0" w:after="0"/>
        <w:ind w:firstLine="543"/>
        <w:rPr>
          <w:rFonts w:ascii="Microsoft Sans Serif" w:hAnsi="Microsoft Sans Serif" w:cs="Microsoft Sans Serif"/>
          <w:sz w:val="24"/>
          <w:szCs w:val="24"/>
        </w:rPr>
      </w:pPr>
      <w:r>
        <w:rPr>
          <w:rStyle w:val="231"/>
          <w:sz w:val="24"/>
          <w:szCs w:val="24"/>
        </w:rPr>
        <w:t>Привычка к самооправданию.</w:t>
      </w:r>
      <w:r>
        <w:rPr>
          <w:rStyle w:val="2361"/>
          <w:sz w:val="24"/>
          <w:szCs w:val="24"/>
        </w:rPr>
        <w:t xml:space="preserve"> А ещё мы любим сделать по-своему, сделать как хочется, а прикрыть</w:t>
        <w:softHyphen/>
        <w:t>ся авторитетом, заповедью, какой-нибудь философи</w:t>
        <w:softHyphen/>
        <w:t>ей. И вот нам, таким хитрым, таким лукавым, искус</w:t>
        <w:softHyphen/>
        <w:t>ным в самооправданиях, приспособившимся выживать правдами и неправдами, предлагается слушать знаки сил. А силам счёт не предъявишь, отчёта не потребу</w:t>
        <w:softHyphen/>
        <w:t>ешь, их вообще не видно... Силы — это даже не боги. На богов можно обидеться, их можно пытаться умолить, заставить принять жертву, перестать им поклоняться и найти других — более удобных. А силы — это не боги, это</w:t>
      </w:r>
      <w:r>
        <w:rPr>
          <w:rStyle w:val="231"/>
          <w:sz w:val="24"/>
          <w:szCs w:val="24"/>
        </w:rPr>
        <w:t xml:space="preserve"> «мои силы»,</w:t>
      </w:r>
      <w:r>
        <w:rPr>
          <w:rStyle w:val="2361"/>
          <w:sz w:val="24"/>
          <w:szCs w:val="24"/>
        </w:rPr>
        <w:t xml:space="preserve"> то есть те, которые отвечают именно за меня в этом воплощении.</w:t>
      </w:r>
    </w:p>
    <w:p>
      <w:pPr>
        <w:pStyle w:val="23113"/>
        <w:spacing w:lineRule="auto" w:line="240" w:before="0" w:after="0"/>
        <w:ind w:firstLine="543"/>
        <w:rPr>
          <w:rFonts w:ascii="Microsoft Sans Serif" w:hAnsi="Microsoft Sans Serif" w:cs="Microsoft Sans Serif"/>
          <w:sz w:val="24"/>
          <w:szCs w:val="24"/>
        </w:rPr>
      </w:pPr>
      <w:r>
        <w:rPr>
          <w:rStyle w:val="231"/>
          <w:sz w:val="24"/>
          <w:szCs w:val="24"/>
        </w:rPr>
        <w:t>Страх узнать неприятное.</w:t>
      </w:r>
      <w:r>
        <w:rPr>
          <w:rStyle w:val="2361"/>
          <w:sz w:val="24"/>
          <w:szCs w:val="24"/>
        </w:rPr>
        <w:t xml:space="preserve"> Мы любим, чтобы знаки показывали нам то, что мы хотим услышать. Мужчине по</w:t>
        <w:softHyphen/>
        <w:t>нравилась женщина, точнее — он на неё «запал». Думает он про неё, вздыхает, а знаки явно отрицательные, хотя опыт их понимания у него уже есть. «А ну их, эти знаки, может, это случайность, пойду — познакомлюсь, при</w:t>
        <w:softHyphen/>
        <w:t>глашу в кафе». Пошёл, познакомился, и в кафе попали, и в постель, только через два дня откуда</w:t>
        <w:noBreakHyphen/>
        <w:t>то свалился её муж, набил морду нашему герою, а заодно — жене, да ещё оказалось, что она его любит. Они остались налаживать свои отношения, а наш герой пошёл к врачу.</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Но некоторые люди любят жить надеждами, поэто</w:t>
        <w:softHyphen/>
        <w:t>му узнавание истины через знаки их страшит. Другим кажется, что прислушивание к знакам принижает их статус, делает их зависимыми, маленькими, слабым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Итак, препятствий для понимания знаков у нас достаточно, но эти же препятствия нас и защищают, поэтому выбор каждый делает сам. Играть по таким правилам с жизнью или не играть? Впускать в себя та</w:t>
        <w:softHyphen/>
        <w:t xml:space="preserve">кое или повременить? Кстати, ни интеллект, ни логика, ни даже знания из этих страниц не помогут сделать этот выбор, ведь можно книжечку прочитать и забыть. </w:t>
      </w:r>
      <w:r>
        <w:rPr>
          <w:rStyle w:val="2314pt"/>
          <w:b w:val="false"/>
          <w:sz w:val="24"/>
          <w:szCs w:val="24"/>
        </w:rPr>
        <w:t>Тут</w:t>
      </w:r>
      <w:r>
        <w:rPr>
          <w:rStyle w:val="2361"/>
          <w:sz w:val="24"/>
          <w:szCs w:val="24"/>
        </w:rPr>
        <w:t xml:space="preserve"> надо спрашивать себя самого, глубоко внутри.</w:t>
      </w:r>
    </w:p>
    <w:p>
      <w:pPr>
        <w:pStyle w:val="271"/>
        <w:keepNext w:val="true"/>
        <w:keepLines/>
        <w:suppressAutoHyphens w:val="true"/>
        <w:spacing w:lineRule="auto" w:line="240" w:before="240" w:after="120"/>
        <w:ind w:left="543" w:right="523" w:hanging="0"/>
        <w:rPr>
          <w:sz w:val="28"/>
          <w:szCs w:val="28"/>
        </w:rPr>
      </w:pPr>
      <w:bookmarkStart w:id="53" w:name="__RefHeading___Toc270619937"/>
      <w:bookmarkEnd w:id="53"/>
      <w:r>
        <w:rPr>
          <w:sz w:val="28"/>
          <w:szCs w:val="28"/>
        </w:rPr>
        <w:t>Специальные запросы на знаки</w:t>
      </w:r>
    </w:p>
    <w:p>
      <w:pPr>
        <w:pStyle w:val="23113"/>
        <w:spacing w:lineRule="auto" w:line="240" w:before="0" w:after="0"/>
        <w:ind w:firstLine="543"/>
        <w:rPr>
          <w:rStyle w:val="2361"/>
          <w:sz w:val="24"/>
          <w:szCs w:val="24"/>
        </w:rPr>
      </w:pPr>
      <w:r>
        <w:rPr>
          <w:rStyle w:val="2361"/>
          <w:sz w:val="24"/>
          <w:szCs w:val="24"/>
        </w:rPr>
        <w:t>Когда человека волнует какой</w:t>
        <w:noBreakHyphen/>
        <w:t>то вопрос, выбор, принятие правильного решения, он может специально делать запросы своим силам, чтобы они показали ему знаками, как лучше поступить. Для этого желательно иметь:</w:t>
      </w:r>
    </w:p>
    <w:p>
      <w:pPr>
        <w:pStyle w:val="23113"/>
        <w:numPr>
          <w:ilvl w:val="0"/>
          <w:numId w:val="13"/>
        </w:numPr>
        <w:tabs>
          <w:tab w:val="clear" w:pos="720"/>
        </w:tabs>
        <w:spacing w:lineRule="auto" w:line="240" w:before="0" w:after="0"/>
        <w:ind w:left="905" w:hanging="362"/>
        <w:rPr>
          <w:rStyle w:val="2361"/>
          <w:b/>
          <w:b/>
          <w:sz w:val="24"/>
          <w:szCs w:val="24"/>
        </w:rPr>
      </w:pPr>
      <w:bookmarkStart w:id="54" w:name="bookmark46"/>
      <w:r>
        <w:rPr>
          <w:rStyle w:val="2361"/>
          <w:b/>
          <w:sz w:val="24"/>
          <w:szCs w:val="24"/>
        </w:rPr>
        <w:t>Доверие к силам.</w:t>
      </w:r>
      <w:bookmarkStart w:id="55" w:name="bookmark47"/>
      <w:bookmarkEnd w:id="54"/>
    </w:p>
    <w:p>
      <w:pPr>
        <w:pStyle w:val="23113"/>
        <w:numPr>
          <w:ilvl w:val="0"/>
          <w:numId w:val="13"/>
        </w:numPr>
        <w:tabs>
          <w:tab w:val="clear" w:pos="720"/>
        </w:tabs>
        <w:spacing w:lineRule="auto" w:line="240" w:before="0" w:after="0"/>
        <w:ind w:left="905" w:hanging="362"/>
        <w:rPr>
          <w:rStyle w:val="2361"/>
          <w:b/>
          <w:b/>
          <w:sz w:val="24"/>
          <w:szCs w:val="24"/>
        </w:rPr>
      </w:pPr>
      <w:r>
        <w:rPr>
          <w:rStyle w:val="2361"/>
          <w:b/>
          <w:sz w:val="24"/>
          <w:szCs w:val="24"/>
        </w:rPr>
        <w:t>Трезвое сознание, способное обдумать по</w:t>
        <w:softHyphen/>
        <w:t>лученный знак и задать ещё какие</w:t>
        <w:noBreakHyphen/>
        <w:t>то уточняющие вопросы.</w:t>
      </w:r>
      <w:bookmarkStart w:id="56" w:name="bookmark48"/>
      <w:bookmarkEnd w:id="55"/>
    </w:p>
    <w:p>
      <w:pPr>
        <w:pStyle w:val="23113"/>
        <w:numPr>
          <w:ilvl w:val="0"/>
          <w:numId w:val="13"/>
        </w:numPr>
        <w:tabs>
          <w:tab w:val="clear" w:pos="720"/>
        </w:tabs>
        <w:spacing w:lineRule="auto" w:line="240" w:before="0" w:after="0"/>
        <w:ind w:left="905" w:hanging="362"/>
        <w:rPr/>
      </w:pPr>
      <w:r>
        <w:rPr>
          <w:rStyle w:val="2361"/>
          <w:b/>
          <w:sz w:val="24"/>
          <w:szCs w:val="24"/>
        </w:rPr>
        <w:t>Готовность получить как приятный, так и неприятный ответ.</w:t>
      </w:r>
      <w:bookmarkEnd w:id="56"/>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роще всего ставить вопросы в системе «да — нет». А потом, получив первый ответ, ставить второй, третий вопросы, обкладывающие вашу проблему.</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редположим, человек возглавляет небольшую строительную фирму. Он получает три заказа, одно</w:t>
        <w:softHyphen/>
        <w:t>временно их не выполнить, надо выбират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Он собирает информацию о характере заказов, а потом идёт гулять в спокойном состоянии, и просит силы показать положительные знаки тогда, когда он «вывесит» подходящий заказ, и отрицательные, когда он будет «вывешивать» заказ нежелательный.</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Можно идти по людной улице, думая о каждом из трёх заказов, минут по пять — десять. Получив поло</w:t>
        <w:softHyphen/>
        <w:t>жительные знаки на один из заказов, он созванивается с другими заказчиками и вежливо отказывается, хотя его могут соблазнять, покупать, например, увеличивая оплату. Далее он звонит нужным заказчикам, предва</w:t>
        <w:softHyphen/>
        <w:t>рительно соглашается, а те хотят, чтобы заказ был вы</w:t>
        <w:softHyphen/>
        <w:t>полнен в три месяца, что довольно сложно. Он говорит, что подумает, и снова отправляется гулят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еперь его вопросы будут такие: «Соглашаться на три месяца? Просить четыре? Настаивать на четы</w:t>
        <w:softHyphen/>
        <w:t>рёх? Соглашаться на три с половиной? Просить немного добавить оплату за срочност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Он должен спокойно и внимательно продумывать все детали каждого звена договора, и получив понятные знаки, заключать договор.</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акого человека очень трудно обмануть, трудно подставить, трудно вовлечь в неблагоприятные ситуа</w:t>
        <w:softHyphen/>
        <w:t>ции. разумеется, если он сам не пользуется обманом для достижения прибыл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ам нужно купить новое авто. Прежде, чем куда</w:t>
        <w:noBreakHyphen/>
        <w:t>то ехать смотреть машины,</w:t>
      </w:r>
      <w:r>
        <w:rPr>
          <w:rStyle w:val="231"/>
          <w:sz w:val="24"/>
          <w:szCs w:val="24"/>
        </w:rPr>
        <w:t xml:space="preserve"> сначала надо выбрать рынок.</w:t>
      </w:r>
    </w:p>
    <w:p>
      <w:pPr>
        <w:pStyle w:val="4018"/>
        <w:spacing w:lineRule="auto" w:line="240"/>
        <w:ind w:firstLine="543"/>
        <w:rPr>
          <w:rFonts w:ascii="Microsoft Sans Serif" w:hAnsi="Microsoft Sans Serif" w:cs="Microsoft Sans Serif"/>
          <w:sz w:val="24"/>
          <w:szCs w:val="24"/>
        </w:rPr>
      </w:pPr>
      <w:r>
        <w:rPr>
          <w:rStyle w:val="40"/>
          <w:sz w:val="24"/>
          <w:szCs w:val="24"/>
        </w:rPr>
        <w:t>Если вы можете купить «нулёвую» машину в хорошем са</w:t>
        <w:softHyphen/>
        <w:t>лоне с гарантиями, тогда ситуация проще, а на рынке детали бывают заменены очень искусно. Узнаём, какие авторынки есть в городе, запоминаем несколько рынков и снова... идём гулять. Вывешиваем первый рынок, вто</w:t>
        <w:softHyphen/>
        <w:t>рой, третий, смотрим знаки. Так же определяем день, когда надо ехать на рынок.</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риехали заранее, без спешки всё осмотрели, и вам приглянулись три-четыре машины. Пока гуляем по рынку, не забываем поглядывать, что делается около понравившихся вам машин. Если что</w:t>
        <w:noBreakHyphen/>
        <w:t>то не так — рез</w:t>
        <w:softHyphen/>
        <w:t>кие споры, ругань, птичка капнула на капот — что угод</w:t>
        <w:softHyphen/>
        <w:t>но, что вам немного неприятно, наверное, эту машину брать не стои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стати, надо не забыть мысленно поприветство</w:t>
        <w:softHyphen/>
        <w:t>вать астрального хозяина рынка и попросить его под</w:t>
        <w:softHyphen/>
        <w:t>вести вам машину с «хорошими внутренностями». Ос</w:t>
        <w:softHyphen/>
        <w:t>талось две машины, между которыми надо выбирать. И снова, спокойно, не боясь, что кто</w:t>
        <w:noBreakHyphen/>
        <w:t>то купит раньше вас, выходите за территорию рынка минут на десять-пятнадцать погулять. А если нет знаков? Можно поку</w:t>
        <w:softHyphen/>
        <w:t>пать любую из этих двух, уже на ваш выбор. Вот теперь пора подойти к продавцу и начать расспрашивать, про</w:t>
        <w:softHyphen/>
        <w:t>бовать прокатиться, торговаться, но вы</w:t>
        <w:noBreakHyphen/>
        <w:t>то уже знаете, что вам нужна именно эта машин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редположим, вы — человек состоятельный и мо</w:t>
        <w:softHyphen/>
        <w:t>жете в принципе позволить себе новую машину из сало</w:t>
        <w:softHyphen/>
        <w:t>на по цене от десяти до сорока тысяч долларов. Можно выбирать что хочешь, но если уже есть опыт ориен</w:t>
        <w:softHyphen/>
        <w:t>тации по знакам и если вы своему опыту доверяете, то и здесь стоит «проконсультироватьс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Может случиться, что вы, будучи человеком скром</w:t>
        <w:softHyphen/>
        <w:t>ным, захотите взять машину за двенадцать тысяч, а зна</w:t>
        <w:softHyphen/>
        <w:t>ки будут говорить, что надо брать за тридцать пять. Зачем? А силам «оттуда» виднее — может, вам по статусу нужна такая тачка, может, вас кто</w:t>
        <w:noBreakHyphen/>
        <w:t>то уважать будет больше, может, кто</w:t>
        <w:noBreakHyphen/>
        <w:t>то нужный заметит, может, вас бу</w:t>
        <w:softHyphen/>
        <w:t>дет подпитывать энергия людей, которые будет смот</w:t>
        <w:softHyphen/>
        <w:t>реть на машину и на вас в ней.</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Но всё может быть и наоборот, вы — человек амби</w:t>
        <w:softHyphen/>
        <w:t>циозный и хотите брать машину подороже, но из-за неё будут какие</w:t>
        <w:noBreakHyphen/>
        <w:t>то неприятности: зависть или вас заметят, но совсем не нужные, а опасные для вас люди.</w:t>
      </w:r>
    </w:p>
    <w:p>
      <w:pPr>
        <w:pStyle w:val="23113"/>
        <w:spacing w:lineRule="auto" w:line="240" w:before="0" w:after="0"/>
        <w:ind w:firstLine="543"/>
        <w:rPr>
          <w:rFonts w:ascii="Microsoft Sans Serif" w:hAnsi="Microsoft Sans Serif" w:cs="Microsoft Sans Serif"/>
          <w:sz w:val="24"/>
          <w:szCs w:val="24"/>
        </w:rPr>
      </w:pPr>
      <w:r>
        <w:rPr>
          <w:rStyle w:val="231"/>
          <w:sz w:val="24"/>
          <w:szCs w:val="24"/>
        </w:rPr>
        <w:t>МЫ НЕ ЗНАЕМ СВОЕГО БУДУЩЕГО,</w:t>
      </w:r>
      <w:r>
        <w:rPr>
          <w:rStyle w:val="2361"/>
          <w:sz w:val="24"/>
          <w:szCs w:val="24"/>
        </w:rPr>
        <w:t xml:space="preserve"> поэтому пользуемся советами своих сил, а станем ясновидящи</w:t>
        <w:softHyphen/>
        <w:t>ми — сами разберёмся в вероятностях будущего.</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 помощью знаков решаются многие проблемы, иногда очень запутанные,</w:t>
      </w:r>
      <w:r>
        <w:rPr>
          <w:rStyle w:val="231"/>
          <w:sz w:val="24"/>
          <w:szCs w:val="24"/>
        </w:rPr>
        <w:t xml:space="preserve"> лишь бы человек научился правильно задавать вопрос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Учился мальчик в школе до шестого класса хо</w:t>
        <w:softHyphen/>
        <w:t>рошо, а потом вдруг стал учиться плохо. Попробовали родители понять — почему, и не выяснили. Педагоги только жалуются, а сын говорит: не знаю, отнекивается, закрываетс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 такой ситуации наша современная мама, кото</w:t>
        <w:softHyphen/>
        <w:t>рая уже занимается в нашей школе несколько лет, знает природные законы и даже уже научилась пользоваться знаками, пойдет узнавать по знакам знаете что?</w:t>
      </w:r>
    </w:p>
    <w:p>
      <w:pPr>
        <w:pStyle w:val="2513"/>
        <w:numPr>
          <w:ilvl w:val="0"/>
          <w:numId w:val="8"/>
        </w:numPr>
        <w:tabs>
          <w:tab w:val="clear" w:pos="720"/>
          <w:tab w:val="left" w:pos="905" w:leader="none"/>
        </w:tabs>
        <w:spacing w:lineRule="auto" w:line="240"/>
        <w:ind w:left="0" w:firstLine="543"/>
        <w:jc w:val="both"/>
        <w:rPr>
          <w:sz w:val="24"/>
          <w:szCs w:val="24"/>
        </w:rPr>
      </w:pPr>
      <w:r>
        <w:rPr>
          <w:rStyle w:val="2511"/>
          <w:sz w:val="24"/>
          <w:szCs w:val="24"/>
        </w:rPr>
        <w:t>Почему сын плохо стал учиться?</w:t>
      </w:r>
    </w:p>
    <w:p>
      <w:pPr>
        <w:pStyle w:val="2513"/>
        <w:numPr>
          <w:ilvl w:val="0"/>
          <w:numId w:val="8"/>
        </w:numPr>
        <w:tabs>
          <w:tab w:val="clear" w:pos="720"/>
          <w:tab w:val="left" w:pos="905" w:leader="none"/>
        </w:tabs>
        <w:spacing w:lineRule="auto" w:line="240"/>
        <w:ind w:left="0" w:firstLine="543"/>
        <w:jc w:val="both"/>
        <w:rPr>
          <w:sz w:val="24"/>
          <w:szCs w:val="24"/>
        </w:rPr>
      </w:pPr>
      <w:r>
        <w:rPr>
          <w:rStyle w:val="2511"/>
          <w:sz w:val="24"/>
          <w:szCs w:val="24"/>
        </w:rPr>
        <w:t>Как сделать так, чтобы он хорошо училс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И</w:t>
      </w:r>
      <w:r>
        <w:rPr>
          <w:rStyle w:val="231"/>
          <w:sz w:val="24"/>
          <w:szCs w:val="24"/>
        </w:rPr>
        <w:t xml:space="preserve"> в рамках этих двух вопросов</w:t>
      </w:r>
      <w:r>
        <w:rPr>
          <w:rStyle w:val="2361"/>
          <w:sz w:val="24"/>
          <w:szCs w:val="24"/>
        </w:rPr>
        <w:t xml:space="preserve"> она придумает много версий и будет их целый месяц проверять. А знае</w:t>
        <w:softHyphen/>
        <w:t>те, что надо было бы спросить в первую очередь? Какие точно надо ставить вопросы?</w:t>
      </w:r>
    </w:p>
    <w:p>
      <w:pPr>
        <w:pStyle w:val="23113"/>
        <w:numPr>
          <w:ilvl w:val="1"/>
          <w:numId w:val="8"/>
        </w:numPr>
        <w:tabs>
          <w:tab w:val="clear" w:pos="720"/>
          <w:tab w:val="left" w:pos="898" w:leader="none"/>
        </w:tabs>
        <w:spacing w:lineRule="auto" w:line="240" w:before="0" w:after="0"/>
        <w:ind w:left="0" w:firstLine="543"/>
        <w:rPr>
          <w:sz w:val="24"/>
          <w:szCs w:val="24"/>
        </w:rPr>
      </w:pPr>
      <w:r>
        <w:rPr>
          <w:rStyle w:val="2361"/>
          <w:sz w:val="24"/>
          <w:szCs w:val="24"/>
        </w:rPr>
        <w:t>Повлияет ли его плохая успеваемость на его судьбу негативно?</w:t>
      </w:r>
    </w:p>
    <w:p>
      <w:pPr>
        <w:pStyle w:val="23113"/>
        <w:numPr>
          <w:ilvl w:val="1"/>
          <w:numId w:val="8"/>
        </w:numPr>
        <w:tabs>
          <w:tab w:val="clear" w:pos="720"/>
          <w:tab w:val="left" w:pos="905" w:leader="none"/>
        </w:tabs>
        <w:spacing w:lineRule="auto" w:line="240" w:before="0" w:after="0"/>
        <w:ind w:left="0" w:firstLine="543"/>
        <w:rPr>
          <w:sz w:val="24"/>
          <w:szCs w:val="24"/>
        </w:rPr>
      </w:pPr>
      <w:r>
        <w:rPr>
          <w:rStyle w:val="2361"/>
          <w:sz w:val="24"/>
          <w:szCs w:val="24"/>
        </w:rPr>
        <w:t>Ему в ближайшее время предстоит учиться пло</w:t>
        <w:softHyphen/>
        <w:t>хо, это неизбежно?</w:t>
      </w:r>
    </w:p>
    <w:p>
      <w:pPr>
        <w:pStyle w:val="23113"/>
        <w:numPr>
          <w:ilvl w:val="1"/>
          <w:numId w:val="8"/>
        </w:numPr>
        <w:tabs>
          <w:tab w:val="clear" w:pos="720"/>
          <w:tab w:val="left" w:pos="898" w:leader="none"/>
        </w:tabs>
        <w:spacing w:lineRule="auto" w:line="240" w:before="0" w:after="0"/>
        <w:ind w:left="0" w:firstLine="543"/>
        <w:rPr>
          <w:sz w:val="24"/>
          <w:szCs w:val="24"/>
        </w:rPr>
      </w:pPr>
      <w:r>
        <w:rPr>
          <w:rStyle w:val="2361"/>
          <w:sz w:val="24"/>
          <w:szCs w:val="24"/>
        </w:rPr>
        <w:t>Надо ли мне вообще как</w:t>
        <w:noBreakHyphen/>
        <w:t>то влиять на учёбу сына, как-либо вмешиватьс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 xml:space="preserve">Если она догадалась сразу поставить вопросы так, то это уже продвинутая женщина — </w:t>
      </w:r>
      <w:r>
        <w:rPr>
          <w:rStyle w:val="231"/>
          <w:sz w:val="24"/>
          <w:szCs w:val="24"/>
        </w:rPr>
        <w:t>она мыслит не со</w:t>
        <w:softHyphen/>
        <w:t>циально, не штампам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А её следующие вопросы будут зависеть от отве</w:t>
        <w:softHyphen/>
        <w:t>тов на эти три, и здесь снова надо</w:t>
      </w:r>
      <w:r>
        <w:rPr>
          <w:rStyle w:val="231"/>
          <w:sz w:val="24"/>
          <w:szCs w:val="24"/>
        </w:rPr>
        <w:t xml:space="preserve"> ДОГАДАТЬСЯ, КАК ПРАВИЛЬНО ЗАДАТЬ ВОПРОС.</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сли на первый вопрос получен ответ «нет» и ста</w:t>
        <w:softHyphen/>
        <w:t>новится ясно, что негативных последствий для сына не будет, то чего дёргаться? Зачем бояться, пережи</w:t>
        <w:softHyphen/>
        <w:t>вать, дёргать сына и портить атмосферу дома своим страхом, криками и давлением? Может, он влюбился, может, у него снялся смысл с учёбы, и он уйдёт в спорт, может, у него внутренний кризис, о котором он вам всё равно не расскаже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А если на третий вопрос ответ получен положи</w:t>
        <w:softHyphen/>
        <w:t>тельный, то возникает вопрос: «Как, чем именно ему помоч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И тут маме</w:t>
      </w:r>
      <w:r>
        <w:rPr>
          <w:rStyle w:val="231"/>
          <w:sz w:val="24"/>
          <w:szCs w:val="24"/>
        </w:rPr>
        <w:t xml:space="preserve"> надо мыслить снова очень широ</w:t>
        <w:softHyphen/>
        <w:t>ко.</w:t>
      </w:r>
      <w:r>
        <w:rPr>
          <w:rStyle w:val="2361"/>
          <w:sz w:val="24"/>
          <w:szCs w:val="24"/>
        </w:rPr>
        <w:t xml:space="preserve"> Простые варианты: нанять репетиторов или сидеть с ним самой до ночи за уроками, могут быть совсем не теми,</w:t>
      </w:r>
      <w:r>
        <w:rPr>
          <w:rStyle w:val="231"/>
          <w:sz w:val="24"/>
          <w:szCs w:val="24"/>
        </w:rPr>
        <w:t xml:space="preserve"> которые нужны его силам.</w:t>
      </w:r>
      <w:r>
        <w:rPr>
          <w:rStyle w:val="2361"/>
          <w:sz w:val="24"/>
          <w:szCs w:val="24"/>
        </w:rPr>
        <w:t xml:space="preserve"> Может, его надо перевести в другую школу, и не ближнюю. Тогда маме надо вычислять — в какую школу его надо перевести. Может, она — на другом конце города, но там будут нуж</w:t>
        <w:softHyphen/>
        <w:t>ные педагоги, совсем другая атмосфера и т.д. А вдруг окажется, что сына надо отдать заниматься боевыми искусствами? Там он сумеет развить самодисциплину, без которой он не может нормально учитьс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У одной мамы сын, увлекшись компьютером, стал плохо учиться в выпускном классе. Он мог завалить ат</w:t>
        <w:softHyphen/>
        <w:t>тестат и не поступить в институт. Так она его отправила из Москвы в Смоленск жить к бабушке, где он доучился последние полгода и получил хороший аттестат. Так что мыслить надо широко и нестандартно, а вопросы силам ставить точно.</w:t>
      </w:r>
    </w:p>
    <w:p>
      <w:pPr>
        <w:pStyle w:val="271"/>
        <w:keepNext w:val="true"/>
        <w:keepLines/>
        <w:suppressAutoHyphens w:val="true"/>
        <w:spacing w:lineRule="auto" w:line="240" w:before="240" w:after="120"/>
        <w:ind w:left="543" w:right="523" w:hanging="0"/>
        <w:rPr/>
      </w:pPr>
      <w:bookmarkStart w:id="57" w:name="__RefHeading___Toc270619938"/>
      <w:bookmarkStart w:id="58" w:name="bookmark49"/>
      <w:bookmarkEnd w:id="57"/>
      <w:r>
        <w:rPr>
          <w:sz w:val="28"/>
          <w:szCs w:val="28"/>
        </w:rPr>
        <w:t>Редкие случаи непосредственного вмешательства сил</w:t>
        <w:br/>
        <w:t>в физическую реальность</w:t>
      </w:r>
      <w:bookmarkEnd w:id="58"/>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аких случаев из нашей современной жизни мне до</w:t>
        <w:softHyphen/>
        <w:t>стоверно известны только дв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Девочка шла домой из школы. Она глубоко заду</w:t>
        <w:softHyphen/>
        <w:t>малась, в общем, спонтанно вошла в медитацию. Кра</w:t>
        <w:softHyphen/>
        <w:t>ем глаза она заметила приближающийся автомобиль, а потом обнаружила себя уже сидящей на капоте этого автомобиля, который стоял на пешеходной зебре. Води</w:t>
        <w:softHyphen/>
        <w:t>тель-таксист смотрел на неё через переднее стекло круг</w:t>
        <w:softHyphen/>
        <w:t>лыми глазами, а его лицо было белым. Потом оказалось, что он её поздно заметил, что она шла на красный свет, что он ехал на большой скорости, и точно должен был её сбить. Но автомобиль сбавил скорость не с помощью тормозов, водителя не бросило вперёд, а девочку что</w:t>
        <w:noBreakHyphen/>
        <w:t>то приподняло и посадило на капо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Молодой парень шёл один с рюкзаком по болоти</w:t>
        <w:softHyphen/>
        <w:t>стой равнине в Карелии. Вокруг вообще никого и ни</w:t>
        <w:softHyphen/>
        <w:t>чего не было, кроме редких кустиков и чахлых берёзок на кочках. Он сбился с тропы и его начало засасывать в болото. Это процесс медленный, поэтому он, не сумев ни за что ухватиться, стал прощаться. Он вызвал мыс</w:t>
        <w:softHyphen/>
        <w:t>ленно нашу школу, Учителя, он даже не просил помощи, а стал прощаться и благодарить за обучение и скоро утонул и потерял сознание, хотя умереть по-настоящему, наверное, не успел. А потом он очнулся весь в грязи, ко</w:t>
        <w:softHyphen/>
        <w:t>торая уже немного обсохла. Он очнулся на тропе, метрах в двадцати от того места, где тонул. Сколько прошло вре</w:t>
        <w:softHyphen/>
        <w:t>мени, он не понял, вокруг никого по-прежнему не было.</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Но такие вмешательства — редкость и в обоих слу</w:t>
        <w:softHyphen/>
        <w:t>чаях связаны со спасением жизни. Обычно, если есть вероятность преждевременной гибели человека, его силы находят массу более простых способов спасени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Муж с женой вдруг сильно поругались и опоздали на самолёт, который разбился. Когда в Чёрном море затонул советский корабль «Адмирал Нахимов», многие туристы случайно остались на берегу. Кто</w:t>
        <w:noBreakHyphen/>
        <w:t>то перепил и заснул в баре, кто</w:t>
        <w:noBreakHyphen/>
        <w:t>то подрался и т.д.</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Одной девушке, занимавшейся у нас йогой, силы частично показали, как они ведут людей по жизни. Зре</w:t>
        <w:softHyphen/>
        <w:t>лище было несколько шокирующим. У этой девушки был небольшой кризис — она потеряла смысл жизни, не знала куда идёт и зачем. Она стала «трясти свои силы», просить показать ей её путь. Тогда они дней на десять перевели её в другое, более высокое состоя</w:t>
        <w:softHyphen/>
        <w:t>ние сознани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Это состояние было духовным, очень приятным, но в нём виделись вещи, обычно недоступные челове</w:t>
        <w:softHyphen/>
        <w:t>ческому восприятию. Едет она в троллейбусе, а впереди сидит женщина. Сидела себе и сидела, а потом встала, вышла на своей остановке и пошла по улице. Для жен</w:t>
        <w:softHyphen/>
        <w:t>щины всё было как обычно. А вот девушка увидела, как натянулись уходящие вверх энергетические нити, которые</w:t>
      </w:r>
      <w:r>
        <w:rPr>
          <w:rStyle w:val="231"/>
          <w:sz w:val="24"/>
          <w:szCs w:val="24"/>
        </w:rPr>
        <w:t xml:space="preserve"> подняли</w:t>
      </w:r>
      <w:r>
        <w:rPr>
          <w:rStyle w:val="2361"/>
          <w:sz w:val="24"/>
          <w:szCs w:val="24"/>
        </w:rPr>
        <w:t xml:space="preserve"> женщину и</w:t>
      </w:r>
      <w:r>
        <w:rPr>
          <w:rStyle w:val="231"/>
          <w:sz w:val="24"/>
          <w:szCs w:val="24"/>
        </w:rPr>
        <w:t xml:space="preserve"> вывели</w:t>
      </w:r>
      <w:r>
        <w:rPr>
          <w:rStyle w:val="2361"/>
          <w:sz w:val="24"/>
          <w:szCs w:val="24"/>
        </w:rPr>
        <w:t xml:space="preserve"> из троллейбуса. Из того измерения, откуда это было видно, получалось, что если бы «сверху не потянули», она бы так себе и еха</w:t>
        <w:softHyphen/>
        <w:t>ла, ехала, ехала... Очень уж похожая получилась кар</w:t>
        <w:softHyphen/>
        <w:t>тинка на знаменитые марионетки из песни «Машины времен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Человек идёт по улице мимо рынка, думает что</w:t>
        <w:noBreakHyphen/>
        <w:t>то предпринять, когда придёт домой, смотрит на краси</w:t>
        <w:softHyphen/>
        <w:t>вое небо. Вдруг его голова как бы сама поворачивается влево на сорок пять градусов, и он видит мёртвую кошку где</w:t>
        <w:noBreakHyphen/>
        <w:t>то внизу, в пыли, под стеной. Он бы её не заметил, она была очень не яркой, а вокруг — рынок и всё яркое. Обычный знак, обозначающий «дохлый номер», говоря</w:t>
        <w:softHyphen/>
        <w:t>щий, что его планы не сбудутся, но он почти миновал знак, а</w:t>
      </w:r>
      <w:r>
        <w:rPr>
          <w:rStyle w:val="231"/>
          <w:sz w:val="24"/>
          <w:szCs w:val="24"/>
        </w:rPr>
        <w:t xml:space="preserve"> голову ему повернули сверху.</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гда на занятиях по йоге и эзотерике раскрыва</w:t>
        <w:softHyphen/>
        <w:t>ются такие темы, многих людей, конечно, это шокирует. Мы, европейцы, очень держимся за своё эго, свою свобо</w:t>
        <w:softHyphen/>
        <w:t>ду, самостоятельность, и когда оказывается, что наши мысли, чувства, действия вовсе и не наши, мы очень расстраиваемся. Но когда</w:t>
        <w:noBreakHyphen/>
        <w:t>то люди очень расстраивались, если им доказывали, что Земля — круглая. Они даже сжи</w:t>
        <w:softHyphen/>
        <w:t>гали на кострах тех, кто это говорил, а потом привыкли, перестали сжигать и стали жить на круглой Земл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Женщина, много занимавшаяся йогой, слушала такую информацию, слушала, а внутри никак ее принять не могла. Как</w:t>
        <w:noBreakHyphen/>
        <w:t>то после занятия идёт она домой и думает: «Ну что мне всё говорят про какие</w:t>
        <w:noBreakHyphen/>
        <w:t>то силы, что они тут за всё отвечают, что у них надо спрашивать, просить, даже мужчин заказывать! Вот пусть, если они такие вездесущие, подведут мне мужчину сорока лет, со свет</w:t>
        <w:softHyphen/>
        <w:t>лыми волосами, бородкой клинышком, чтобы он жил в моём районе, на такой</w:t>
        <w:noBreakHyphen/>
        <w:t>то остановке, с тремя детьми и без жен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Заказала и успокоилась, а когда через неделю имен</w:t>
        <w:softHyphen/>
        <w:t>но его встретила, точно со всеми этими качествами, ей стало страшновато. Кстати, она забыла указать, чтобы этот мужчина был ей нужен. Тут она извинилась перед своими силами за то, что он ей не нужен, поблагодарила их за науку и занялась дальше своими делам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нечно, силы не нашли ей такого мужчину и не материализовали его из воздуха, он уже был, уже жил в городе. Она просто думала, что создаёт этот образ сама, а на самом деле её силы вложили этот образ в её мысл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Однажды парень с девушкой приехали на море с палаткой. Они решили провести эксперимент и по</w:t>
        <w:softHyphen/>
        <w:t>просили все свои силы отойти от них, никак не влиять на их жизнь и сознание. Получился очень интересный результат: они ели, спали, лениво передвигались, мало говорили, лежали в палатке весь день. Даже в море им не хотелось купаться, не то что заниматься йогой, что</w:t>
        <w:noBreakHyphen/>
        <w:t>то осознавать, веселиться или ходить на экскурсии. Ре</w:t>
        <w:softHyphen/>
        <w:t>бята героически выдержали целых десять дней такой жизни! Потом они поблагодарили силы, вернули всё на место и стали нормальными людьм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 Древней Индии Гуру обычно брал несколько мальчиков, учил их йоге лет двадцать, а потом отправ</w:t>
        <w:softHyphen/>
        <w:t>лял путешествовать самостоятельно. Некоторые из них женились, другие уходили в монахи, но по своему ду</w:t>
        <w:softHyphen/>
        <w:t>ховному пути они шли уже самостоятельно, и некото</w:t>
        <w:softHyphen/>
        <w:t>рые становились Гуру. Только в конце обучения Гуру выводил учеников на связь с их силами. Они уже имели сиддхи (сверхспособности), ясновидение, иногда уже выходили в самадхи, а про силы толком узнавали тогда, когда им пора было идти по жизни сами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еперь времена изменились, и скоро про личные силы, ведущие людей по Земле, будут знать не только йоги, а все люди. Это вообще перестанет быть эзотери</w:t>
        <w:softHyphen/>
        <w:t>ческим, засекреченным знанием.</w:t>
      </w:r>
    </w:p>
    <w:p>
      <w:pPr>
        <w:pStyle w:val="TextBody"/>
        <w:spacing w:lineRule="auto" w:line="240"/>
        <w:ind w:firstLine="543"/>
        <w:rPr>
          <w:rFonts w:ascii="Microsoft Sans Serif" w:hAnsi="Microsoft Sans Serif" w:cs="Microsoft Sans Serif"/>
          <w:sz w:val="24"/>
          <w:szCs w:val="24"/>
        </w:rPr>
      </w:pPr>
      <w:r>
        <w:rPr>
          <w:rStyle w:val="Style14"/>
          <w:bCs/>
          <w:sz w:val="24"/>
          <w:szCs w:val="24"/>
        </w:rPr>
        <w:t>Это не какая</w:t>
        <w:noBreakHyphen/>
        <w:t>то мистика, а нормальное состоя</w:t>
        <w:softHyphen/>
        <w:t>ние человека, когда он знает, что у него есть силы, которые следят за выполнением его предназначе</w:t>
        <w:softHyphen/>
        <w:t>ния, когда он знает, что у него есть вечная душа, конкретная судьба и смысл жизни на Земле в этом воплощени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Родители опасаются за подрастающих детей, по</w:t>
        <w:softHyphen/>
        <w:t>скольку их часто приходится отпускать куда</w:t>
        <w:noBreakHyphen/>
        <w:t>то одних, а сейчас есть наркомания, проституция, СПИД, банди</w:t>
        <w:softHyphen/>
        <w:t>тизм и т.д. Так пусть научат детей ориентироваться по знакам, хотя бы в аспекте: с кем можно общать</w:t>
        <w:softHyphen/>
        <w:t>ся, а с кем не стоит. В конце концов, ориентироваться по знакам в несложных вопросах гораздо легче, чем хорошо играть на фортепиано или создавать компью</w:t>
        <w:softHyphen/>
        <w:t>терные программы.</w:t>
      </w:r>
    </w:p>
    <w:p>
      <w:pPr>
        <w:pStyle w:val="271"/>
        <w:keepNext w:val="true"/>
        <w:keepLines/>
        <w:suppressAutoHyphens w:val="true"/>
        <w:spacing w:lineRule="auto" w:line="240" w:before="240" w:after="120"/>
        <w:ind w:left="543" w:right="523" w:hanging="0"/>
        <w:rPr>
          <w:sz w:val="28"/>
          <w:szCs w:val="28"/>
        </w:rPr>
      </w:pPr>
      <w:bookmarkStart w:id="59" w:name="__RefHeading___Toc270619939"/>
      <w:bookmarkEnd w:id="59"/>
      <w:r>
        <w:rPr>
          <w:sz w:val="28"/>
          <w:szCs w:val="28"/>
        </w:rPr>
        <w:t>Другие формы связи с силам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Идеальная форма связи с силами — это яснослышание и ясновидение, но для человечества это дело будущего. А пока, кроме знаков, некоторым людям уда</w:t>
        <w:softHyphen/>
        <w:t>ётся использовать книги, карты, сны. По телевизору выступала актриса Театра на Таганке и рассказывала, что она с утра раскладывает пасьянс и по нему строит свой день. Для её судьбы связь с силами важн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о книге иногда можно получить ответ прямым текстом. Если вашим силам важно, чтобы вы что</w:t>
        <w:noBreakHyphen/>
        <w:t>то поняли, они покажут ответ в строчке, куда попадёт па</w:t>
        <w:softHyphen/>
        <w:t>лец. Спрашивать надо вещи важные, а не просто играть с книжкой, поскольку силы тратят некоторое количест</w:t>
        <w:softHyphen/>
        <w:t>во энергии, чтобы вы открыли нужную страницу. Надо просить силы показать вам нужную строчку, и с прось</w:t>
        <w:softHyphen/>
        <w:t>бой вы даёте им энергию на это действие, а потом — бла</w:t>
        <w:softHyphen/>
        <w:t>годарит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ны бывают вещие, предупреждающие, но человек имеет право сам заказывать себе сон, который поможет разрешить его проблему. Ложась спать, вы приветствуе</w:t>
        <w:softHyphen/>
        <w:t>те свои силы, просите показать учебный, проясняющий проблему сон, и разбудить вас, чтобы сон запомнился.</w:t>
      </w:r>
      <w:r>
        <w:rPr>
          <w:rStyle w:val="2361"/>
          <w:sz w:val="24"/>
          <w:szCs w:val="24"/>
          <w:vertAlign w:val="superscript"/>
        </w:rPr>
        <w:t xml:space="preserve"> </w:t>
      </w:r>
      <w:r>
        <w:rPr>
          <w:rStyle w:val="2361"/>
          <w:sz w:val="24"/>
          <w:szCs w:val="24"/>
        </w:rPr>
        <w:t>Вот вы задумали какое</w:t>
        <w:noBreakHyphen/>
        <w:t>то дело: строить дачу, делать ре</w:t>
        <w:softHyphen/>
        <w:t>монт — что угодно. В последнем сне перед пробуждением вы идёте по красивой дороге, вокруг поют птицы. Это хороший сон, можете строить свою дачу. Или вы бреде</w:t>
        <w:softHyphen/>
        <w:t>те через тёмный лес, спотыкаетесь или лезете на ледя</w:t>
        <w:softHyphen/>
        <w:t>ную гору, скользите вниз. Тогда надо подождать, может дачу лучше строить позже. А если во сне вы выбрались из этого темного леса на свет, залезли на гору, а там — красиво, и тогда проснулись, значит, действовать мож</w:t>
        <w:softHyphen/>
        <w:t>но, но придётся преодолевать трудност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 древности люди приходили в храм и долго мо</w:t>
        <w:softHyphen/>
        <w:t>лились богам храма о вещем сне, отдавая им энергию через молитвы и просьбы, потом засыпали прямо в хра</w:t>
        <w:softHyphen/>
        <w:t>ме и видели нужные сн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Интересно, что у некоторых людей наблюдается как бы</w:t>
      </w:r>
      <w:r>
        <w:rPr>
          <w:rStyle w:val="231"/>
          <w:sz w:val="24"/>
          <w:szCs w:val="24"/>
        </w:rPr>
        <w:t xml:space="preserve"> встроенный механизм связи со своими сила</w:t>
        <w:softHyphen/>
        <w:t>ми.</w:t>
      </w:r>
      <w:r>
        <w:rPr>
          <w:rStyle w:val="2361"/>
          <w:sz w:val="24"/>
          <w:szCs w:val="24"/>
        </w:rPr>
        <w:t xml:space="preserve"> Они хотят того, что хотят их силы, они думают то, что надо, поворачивают куда надо. Их как бы ведут не</w:t>
        <w:softHyphen/>
        <w:t>посредственно,</w:t>
      </w:r>
      <w:r>
        <w:rPr>
          <w:rStyle w:val="231"/>
          <w:sz w:val="24"/>
          <w:szCs w:val="24"/>
        </w:rPr>
        <w:t xml:space="preserve"> ведут изнутри.</w:t>
      </w:r>
      <w:r>
        <w:rPr>
          <w:rStyle w:val="2361"/>
          <w:sz w:val="24"/>
          <w:szCs w:val="24"/>
        </w:rPr>
        <w:t xml:space="preserve"> Обычно это люди, зани</w:t>
        <w:softHyphen/>
        <w:t>мавшиеся эзотерикой в прошлых жизнях, и силы, кото</w:t>
        <w:softHyphen/>
        <w:t>рые их ведут, относятся к четвёртой группе (см. выше). У таких людей тоже бывают сомнения, страхи, колеба</w:t>
        <w:softHyphen/>
        <w:t>ния, трудности, но они преодолевают их быстрее, чем обычный человек.</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сли у вас нет встроенной связи с силами, если ваша психика не защищена с рождения от многочислен</w:t>
        <w:softHyphen/>
        <w:t>ных внешних влияний, то на вас накатываются разные, иногда противоречивые желания, у вас часто меняется точка зрения на проблему. У вас может быть какое</w:t>
        <w:noBreakHyphen/>
        <w:t>то желание, а энергии на его выполнение нет. Здесь знаки оказывают большую помощь, чтобы навести порядок в ваших мыслях, чувствах, действиях и в жизни в целом.</w:t>
      </w:r>
    </w:p>
    <w:p>
      <w:pPr>
        <w:pStyle w:val="23113"/>
        <w:spacing w:lineRule="auto" w:line="240" w:before="0" w:after="0"/>
        <w:ind w:firstLine="543"/>
        <w:rPr>
          <w:rFonts w:ascii="Microsoft Sans Serif" w:hAnsi="Microsoft Sans Serif" w:cs="Microsoft Sans Serif"/>
          <w:sz w:val="24"/>
          <w:szCs w:val="24"/>
        </w:rPr>
      </w:pPr>
      <w:r>
        <w:rPr>
          <w:rStyle w:val="231"/>
          <w:sz w:val="24"/>
          <w:szCs w:val="24"/>
        </w:rPr>
        <w:t>Иногда силы молчат.</w:t>
      </w:r>
      <w:r>
        <w:rPr>
          <w:rStyle w:val="2361"/>
          <w:sz w:val="24"/>
          <w:szCs w:val="24"/>
        </w:rPr>
        <w:t xml:space="preserve"> Это происходит по разным причина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первых, они не обязаны отвечать нам на все вопрос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вторых, иногда нам опасно открывать истину, если мы к ней не готовы, мы можем навредить и себе и другим, а обманывать людей, давая ложные знаки, силы не хотят и не имеют право.</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третьих, человеку иногда лучше идти сквозь жизненные испытания, не видя всего их объёма, сжав зубы, надеясь, что «этот кошмар скоро кончится». Осо</w:t>
        <w:softHyphen/>
        <w:t>бенно это касается не обычной человеческой судьбы, а «пути воина», «испытания огнём» и т.д.</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четвёртых, беспокойные люди порой надоедают силам, дёргая по мелким и несущественным вопросам, которые как</w:t>
        <w:noBreakHyphen/>
        <w:t>то сами всё равно решатся, а людям ка</w:t>
        <w:softHyphen/>
        <w:t>жется, что это очень важные вопрос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пятых, у сил не всегда есть под рукой такие зна</w:t>
        <w:softHyphen/>
        <w:t>ки, которые мы правильно поймём, а не «выкрутим» их значение, как нам хочетс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Итак, если знаков вам не дают, не стоит пережи</w:t>
        <w:softHyphen/>
        <w:t>вать. Надо спокойно обдумывать свои проблемы, можно посоветоваться с более духовно продвинутым челове</w:t>
        <w:softHyphen/>
        <w:t>ком.</w:t>
      </w:r>
    </w:p>
    <w:p>
      <w:pPr>
        <w:pStyle w:val="23113"/>
        <w:spacing w:lineRule="auto" w:line="240" w:before="0" w:after="0"/>
        <w:ind w:firstLine="543"/>
        <w:rPr/>
      </w:pPr>
      <w:bookmarkStart w:id="60" w:name="bookmark51"/>
      <w:r>
        <w:rPr>
          <w:rStyle w:val="2361"/>
          <w:b/>
          <w:sz w:val="24"/>
          <w:szCs w:val="24"/>
        </w:rPr>
        <w:t>Главное при работе со знаками — это СПОКОЙ</w:t>
        <w:softHyphen/>
        <w:t>СТВИЕ, ТРЕЗВОЕ СОЗНАНИЕ и тщательно продуман</w:t>
        <w:softHyphen/>
        <w:t>ные вопросы.</w:t>
      </w:r>
      <w:bookmarkEnd w:id="60"/>
      <w:r>
        <w:br w:type="page"/>
      </w:r>
    </w:p>
    <w:p>
      <w:pPr>
        <w:pStyle w:val="121"/>
        <w:keepNext w:val="true"/>
        <w:keepLines/>
        <w:suppressAutoHyphens w:val="true"/>
        <w:spacing w:lineRule="auto" w:line="480" w:before="240" w:after="240"/>
        <w:ind w:left="543" w:right="523" w:hanging="0"/>
        <w:rPr/>
      </w:pPr>
      <w:bookmarkStart w:id="61" w:name="__RefHeading___Toc270619940"/>
      <w:bookmarkStart w:id="62" w:name="bookmark52"/>
      <w:bookmarkEnd w:id="61"/>
      <w:r>
        <w:rPr>
          <w:rFonts w:cs="Microsoft Sans Serif" w:ascii="Microsoft Sans Serif" w:hAnsi="Microsoft Sans Serif"/>
          <w:i w:val="false"/>
          <w:sz w:val="24"/>
          <w:szCs w:val="24"/>
        </w:rPr>
        <w:t>ЧАСТЬ ЧЕТВЕРТАЯ</w:t>
      </w:r>
      <w:bookmarkEnd w:id="62"/>
      <w:r>
        <w:rPr>
          <w:rFonts w:cs="Microsoft Sans Serif" w:ascii="Microsoft Sans Serif" w:hAnsi="Microsoft Sans Serif"/>
          <w:i w:val="false"/>
          <w:sz w:val="24"/>
          <w:szCs w:val="24"/>
        </w:rPr>
        <w:br/>
      </w:r>
      <w:r>
        <w:rPr>
          <w:sz w:val="36"/>
          <w:szCs w:val="36"/>
        </w:rPr>
        <w:t>КАК ПРАВИЛЬНО СТАВИТЬ ВОПРОСЫ СИЛАМ</w:t>
      </w:r>
    </w:p>
    <w:p>
      <w:pPr>
        <w:pStyle w:val="271"/>
        <w:keepNext w:val="true"/>
        <w:keepLines/>
        <w:suppressAutoHyphens w:val="true"/>
        <w:spacing w:lineRule="auto" w:line="240" w:before="240" w:after="120"/>
        <w:ind w:left="543" w:right="523" w:hanging="0"/>
        <w:rPr/>
      </w:pPr>
      <w:bookmarkStart w:id="63" w:name="__RefHeading___Toc270619941"/>
      <w:bookmarkEnd w:id="63"/>
      <w:r>
        <w:rPr>
          <w:sz w:val="28"/>
          <w:szCs w:val="28"/>
        </w:rPr>
        <w:t>Почему людям не всегда понятно, как ставить вопросы сила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Необходимость подробно разбирать вопрос о том, как правильно ставить вопросы своим силам, возникла потому, что практика преподавания этой части йоги показала: люди часто путаются в этом тонком предмете. Сознание многих современных людей не совсем готово к решению таких задач. Почему?</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первых, у людей часто не наработана</w:t>
      </w:r>
      <w:r>
        <w:rPr>
          <w:rStyle w:val="231"/>
          <w:sz w:val="24"/>
          <w:szCs w:val="24"/>
        </w:rPr>
        <w:t xml:space="preserve"> стабиль</w:t>
        <w:softHyphen/>
        <w:t>ность сознания.</w:t>
      </w:r>
      <w:r>
        <w:rPr>
          <w:rStyle w:val="2361"/>
          <w:sz w:val="24"/>
          <w:szCs w:val="24"/>
        </w:rPr>
        <w:t xml:space="preserve"> Стабильное сознание способно чётко ставить задачу, а потом планомерно и терпеливо ис</w:t>
        <w:softHyphen/>
        <w:t>кать способы её решения, причём это касается многих областей человеческой жизни, а не только эзотерики. Стабильным сознанием обладают хорошие аналити</w:t>
        <w:softHyphen/>
        <w:t>ки, физики, следователи, разведчики, хорошие учё</w:t>
        <w:softHyphen/>
        <w:t>ные, иногда — конструкторы и архитекторы, военные, стратеги и тому подобное. Заметим, что это — мужские профессии, а йогой сейчас занимается много женщин. У большинства людей, и почти у всех женщин, сознание скачущее, зависящее от эмоционального состояния. Им трудно долго удерживать сознание в спокойном, вни</w:t>
        <w:softHyphen/>
        <w:t>мательном состоянии и при этом обдумывать тонкие вопрос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вторых, у людей, даже занимающихся йо</w:t>
        <w:softHyphen/>
        <w:t>гой несколько лет, часто</w:t>
      </w:r>
      <w:r>
        <w:rPr>
          <w:rStyle w:val="231"/>
          <w:sz w:val="24"/>
          <w:szCs w:val="24"/>
        </w:rPr>
        <w:t xml:space="preserve"> не наработано как следует умение просматривать</w:t>
      </w:r>
      <w:r>
        <w:rPr>
          <w:rStyle w:val="2361"/>
          <w:sz w:val="24"/>
          <w:szCs w:val="24"/>
        </w:rPr>
        <w:t xml:space="preserve"> ситуации, причины болезней, причины конфликтов, карму и т.д. Если бы ученики сразу превращали получаемые знания в опыт, навыки и умения, им легче было бы придумывать правильные и точные формулировки вопросов к свои силам, их во</w:t>
        <w:softHyphen/>
        <w:t>просы направлялись бы в корень проблем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третьих, люди часто вообще</w:t>
      </w:r>
      <w:r>
        <w:rPr>
          <w:rStyle w:val="231"/>
          <w:sz w:val="24"/>
          <w:szCs w:val="24"/>
        </w:rPr>
        <w:t xml:space="preserve"> забывают о си</w:t>
        <w:softHyphen/>
        <w:t>лах, и даже о законах,</w:t>
      </w:r>
      <w:r>
        <w:rPr>
          <w:rStyle w:val="2361"/>
          <w:sz w:val="24"/>
          <w:szCs w:val="24"/>
        </w:rPr>
        <w:t xml:space="preserve"> когда входят в привычные поля и сценарии общения. Вот позвонила сестра — и начался разговор по привычке, минут на двадцать, по схеме, которая сложилась ещё в детстве. Вот вошёл человек в свой офис — он нырнул в проблемное рабочее поле сотрудников, и всё пошло по накатанной схеме. Вот он встретился с другом юности, выпили пива, разговори</w:t>
        <w:softHyphen/>
        <w:t>лись — и всё как двадцать лет назад.</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Фактически получается, что многие ученики йоги помнят о законах, о своих силах, о своём пути только на занятиях, когда об этом напоминает инструктор, или — у целителя в кабинете, когда уже поздно, и надо раскручивать то, что успел натворит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Йоги снова и снова ныряют в энергетические по</w:t>
        <w:softHyphen/>
        <w:t>токи социума, родственников, знакомых, и ясность со</w:t>
        <w:softHyphen/>
        <w:t>знания исчезает, они как бы спят и видят общее сно</w:t>
        <w:softHyphen/>
        <w:t>видение с социальными людьми. Потом они вдруг «про</w:t>
        <w:softHyphen/>
        <w:t>сыпаются», что</w:t>
        <w:noBreakHyphen/>
        <w:t>то вспоминают, глаза становятся более осознанными, но личной силы не хватает, чтобы посто</w:t>
        <w:softHyphen/>
        <w:t>янно удерживаться в сознательном состоянии, и снова засыпают... А для того, чтобы вспомнить о силах, поста</w:t>
        <w:softHyphen/>
        <w:t>вить правильные вопросы, потом внимательно смотреть знаки,</w:t>
      </w:r>
      <w:r>
        <w:rPr>
          <w:rStyle w:val="231"/>
          <w:sz w:val="24"/>
          <w:szCs w:val="24"/>
        </w:rPr>
        <w:t xml:space="preserve"> нужно быть уже немного пробуждённым, </w:t>
      </w:r>
      <w:r>
        <w:rPr>
          <w:rStyle w:val="2361"/>
          <w:sz w:val="24"/>
          <w:szCs w:val="24"/>
        </w:rPr>
        <w:t>нужно нести в себе свет собственного сознания, подобно тому, как несут свечу в темноте, прикрывая её ладонью от потоков ветра, возникающих с разных сторон. Если у человека сознание как факел, ему об этом думать уже не надо, но у большинства людей сознание не факел, а свечка, да ещё всё время задуваемая.</w:t>
      </w:r>
    </w:p>
    <w:p>
      <w:pPr>
        <w:pStyle w:val="271"/>
        <w:keepNext w:val="true"/>
        <w:keepLines/>
        <w:spacing w:lineRule="auto" w:line="240" w:before="240" w:after="120"/>
        <w:ind w:left="907" w:right="851" w:hanging="0"/>
        <w:rPr>
          <w:sz w:val="28"/>
          <w:szCs w:val="28"/>
        </w:rPr>
      </w:pPr>
      <w:bookmarkStart w:id="64" w:name="__RefHeading___Toc270619942"/>
      <w:bookmarkStart w:id="65" w:name="bookmark55"/>
      <w:bookmarkEnd w:id="64"/>
      <w:r>
        <w:rPr>
          <w:sz w:val="28"/>
          <w:szCs w:val="28"/>
        </w:rPr>
        <w:t>Новые люди</w:t>
      </w:r>
      <w:bookmarkEnd w:id="65"/>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ейчас настало время, настала новая эпоха, когда всё больше людей узнают о своих силах, выстраивают с ними связь и идут по жизни сознательно под руковод</w:t>
        <w:softHyphen/>
        <w:t>ством сил. Это вообще</w:t>
      </w:r>
      <w:r>
        <w:rPr>
          <w:rStyle w:val="231"/>
          <w:sz w:val="24"/>
          <w:szCs w:val="24"/>
        </w:rPr>
        <w:t xml:space="preserve"> НОВЫЕ ЛЮД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акие люди делают гораздо меньше ошибок и в ра</w:t>
        <w:softHyphen/>
        <w:t>боте, и в своей частной жизни. Они умеют держать себя в рамках, абстрагироваться от своих эмоций, понимая их субъективность, вычислять оптимальные решения и интуитивно избегать неприятностей.</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 нашей школе йоги мы обучаем людей этому ис</w:t>
        <w:softHyphen/>
        <w:t>кусству — «связи с силами». Это требует нескольких лет спокойных внимательных тренировок, и не всегда легко даётся.</w:t>
      </w:r>
      <w:r>
        <w:rPr>
          <w:rStyle w:val="231"/>
          <w:sz w:val="24"/>
          <w:szCs w:val="24"/>
        </w:rPr>
        <w:t xml:space="preserve"> При этом сильно изменяется сознание чело</w:t>
        <w:softHyphen/>
        <w:t>века, его философия и общее видение мир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Люди, научившиеся понимать, что от них хотят и чего не хотят их силы, постепенно становятся совер</w:t>
        <w:softHyphen/>
        <w:t>шенно другими. Как можно обмануть человека, который связан с силами? В прошлую эпоху очень многое строи</w:t>
        <w:softHyphen/>
        <w:t>лось на обмане, на интриге, и в политике, и в личной жизни, и в общественной.</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Грубо говоря, «слепых» можно дурить обещания</w:t>
        <w:softHyphen/>
        <w:t>ми, запугивать, внушать им всякие идеи, чем успешно пользовались хитрые корыстные люди с сильной волей и интеллектом. А как можно управлять человеком, если любую идею, которую ему пытаются преподнести как истинную, он будет проверять и перепроверять у своих сил, прежде чем станет ей следовать? Как можно под</w:t>
        <w:softHyphen/>
        <w:t>толкнуть человека ввязаться в авантюру, если он десять раз будет перепроверять у сил своё решение, прежде чем согласится на что-либо? Как сделать человека фигу</w:t>
        <w:softHyphen/>
        <w:t>рой в игре, в интриге, если он осторожен, чувствует, ко</w:t>
        <w:softHyphen/>
        <w:t>гда его обрабатывают, знает законы образования новой кармы, советуется с силами, да ещё живёт духовными ценностям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ак что люди, овладевшие искусством связи со своими силами, отличаются независимостью, спокойст</w:t>
        <w:softHyphen/>
        <w:t>вием, отсутствием многих страхов, широким сознанием, знанием природных и ещё многих различных законов, а также — весьма специфическим видением мира и сво</w:t>
        <w:softHyphen/>
        <w:t>ей задачи в мир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нечно, за всё надо платить. За связь с силами — настоящую, эффективную, рабочую связь, надо платить во многих ситуациях свободой воли, свободой выбора. Это высокая цена — никто не спорит. Но какова цена, таков и товар — здесь без обмана. Охотнее всего платят такую цену</w:t>
      </w:r>
      <w:r>
        <w:rPr>
          <w:rStyle w:val="231"/>
          <w:sz w:val="24"/>
          <w:szCs w:val="24"/>
        </w:rPr>
        <w:t xml:space="preserve"> люди, уставшие от своих ошибок,</w:t>
      </w:r>
      <w:r>
        <w:rPr>
          <w:rStyle w:val="2361"/>
          <w:sz w:val="24"/>
          <w:szCs w:val="24"/>
        </w:rPr>
        <w:t xml:space="preserve"> устав</w:t>
        <w:softHyphen/>
        <w:t>шие от последствий своих ошибок, и не только в этой жизни, но и в предыдущих.</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вязь с силами совершенно меняет всю жизнь лю</w:t>
        <w:softHyphen/>
        <w:t>дей. Возьмем, например, воспитание детей. Привычное воспитание детей строится на том, что мы учим их этическим законам и вооружаем целым арсеналом знаний, умений для выживания, для достижения успеха, про</w:t>
        <w:softHyphen/>
        <w:t>сто — для жизни. А теперь представим, что родители имеют хорошую связь с силами. О чём они будут забо</w:t>
        <w:softHyphen/>
        <w:t>титься в воспитании ребёнка в первую очередь? Конеч</w:t>
        <w:softHyphen/>
        <w:t>но, о том, чтобы он чувствовал связь с силами так же, как они, или ещё лучше! Это и будет заботой о том, чтобы он взял у родителей их лучшие наработки. Этику, искусства, навыки и умения — все это детям передаётся, но в</w:t>
      </w:r>
      <w:r>
        <w:rPr>
          <w:rStyle w:val="231"/>
          <w:sz w:val="24"/>
          <w:szCs w:val="24"/>
        </w:rPr>
        <w:t xml:space="preserve"> ситуациях выбора НОВЫЕ ЛЮДИ</w:t>
      </w:r>
      <w:r>
        <w:rPr>
          <w:rStyle w:val="2361"/>
          <w:sz w:val="24"/>
          <w:szCs w:val="24"/>
        </w:rPr>
        <w:t xml:space="preserve"> полагаются гораздо больше на силы, чем на свой разум, знания и представления (их может просто оказаться недоста</w:t>
        <w:softHyphen/>
        <w:t>точно для оптимального решения ситуаци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Отпускать пятиклассника в многодневный поход в горы или нет? Обычно родители спорят, решают, вме</w:t>
        <w:softHyphen/>
        <w:t>шиваются бабушки, все вместе дают мальчику множест</w:t>
        <w:softHyphen/>
        <w:t>во инструкций, советов и предупреждений, потом долго волнуются, как он там, в горах, путешествует. А здесь всё проще — если силы дали «добро» — он едет в горы и никто особо не волнуется, а если не дали, то не едет и уже не рвётся,</w:t>
      </w:r>
      <w:r>
        <w:rPr>
          <w:rStyle w:val="231"/>
          <w:sz w:val="24"/>
          <w:szCs w:val="24"/>
        </w:rPr>
        <w:t xml:space="preserve"> не переживает,</w:t>
      </w:r>
      <w:r>
        <w:rPr>
          <w:rStyle w:val="2361"/>
          <w:sz w:val="24"/>
          <w:szCs w:val="24"/>
        </w:rPr>
        <w:t xml:space="preserve"> поскольку силы просто так ничего не запрещаю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Этот мальчик вырос, ходит на дискотеки, ему нра</w:t>
        <w:softHyphen/>
        <w:t>вятся девушки, он общается с ними, а вот в постель просто так он не попадёт. Не посоветовавшись с сила</w:t>
        <w:softHyphen/>
        <w:t>ми, не получив «добро», он не будет заниматься сексом, не начнёт с кем</w:t>
        <w:noBreakHyphen/>
        <w:t>то встречаться. Родители спокойны, он сам спокоен, если девушки у него сейчас нет, он не пере</w:t>
        <w:softHyphen/>
        <w:t>живает — просто ещё не пришло время. А потом его силы вдруг дают «добро» на девушку, к которой он бы просто так не подошёл. Это может оказаться скромная девуш</w:t>
        <w:softHyphen/>
        <w:t>ка из общежития, из провинции, либо наоборот — дочь богатого бизнесмена, или взрослая женщина. На таком примере хорошо видно, что этому юноше недостаточно просто уметь узнавать у сил ответ «да» или «нет». Ему нужно доверять силам, чтобы</w:t>
      </w:r>
      <w:r>
        <w:rPr>
          <w:rStyle w:val="231"/>
          <w:sz w:val="24"/>
          <w:szCs w:val="24"/>
        </w:rPr>
        <w:t xml:space="preserve"> доверять им себя, свою жизнь,</w:t>
      </w:r>
      <w:r>
        <w:rPr>
          <w:rStyle w:val="2361"/>
          <w:sz w:val="24"/>
          <w:szCs w:val="24"/>
        </w:rPr>
        <w:t xml:space="preserve"> иначе у него не хватит смелости и уверенности делать то, что ему скажу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щё пример. Представим, что муж и жена решают какую</w:t>
        <w:noBreakHyphen/>
        <w:t>то сложную жизненную ситуацию. Нормальные люди обычно много спорят, доказывают что</w:t>
        <w:noBreakHyphen/>
        <w:t>то, толка</w:t>
        <w:softHyphen/>
        <w:t>ются своими принципами и мнениями. Иногда на это уходят годы. А если они связаны с силами, то всё выгля</w:t>
        <w:softHyphen/>
        <w:t>дит совершенно иначе. Разговор идёт тихо, с паузами, они как бы больше смотрят вопрос и прислушиваются к себе, чем доказывают что</w:t>
        <w:noBreakHyphen/>
        <w:t>то партнёру. Направлен</w:t>
        <w:softHyphen/>
        <w:t>ность разговора не внешняя, а внутренняя. Фактически каждый из них</w:t>
      </w:r>
      <w:r>
        <w:rPr>
          <w:rStyle w:val="231"/>
          <w:sz w:val="24"/>
          <w:szCs w:val="24"/>
        </w:rPr>
        <w:t xml:space="preserve"> использует разговор для того, чтобы точнее сформулировать вопрос к своим силам,</w:t>
      </w:r>
      <w:r>
        <w:rPr>
          <w:rStyle w:val="22311pt"/>
          <w:sz w:val="24"/>
          <w:szCs w:val="24"/>
        </w:rPr>
        <w:t xml:space="preserve"> отно</w:t>
        <w:softHyphen/>
        <w:t>сительно той ситуации, которую они решают. А потом, когда очередной вопрос становится ясен, каждый узна</w:t>
        <w:softHyphen/>
        <w:t>ёт у своих сил на него ответ. Если этого недостаточно, ищется следующий вопрос, углубляющий понимание проблемы, и т.д.</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Может возникнуть вопрос: «Откуда берётся та</w:t>
        <w:softHyphen/>
        <w:t>кое доверие силам? Где его взять, если его нет, если оно не воспитано?» Это правильный вопрос, и на него найдётся ответ, но тут есть один фокус. Есть обычные ответы, которые можно получить и понять, а есть та</w:t>
        <w:softHyphen/>
        <w:t>кие ответы, до которых</w:t>
      </w:r>
      <w:r>
        <w:rPr>
          <w:rStyle w:val="231"/>
          <w:sz w:val="24"/>
          <w:szCs w:val="24"/>
        </w:rPr>
        <w:t xml:space="preserve"> «НАДО ДОЙТИ».</w:t>
      </w:r>
      <w:r>
        <w:rPr>
          <w:rStyle w:val="2361"/>
          <w:sz w:val="24"/>
          <w:szCs w:val="24"/>
        </w:rPr>
        <w:t xml:space="preserve"> Если человек прожил много жизней и постиг законы, управляющие жизнью людей, он дошёл до определённой ступени муд</w:t>
        <w:softHyphen/>
        <w:t>рости. Для него наличие сил, ведущих людей по жизни, становится очевидным, интуитивно верным, вытекаю</w:t>
        <w:softHyphen/>
        <w:t>щим из его мудрости фактом. А если человек не дошёл до этого внутри себя, то ему остаётся или верить кому</w:t>
        <w:noBreakHyphen/>
        <w:t>то, кто рассказывает о силах, или не верить. Это уже его выбор.</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ледующая волна, волна страхов: «А не будут ли силы меня использовать? А не хотят ли они меня под</w:t>
        <w:softHyphen/>
        <w:t>чинить? А не стану ли я бесхребетной марионеткой? А где же моя свобода, самостоятельность, личная сила и т.д.?»</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первых, силы и без того всегда управляли прак</w:t>
        <w:softHyphen/>
        <w:t>тически всеми людьми на Земле, кроме очень немно</w:t>
        <w:softHyphen/>
        <w:t>гих высоко духовных, реально освобождённых Учителей. Просто люди не чувствуют, как им в голову силы внед</w:t>
        <w:softHyphen/>
        <w:t>ряют нужные мысли в нужный момент, а в сферу чувств впрыскивают энергии, чтобы состояние человека изме</w:t>
        <w:softHyphen/>
        <w:t>нилось и он пошёл в такую</w:t>
        <w:noBreakHyphen/>
        <w:t>то сторону, а не в другую. Люди приписывают себе эти мысли и состояния, хотя их источник часто находится вне человека. А во-вторых, если кто</w:t>
        <w:noBreakHyphen/>
        <w:t>то опасается, что силы его «поработят».</w:t>
      </w:r>
    </w:p>
    <w:p>
      <w:pPr>
        <w:pStyle w:val="4018"/>
        <w:spacing w:lineRule="auto" w:line="240"/>
        <w:ind w:firstLine="543"/>
        <w:rPr>
          <w:rFonts w:ascii="Microsoft Sans Serif" w:hAnsi="Microsoft Sans Serif" w:cs="Microsoft Sans Serif"/>
          <w:sz w:val="24"/>
          <w:szCs w:val="24"/>
        </w:rPr>
      </w:pPr>
      <w:r>
        <w:rPr>
          <w:rStyle w:val="40"/>
          <w:sz w:val="24"/>
          <w:szCs w:val="24"/>
        </w:rPr>
        <w:t>то полезно вглядеться в самого себя поглубже: «А нет ли во мне склонности порабощать, подчинять, использо</w:t>
        <w:softHyphen/>
        <w:t>вать других людей в своих целях?» Причём, это может проявляться не в грубой, а в тонкой, интеллигентной, культурной, но при этом — сильной форме. Может, че</w:t>
        <w:softHyphen/>
        <w:t>ловек просто проецирует на силы то, что есть у него самого внутри? Если он жил долго в этой и в прошлых жизнях, в таких обществах, где над ним всё время были люди, которые его жёстко использовали, эксплуатиро</w:t>
        <w:softHyphen/>
        <w:t>вали, то на всё «вышестоящее» у него образуется свое</w:t>
        <w:softHyphen/>
        <w:t>образная аллерги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редставим, что человек, тесно связанный с сила</w:t>
        <w:softHyphen/>
        <w:t>ми, руководит фирмой, предприятием или отделением какой</w:t>
        <w:noBreakHyphen/>
        <w:t>то структуры. Зачем ему тратить много времени, энергии, средств, чтобы просчитывать все фирмы, с ко</w:t>
        <w:softHyphen/>
        <w:t>торыми надо заключать договоры? Он просто спраши</w:t>
        <w:softHyphen/>
        <w:t>вает силы о том, с какой фирмой стоит сотрудничать, а кому отказать. Внутри договора — то же самое. Каждый значимый пункт проверяется у сил, каждая существен</w:t>
        <w:softHyphen/>
        <w:t>ная формулировка корректируется у сил. То же касается сроков выполнения заказов, сделок и т.д. Кстати, Норбеков описывает в своей книге одного шейха — суфий</w:t>
        <w:softHyphen/>
        <w:t>ского Учителя, который занимается большим бизнесом по аналогичной схеме. Для такой работы нужно или на</w:t>
        <w:softHyphen/>
        <w:t>стоящее ясновидение — яснослышание, или безупречная интуиция, или — хорошо наработанная связь с силам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Итак, НОВЫЕ ЛЮДИ на Земле это не выдумка, а уже развивающаяся реальность, и чем больше бу</w:t>
        <w:softHyphen/>
        <w:t>дет развиваться у нас эта связь с силами, тем больше мы будем соответствовать новому времени, новой юге. Но не следует забывать, что доступ к этому знанию да</w:t>
        <w:softHyphen/>
        <w:t>ётся космическими силами, управляющими планетой в новую, светлую, югу, поэтому помыслы и мотивации людей, ищущих это знание, должны быть чисты и бес</w:t>
        <w:softHyphen/>
        <w:t>корыстны.</w:t>
      </w:r>
    </w:p>
    <w:p>
      <w:pPr>
        <w:pStyle w:val="271"/>
        <w:keepNext w:val="true"/>
        <w:keepLines/>
        <w:suppressAutoHyphens w:val="true"/>
        <w:spacing w:lineRule="auto" w:line="240" w:before="240" w:after="120"/>
        <w:ind w:left="543" w:right="523" w:hanging="0"/>
        <w:rPr>
          <w:sz w:val="28"/>
          <w:szCs w:val="28"/>
        </w:rPr>
      </w:pPr>
      <w:bookmarkStart w:id="66" w:name="__RefHeading___Toc270619943"/>
      <w:bookmarkStart w:id="67" w:name="bookmark56"/>
      <w:bookmarkEnd w:id="66"/>
      <w:r>
        <w:rPr>
          <w:sz w:val="28"/>
          <w:szCs w:val="28"/>
        </w:rPr>
        <w:t>Очень древние люди</w:t>
      </w:r>
      <w:bookmarkEnd w:id="67"/>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Легенды о «золотом веке» человечества сохрани</w:t>
        <w:softHyphen/>
        <w:t>лись во всех эзотерических традициях. Видимо, речь идёт об атлантах, но не поздних, живших перед гибелью цивилизации, а более ранних. Атлантида просущество</w:t>
        <w:softHyphen/>
        <w:t>вала (по данным нашей школы) примерно 80</w:t>
        <w:noBreakHyphen/>
        <w:t>100 тысяч лет — очень длительный срок. В период наивысшего ду</w:t>
        <w:softHyphen/>
        <w:t>ховного расцвета этой цивилизации её жители достигли такого уровня, что у них были полностью открыты все чакры, они свободно общались с астральным миром, имели хорошую связь со своей душой, духом и постоян</w:t>
        <w:softHyphen/>
        <w:t>ное чувствование Бога. Причем это были не только из</w:t>
        <w:softHyphen/>
        <w:t>бранные высшие жрецы и Учителя, а именно население, или его часть. У них были открыты многие сверхспособ</w:t>
        <w:softHyphen/>
        <w:t>ности. Фактически они, с современной точки зрения, были суперйогами, богами, и жили очень долго — око</w:t>
        <w:softHyphen/>
        <w:t>ло тысячи лет. Они помнили прошлые жизни и суще</w:t>
        <w:softHyphen/>
        <w:t>ствование в астрале между воплощениями на Земле. Но даже эти духовные атланты умудрились нарушить какие</w:t>
        <w:noBreakHyphen/>
        <w:t>то высокие законы и постепенно потеряли связь с Богом, потом — с душой, и у них остались только от</w:t>
        <w:softHyphen/>
        <w:t>дельные сверхспособности, знания и техника — у позд</w:t>
        <w:softHyphen/>
        <w:t>них атлантов появились даже космические корабл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Хотя для нас всё это теперь звучит как сказка, в ней есть некоторая основа, некий ориентир для духов</w:t>
        <w:softHyphen/>
        <w:t>ной эволюции современного человечества. Именно ради нынешней эпохи, когда духовное развитие людей начи</w:t>
        <w:softHyphen/>
        <w:t>нает ускоряться и углубляться, в эзотерических школах хранились эти легенды и многие другие знани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омочь современным людям сразу установить связь с Богом, видимо, очень сложно, даже для на</w:t>
        <w:softHyphen/>
        <w:t>стоящих гуру. Кстати, по нашим данным, в мире сей</w:t>
        <w:softHyphen/>
        <w:t>час существует всего 122 настоящих Гуру, из кото</w:t>
        <w:softHyphen/>
        <w:t>рых 19 живут на территории СНГ. Это те, кто побывал в Нирване (в Боге) и вернулся ради обучения людей. Связь с душой, с духом — тоже сложное дело, требующее большой работы. Даже настоящее полное ясновидение пока открывать людям опасно, поскольку наша психика этого не выдержит, хотя на самом деле открыть третий глаз не так уж трудно, если знать как.</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А вот связь со своими силами — это первая сту</w:t>
        <w:softHyphen/>
        <w:t>пень последующего «восхождения», которая вполне мо</w:t>
        <w:softHyphen/>
        <w:t>жет быть освоена не только в закрытой эзотерической школе, но и в обыкновенной жизни. Хотя здесь надо сделать очень существенную оговорку. Дело в том, что за человеком стоят разные силы.</w:t>
      </w:r>
      <w:r>
        <w:rPr>
          <w:rStyle w:val="231"/>
          <w:sz w:val="24"/>
          <w:szCs w:val="24"/>
        </w:rPr>
        <w:t xml:space="preserve"> Кроме собственно «своих сил», есть ещё разные астральные общества и сущности, которым не всегда выгодно, чтобы че</w:t>
        <w:softHyphen/>
        <w:t>ловек установил связь со «своими силами».</w:t>
      </w:r>
      <w:r>
        <w:rPr>
          <w:rStyle w:val="2361"/>
          <w:sz w:val="24"/>
          <w:szCs w:val="24"/>
        </w:rPr>
        <w:t xml:space="preserve"> В нашей школе есть специальные ритуалы, которые проводятся с привлечением высоких богов, выполняющих функции арбитров. Эти боги обеспечивают человеку правильную связь, они не позволяют другим астральным силам ме</w:t>
        <w:softHyphen/>
        <w:t>шать человеку установить нужную связь с его силами. Выход на свои силы предваряет постановку на путь ду</w:t>
        <w:softHyphen/>
        <w:t>ховного развития, хотя человек может выйти на свои силы, а на путь уже не становиться. Тогда он живёт дальше, спокойно проходя свой жизненный путь, следуя своей судьбе, предназначению и пользуется советами своих сил при необходимости. Впрочем, если его дея</w:t>
        <w:softHyphen/>
        <w:t>тельность связана с риском и ответственностью, как бывает в бизнесе, разведке, на военной службе, в по</w:t>
        <w:softHyphen/>
        <w:t>литике, то он будет чаще спрашивать у сил, что ему делат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сли же человек встал на путь духовного развития (так, как это делается в нашей школе), то его жизнь меняется, усложняется, количество трудных ситуаций возрастает, и связь со своими силами становится ост</w:t>
        <w:softHyphen/>
        <w:t>рой необходимостью.</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редставим обычное индейское племя в несколь</w:t>
        <w:softHyphen/>
        <w:t>ко сотен человек. Там живёт шаман и ученик шамана, они общаются с духами, с природными сущностями, предвидят будущее, судьбу племени, делают ритуалы и т.д. Остальные члены племени заняты охотой, хозяй</w:t>
        <w:softHyphen/>
        <w:t>ством, иногда — войной. Но были в истории Южной Аме</w:t>
        <w:softHyphen/>
        <w:t>рики и другие племена, где многие люди начинали раз</w:t>
        <w:softHyphen/>
        <w:t>вивать ясновидение, яснослышание, общались с сущ</w:t>
        <w:softHyphen/>
        <w:t>ностями астрала. Сознание этих индейцев изменялось, они переходили на более высокий уровень развития, жили в физическом и астральном мире одновременно. Соответственно, характер общения таких людей тоже менялся — они вообще становились чем</w:t>
        <w:noBreakHyphen/>
        <w:t>то новы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А сейчас пришло время, когда положение нашей планеты в Космосе и её роль как энергетического объ</w:t>
        <w:softHyphen/>
        <w:t>екта требует, чтобы население изменилось. В эпоху Водолея «видящих», «слышащих», связанных с силами, духовных и всяких других людей должно быть гораздо больше, чем раньше. Если сказать грубо, то мы такие, какие мы сегодня, с нашей грязной энергетикой, с низ</w:t>
        <w:softHyphen/>
        <w:t>кочастотными аурами, мешаем Земле играть ту роль в Космосе, которая ей нужна. Поэтому нас «чистят»: одни люди перестраиваются, а другие попадают в ка</w:t>
        <w:softHyphen/>
        <w:t>тастрофы, аварии, стихийные катаклизмы, их поража</w:t>
        <w:softHyphen/>
        <w:t>ет рак, СПИД, сумасшествие, сексуальные отклонения, вирусы и даже простые болезни, приводящие к смерти ослабленный организ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Чтобы люди перестраивались в соответствии с но</w:t>
        <w:softHyphen/>
        <w:t>выми космическими энергиями, им пишут книги, их приглашают в разные духовные школы по всей Земле, им с разных сторон напоминают о духовности. Иногда кажется, что Учителя это делают, чтобы заработать по</w:t>
        <w:softHyphen/>
        <w:t>больше денег, приобрести славу, потому что ничего ино</w:t>
        <w:softHyphen/>
        <w:t>го, кроме как болтать о духовности, они не умеют. Это заблуждение. Учителя с удовольствием занимались бы медитациями, общались с теми, кто их хорошо понима</w:t>
        <w:softHyphen/>
        <w:t>ет, и не вели бы многолюдных занятий, школ, семина</w:t>
        <w:softHyphen/>
        <w:t>ров, короче — не приставали бы к людям с духовными идеями. Но Космос заставляет их изменять сознание людей, поскольку</w:t>
      </w:r>
      <w:r>
        <w:rPr>
          <w:rStyle w:val="22311pt2"/>
          <w:sz w:val="24"/>
          <w:szCs w:val="24"/>
        </w:rPr>
        <w:t xml:space="preserve"> современные люди просто меша</w:t>
        <w:softHyphen/>
        <w:t>ют Космосу и Природе быть гармоничными,</w:t>
      </w:r>
      <w:r>
        <w:rPr>
          <w:rStyle w:val="22311pt"/>
          <w:sz w:val="24"/>
          <w:szCs w:val="24"/>
        </w:rPr>
        <w:t xml:space="preserve"> как это ни странно звучит.</w:t>
      </w:r>
    </w:p>
    <w:p>
      <w:pPr>
        <w:pStyle w:val="271"/>
        <w:keepNext w:val="true"/>
        <w:keepLines/>
        <w:suppressAutoHyphens w:val="true"/>
        <w:spacing w:lineRule="auto" w:line="240" w:before="240" w:after="120"/>
        <w:ind w:left="543" w:right="523" w:hanging="0"/>
        <w:rPr/>
      </w:pPr>
      <w:bookmarkStart w:id="68" w:name="__RefHeading___Toc270619944"/>
      <w:bookmarkStart w:id="69" w:name="bookmark57"/>
      <w:bookmarkEnd w:id="68"/>
      <w:r>
        <w:rPr>
          <w:sz w:val="28"/>
          <w:szCs w:val="28"/>
        </w:rPr>
        <w:t>Как же правильно ставить вопросы своим силам?</w:t>
      </w:r>
      <w:bookmarkEnd w:id="69"/>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просы надо ставить всесторонне, отрешённо, де</w:t>
        <w:softHyphen/>
        <w:t>тально и не пропуская разнообразные варианты. Вспо</w:t>
        <w:softHyphen/>
        <w:t>минают о силах люди обычно тогда, когда они уже нахо</w:t>
        <w:softHyphen/>
        <w:t>дятся</w:t>
      </w:r>
      <w:r>
        <w:rPr>
          <w:rStyle w:val="231"/>
          <w:sz w:val="24"/>
          <w:szCs w:val="24"/>
        </w:rPr>
        <w:t xml:space="preserve"> ВНУТРИ СИТУАЦИИ.</w:t>
      </w:r>
      <w:r>
        <w:rPr>
          <w:rStyle w:val="2361"/>
          <w:sz w:val="24"/>
          <w:szCs w:val="24"/>
        </w:rPr>
        <w:t xml:space="preserve"> Чтобы задавать правильные вопросы надо смотреть на ситуацию несколько со сто</w:t>
        <w:softHyphen/>
        <w:t>роны, что для эмоционального человека непривычно, а иногда и просто страшно.</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редположим, у женщины пьёт муж. Она сразу ставит вопрос себе, подруге, врачу, целителю так: «Как сделать, чтобы он не пил?» Она даже не допускает мыс</w:t>
        <w:softHyphen/>
        <w:t>ли, что ситуация может быть такой, что ни она, ни сам чёрт ничего не смогут сделать с её мужем, что он пьёт по своей судьбе, по причинам сложным и очень трудно устранимы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редположим, у её подруги муж «гуляет налево». Подруга точно так же ставит себе и всем вопрос: «Как сделать, чтобы он не гулял?» Она готова годами бе</w:t>
        <w:softHyphen/>
        <w:t>гать по бабкам, платить деньги, привораживать его, устраивать скандалы, угрожать, но не терять при этом НАДЕЖДУ, что она своего добьётся. А если она задаст силам первый правильный вопрос: «Могу ли я что</w:t>
        <w:noBreakHyphen/>
        <w:t>то сделать, чтобы он не гулял?», и ещё более точный: «Надо ли мне что</w:t>
        <w:noBreakHyphen/>
        <w:t>то делать для этого?», то её надежда может разрушиться, если силы дадут отрицательный ответ. Вот этого люди чрезвычайно боятся,</w:t>
      </w:r>
      <w:r>
        <w:rPr>
          <w:rStyle w:val="22311pt2"/>
          <w:sz w:val="24"/>
          <w:szCs w:val="24"/>
        </w:rPr>
        <w:t xml:space="preserve"> а как раз</w:t>
        <w:softHyphen/>
        <w:t>говаривать с силами, если человек боится правды?</w:t>
      </w:r>
    </w:p>
    <w:p>
      <w:pPr>
        <w:pStyle w:val="4018"/>
        <w:spacing w:lineRule="auto" w:line="240"/>
        <w:ind w:firstLine="543"/>
        <w:rPr>
          <w:rFonts w:ascii="Microsoft Sans Serif" w:hAnsi="Microsoft Sans Serif" w:cs="Microsoft Sans Serif"/>
          <w:sz w:val="24"/>
          <w:szCs w:val="24"/>
        </w:rPr>
      </w:pPr>
      <w:r>
        <w:rPr>
          <w:rStyle w:val="40"/>
          <w:sz w:val="24"/>
          <w:szCs w:val="24"/>
        </w:rPr>
        <w:t>Получается, что для простого вроде бы дела: получить знаки «да» или «нет» во время прогулки по улице, нужно ещё и</w:t>
      </w:r>
      <w:r>
        <w:rPr>
          <w:rStyle w:val="401"/>
          <w:sz w:val="24"/>
          <w:szCs w:val="24"/>
        </w:rPr>
        <w:t xml:space="preserve"> бесстраши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Ранее была написана работа «Знаки сил», где, ка</w:t>
        <w:softHyphen/>
        <w:t>залось бы, всё точно изложено и разъяснено — бери и пользуйся. Но не тут</w:t>
        <w:noBreakHyphen/>
        <w:t>то было! Оказалось, что многие люди не способны разбить мысленно свою ситуацию на множество точных маленьких фрагментов и о каж</w:t>
        <w:softHyphen/>
        <w:t>дом из них спросить у своих сил. Часто бывает, что у них путаются мысли, возникает пустота в голове, недоуме</w:t>
        <w:softHyphen/>
        <w:t>ние, а иногда в появляются совсем нереальные, фанта</w:t>
        <w:softHyphen/>
        <w:t>стические идеи, уводящие сознание от сути проблемы. Как только человек перестаёт думать о вопросах к си</w:t>
        <w:softHyphen/>
        <w:t>лам и обращается к своей работе, к привычным делам, его сознание тут же проясняется, он оказывается спосо</w:t>
        <w:softHyphen/>
        <w:t>бен логично рассуждать, ставить смело вопросы, искать решения и т.д.</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Может, люди боятся самих сил и какой</w:t>
        <w:noBreakHyphen/>
        <w:t>то там за</w:t>
        <w:softHyphen/>
        <w:t>висимости, а просто страшатся узнать правду? Силы не имеют права врать — они существа астрального мира, а там лжи практически не бывает. Они могут только ничего не сказать — на это они имеют полное право.</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обще, прежде чем читать эту работу, надо про</w:t>
        <w:softHyphen/>
        <w:t>честь «Знаки сил», поскольку там подробно изложены техники постановки вопросов, расшифровки знаков и снов, на чём здесь мы подробно останавливаться уже не буде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А дальше мы рассмотрим всего только три кон</w:t>
        <w:softHyphen/>
        <w:t>кретных примера жизненных ситуаций и детальных к ним вопросов. Данное описание очень дотошное, скрупулезное, но пусть читателя это не смущает, ведь ма</w:t>
        <w:softHyphen/>
        <w:t>тематику учат в первом классе по-одному, а в восьмом по-другому, а здесь мы изучаем новый предмет — «связь с силами», и одна книга должна обучить и талантливого человека, который всё схватывает на лету, и совсем про</w:t>
        <w:softHyphen/>
        <w:t>стого, которому надо много раз повторять почти одно и тоже.</w:t>
      </w:r>
    </w:p>
    <w:p>
      <w:pPr>
        <w:pStyle w:val="2513"/>
        <w:tabs>
          <w:tab w:val="clear" w:pos="720"/>
          <w:tab w:val="left" w:pos="905" w:leader="none"/>
        </w:tabs>
        <w:spacing w:lineRule="auto" w:line="240"/>
        <w:ind w:firstLine="543"/>
        <w:jc w:val="both"/>
        <w:rPr>
          <w:rFonts w:ascii="Microsoft Sans Serif" w:hAnsi="Microsoft Sans Serif" w:cs="Microsoft Sans Serif"/>
          <w:sz w:val="24"/>
          <w:szCs w:val="24"/>
        </w:rPr>
      </w:pPr>
      <w:r>
        <w:rPr>
          <w:rStyle w:val="2511"/>
          <w:sz w:val="24"/>
          <w:szCs w:val="24"/>
        </w:rPr>
        <w:t>1)</w:t>
        <w:tab/>
        <w:t>Муж пьё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ервый правильный вопрос: «Мне нужно что</w:t>
        <w:noBreakHyphen/>
        <w:t>то делать, чтобы он не пил?»</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олучила ответ: «Нет». Тогда можно не беспокоить</w:t>
        <w:softHyphen/>
        <w:t>ся — ему вы не поможет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Но можно спрашивать другие вещи: «Он сам бро</w:t>
        <w:softHyphen/>
        <w:t>сит пить?»</w:t>
      </w:r>
    </w:p>
    <w:p>
      <w:pPr>
        <w:pStyle w:val="2513"/>
        <w:spacing w:lineRule="auto" w:line="240"/>
        <w:ind w:firstLine="543"/>
        <w:jc w:val="both"/>
        <w:rPr>
          <w:rFonts w:ascii="Microsoft Sans Serif" w:hAnsi="Microsoft Sans Serif" w:cs="Microsoft Sans Serif"/>
          <w:sz w:val="24"/>
          <w:szCs w:val="24"/>
        </w:rPr>
      </w:pPr>
      <w:r>
        <w:rPr>
          <w:rStyle w:val="2511"/>
          <w:sz w:val="24"/>
          <w:szCs w:val="24"/>
        </w:rPr>
        <w:t>Получила ответ: «Не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Можно спрашивать дальше: «Мне надо это тер</w:t>
        <w:softHyphen/>
        <w:t>пет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олучила ответ: «Да» — значит, это карма и при</w:t>
        <w:softHyphen/>
        <w:t>дётся терпеть, потом узнавать постепенно у сил, как приспосабливаться к такой жизни.</w:t>
      </w:r>
    </w:p>
    <w:p>
      <w:pPr>
        <w:pStyle w:val="2513"/>
        <w:spacing w:lineRule="auto" w:line="240"/>
        <w:ind w:firstLine="543"/>
        <w:jc w:val="both"/>
        <w:rPr>
          <w:rFonts w:ascii="Microsoft Sans Serif" w:hAnsi="Microsoft Sans Serif" w:cs="Microsoft Sans Serif"/>
          <w:sz w:val="24"/>
          <w:szCs w:val="24"/>
        </w:rPr>
      </w:pPr>
      <w:r>
        <w:rPr>
          <w:rStyle w:val="2511"/>
          <w:sz w:val="24"/>
          <w:szCs w:val="24"/>
        </w:rPr>
        <w:t>Получила ответ: «Нет, терпеть не надо».</w:t>
      </w:r>
    </w:p>
    <w:p>
      <w:pPr>
        <w:pStyle w:val="2513"/>
        <w:spacing w:lineRule="auto" w:line="240"/>
        <w:ind w:firstLine="543"/>
        <w:jc w:val="both"/>
        <w:rPr>
          <w:rFonts w:ascii="Microsoft Sans Serif" w:hAnsi="Microsoft Sans Serif" w:cs="Microsoft Sans Serif"/>
          <w:sz w:val="24"/>
          <w:szCs w:val="24"/>
        </w:rPr>
      </w:pPr>
      <w:r>
        <w:rPr>
          <w:rStyle w:val="2511"/>
          <w:sz w:val="24"/>
          <w:szCs w:val="24"/>
        </w:rPr>
        <w:t>Тогда уместен вопрос: «Бросать его?»</w:t>
      </w:r>
    </w:p>
    <w:p>
      <w:pPr>
        <w:pStyle w:val="2513"/>
        <w:spacing w:lineRule="auto" w:line="240"/>
        <w:ind w:firstLine="543"/>
        <w:jc w:val="both"/>
        <w:rPr>
          <w:rFonts w:ascii="Microsoft Sans Serif" w:hAnsi="Microsoft Sans Serif" w:cs="Microsoft Sans Serif"/>
          <w:sz w:val="24"/>
          <w:szCs w:val="24"/>
        </w:rPr>
      </w:pPr>
      <w:r>
        <w:rPr>
          <w:rStyle w:val="2511"/>
          <w:sz w:val="24"/>
          <w:szCs w:val="24"/>
        </w:rPr>
        <w:t>Получила ответ: «Да».</w:t>
      </w:r>
    </w:p>
    <w:p>
      <w:pPr>
        <w:pStyle w:val="2513"/>
        <w:spacing w:lineRule="auto" w:line="240"/>
        <w:ind w:firstLine="543"/>
        <w:jc w:val="both"/>
        <w:rPr>
          <w:rFonts w:ascii="Microsoft Sans Serif" w:hAnsi="Microsoft Sans Serif" w:cs="Microsoft Sans Serif"/>
          <w:sz w:val="24"/>
          <w:szCs w:val="24"/>
        </w:rPr>
      </w:pPr>
      <w:r>
        <w:rPr>
          <w:rStyle w:val="2511"/>
          <w:sz w:val="24"/>
          <w:szCs w:val="24"/>
        </w:rPr>
        <w:t>Уместен вопрос: «Он согласится на развод?»</w:t>
      </w:r>
    </w:p>
    <w:p>
      <w:pPr>
        <w:pStyle w:val="2513"/>
        <w:spacing w:lineRule="auto" w:line="240"/>
        <w:ind w:firstLine="543"/>
        <w:jc w:val="both"/>
        <w:rPr>
          <w:rFonts w:ascii="Microsoft Sans Serif" w:hAnsi="Microsoft Sans Serif" w:cs="Microsoft Sans Serif"/>
          <w:sz w:val="24"/>
          <w:szCs w:val="24"/>
        </w:rPr>
      </w:pPr>
      <w:r>
        <w:rPr>
          <w:rStyle w:val="2511"/>
          <w:sz w:val="24"/>
          <w:szCs w:val="24"/>
        </w:rPr>
        <w:t>Получила ответ: «Нет».</w:t>
      </w:r>
    </w:p>
    <w:p>
      <w:pPr>
        <w:pStyle w:val="2513"/>
        <w:spacing w:lineRule="auto" w:line="240"/>
        <w:ind w:firstLine="543"/>
        <w:jc w:val="both"/>
        <w:rPr>
          <w:rFonts w:ascii="Microsoft Sans Serif" w:hAnsi="Microsoft Sans Serif" w:cs="Microsoft Sans Serif"/>
          <w:sz w:val="24"/>
          <w:szCs w:val="24"/>
        </w:rPr>
      </w:pPr>
      <w:r>
        <w:rPr>
          <w:rStyle w:val="2511"/>
          <w:sz w:val="24"/>
          <w:szCs w:val="24"/>
        </w:rPr>
        <w:t>Уместен вопрос: «Разводиться через суд?»</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олучила ответ: «Да». Ух! Тяжело! Недельку пере</w:t>
        <w:softHyphen/>
        <w:t>дохнул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Уместен вопрос: «Дочь останется с ним или со мной?» Точнее два вопроса: «Дочь (взрослую) остав</w:t>
        <w:softHyphen/>
        <w:t>лять с ним?» и «Дочь остаётся со мной?»</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Да эти вопросы были уместны, но наша дама их не задала, ей даже в голову не пришло их задать, по</w:t>
        <w:softHyphen/>
        <w:t>скольку трёхкомнатная квартира менялась на двухком</w:t>
        <w:softHyphen/>
        <w:t>натную и однокомнатную. Ей и в голову не пришло спросить силы: «А не уйти ли мне одной в однокомнат</w:t>
        <w:softHyphen/>
        <w:t>ную?»</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Развод был нудный, хлопотный, все на нервах, но они с дочерью, наконец, оказались в отдельной двух</w:t>
        <w:softHyphen/>
        <w:t>комнатной квартире. А бывший муж взял и умер че</w:t>
        <w:softHyphen/>
        <w:t>рез полгода, и его квартира досталась не дочери, а его двоюродному племяннику из другого города, который его навестил, и на него дядя написал завещани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т такая история.</w:t>
      </w:r>
      <w:r>
        <w:rPr>
          <w:rStyle w:val="231"/>
          <w:sz w:val="24"/>
          <w:szCs w:val="24"/>
        </w:rPr>
        <w:t xml:space="preserve"> Вот что значит пропустить один важный вопрос, который надо было задать си</w:t>
        <w:softHyphen/>
        <w:t>лам.</w:t>
      </w:r>
      <w:r>
        <w:rPr>
          <w:rStyle w:val="2361"/>
          <w:sz w:val="24"/>
          <w:szCs w:val="24"/>
        </w:rPr>
        <w:t xml:space="preserve"> А ведь силы старались показать ей что</w:t>
        <w:noBreakHyphen/>
        <w:t>то: её дёрга</w:t>
        <w:softHyphen/>
        <w:t>ли на улице какие</w:t>
        <w:noBreakHyphen/>
        <w:t>то люди, когда она шла на суд, потом она видела аварию на дороге, до того ей снились непри</w:t>
        <w:softHyphen/>
        <w:t>ятные сны, да ещё и</w:t>
      </w:r>
      <w:r>
        <w:rPr>
          <w:rStyle w:val="231"/>
          <w:sz w:val="24"/>
          <w:szCs w:val="24"/>
        </w:rPr>
        <w:t xml:space="preserve"> суд два раза откладывался.</w:t>
      </w:r>
      <w:r>
        <w:rPr>
          <w:rStyle w:val="2361"/>
          <w:sz w:val="24"/>
          <w:szCs w:val="24"/>
        </w:rPr>
        <w:t xml:space="preserve"> Дочь, которая на самом деле была в нормальных отношениях с «этим придурком», даже спрашивала маму: «Может, я с ним останусь, а к тебе буду приезжать, ведь он способен забыть газ выключить или воду?» И когда дочь её спрашивала, за окном взорвался красивый фейерверк, а наша дама уже понимала, что это — явно положи</w:t>
        <w:softHyphen/>
        <w:t>тельный знак. Но где уж там! «Да ты что, с ума сошла? Он же приведёт своих собутыльников (на самом деле — тихие, интеллигентные пьяницы, философы, неудачни</w:t>
        <w:softHyphen/>
        <w:t>ки, которые и пальцем дочь бы не тронули), они же тебя заставят их обслуживать, ещё обидят! Нет! Вот я умру, тогда делай, что хочешь!» Где уж тут силы спрашивать, у нас гордыня, самоуверенность, уж мы</w:t>
        <w:noBreakHyphen/>
        <w:t>то знаем, как правильно поступат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редположим другой ход событий: дама получила ответ «Да» на вопрос «Надо ли мне что</w:t>
        <w:noBreakHyphen/>
        <w:t>то делать, чтобы муж не пил?»</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еперь нужно</w:t>
      </w:r>
      <w:r>
        <w:rPr>
          <w:rStyle w:val="231"/>
          <w:sz w:val="24"/>
          <w:szCs w:val="24"/>
        </w:rPr>
        <w:t xml:space="preserve"> НЕ ДЁРГАТЬСЯ,</w:t>
      </w:r>
      <w:r>
        <w:rPr>
          <w:rStyle w:val="2361"/>
          <w:sz w:val="24"/>
          <w:szCs w:val="24"/>
        </w:rPr>
        <w:t xml:space="preserve"> не пытаться узнать ответ быстро, а очень медленно и планомерно прове</w:t>
        <w:softHyphen/>
        <w:t>рять разные версии. Это версии выбора</w:t>
      </w:r>
      <w:r>
        <w:rPr>
          <w:rStyle w:val="231"/>
          <w:sz w:val="24"/>
          <w:szCs w:val="24"/>
        </w:rPr>
        <w:t xml:space="preserve"> ПРАВИЛЬНОГО НАПРАВЛЕНИЯ РАБОТЫ.</w:t>
      </w:r>
    </w:p>
    <w:p>
      <w:pPr>
        <w:pStyle w:val="2513"/>
        <w:spacing w:lineRule="auto" w:line="240"/>
        <w:ind w:firstLine="543"/>
        <w:jc w:val="both"/>
        <w:rPr>
          <w:rFonts w:ascii="Microsoft Sans Serif" w:hAnsi="Microsoft Sans Serif" w:cs="Microsoft Sans Serif"/>
          <w:sz w:val="24"/>
          <w:szCs w:val="24"/>
        </w:rPr>
      </w:pPr>
      <w:r>
        <w:rPr>
          <w:rStyle w:val="2511"/>
          <w:sz w:val="24"/>
          <w:szCs w:val="24"/>
        </w:rPr>
        <w:t>Можно набирать варианты:</w:t>
      </w:r>
    </w:p>
    <w:p>
      <w:pPr>
        <w:pStyle w:val="2513"/>
        <w:spacing w:lineRule="auto" w:line="240"/>
        <w:ind w:firstLine="543"/>
        <w:jc w:val="both"/>
        <w:rPr>
          <w:rFonts w:ascii="Microsoft Sans Serif" w:hAnsi="Microsoft Sans Serif" w:cs="Microsoft Sans Serif"/>
          <w:sz w:val="24"/>
          <w:szCs w:val="24"/>
        </w:rPr>
      </w:pPr>
      <w:r>
        <w:rPr>
          <w:rStyle w:val="2511"/>
          <w:sz w:val="24"/>
          <w:szCs w:val="24"/>
        </w:rPr>
        <w:t>Искать целителей.</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Разговаривать с мужем на языке аргументов, уго</w:t>
        <w:softHyphen/>
        <w:t>воров, осознания.</w:t>
      </w:r>
    </w:p>
    <w:p>
      <w:pPr>
        <w:pStyle w:val="2513"/>
        <w:spacing w:lineRule="auto" w:line="240"/>
        <w:ind w:firstLine="543"/>
        <w:jc w:val="both"/>
        <w:rPr>
          <w:rFonts w:ascii="Microsoft Sans Serif" w:hAnsi="Microsoft Sans Serif" w:cs="Microsoft Sans Serif"/>
          <w:sz w:val="24"/>
          <w:szCs w:val="24"/>
        </w:rPr>
      </w:pPr>
      <w:r>
        <w:rPr>
          <w:rStyle w:val="2511"/>
          <w:sz w:val="24"/>
          <w:szCs w:val="24"/>
        </w:rPr>
        <w:t>Ставить условия, требования, а иначе — развод.</w:t>
      </w:r>
    </w:p>
    <w:p>
      <w:pPr>
        <w:pStyle w:val="2513"/>
        <w:spacing w:lineRule="auto" w:line="240"/>
        <w:ind w:firstLine="543"/>
        <w:jc w:val="both"/>
        <w:rPr>
          <w:rFonts w:ascii="Microsoft Sans Serif" w:hAnsi="Microsoft Sans Serif" w:cs="Microsoft Sans Serif"/>
          <w:sz w:val="24"/>
          <w:szCs w:val="24"/>
        </w:rPr>
      </w:pPr>
      <w:r>
        <w:rPr>
          <w:rStyle w:val="2511"/>
          <w:sz w:val="24"/>
          <w:szCs w:val="24"/>
        </w:rPr>
        <w:t>Предложить ему закодироваться.</w:t>
      </w:r>
    </w:p>
    <w:p>
      <w:pPr>
        <w:pStyle w:val="2513"/>
        <w:spacing w:lineRule="auto" w:line="240"/>
        <w:ind w:firstLine="543"/>
        <w:jc w:val="both"/>
        <w:rPr>
          <w:rFonts w:ascii="Microsoft Sans Serif" w:hAnsi="Microsoft Sans Serif" w:cs="Microsoft Sans Serif"/>
          <w:sz w:val="24"/>
          <w:szCs w:val="24"/>
        </w:rPr>
      </w:pPr>
      <w:r>
        <w:rPr>
          <w:rStyle w:val="2511"/>
          <w:sz w:val="24"/>
          <w:szCs w:val="24"/>
        </w:rPr>
        <w:t>Искать врачей для стационарного лечения.</w:t>
      </w:r>
    </w:p>
    <w:p>
      <w:pPr>
        <w:pStyle w:val="2513"/>
        <w:keepNext w:val="true"/>
        <w:spacing w:lineRule="auto" w:line="240"/>
        <w:ind w:firstLine="544"/>
        <w:jc w:val="both"/>
        <w:rPr>
          <w:rFonts w:ascii="Microsoft Sans Serif" w:hAnsi="Microsoft Sans Serif" w:cs="Microsoft Sans Serif"/>
          <w:sz w:val="24"/>
          <w:szCs w:val="24"/>
        </w:rPr>
      </w:pPr>
      <w:r>
        <w:rPr>
          <w:rStyle w:val="2511"/>
          <w:sz w:val="24"/>
          <w:szCs w:val="24"/>
        </w:rPr>
        <w:t>Искать бабушек с заговорами.</w:t>
      </w:r>
    </w:p>
    <w:p>
      <w:pPr>
        <w:pStyle w:val="2513"/>
        <w:spacing w:lineRule="auto" w:line="240"/>
        <w:ind w:firstLine="543"/>
        <w:jc w:val="both"/>
        <w:rPr>
          <w:rFonts w:ascii="Microsoft Sans Serif" w:hAnsi="Microsoft Sans Serif" w:cs="Microsoft Sans Serif"/>
          <w:sz w:val="24"/>
          <w:szCs w:val="24"/>
        </w:rPr>
      </w:pPr>
      <w:r>
        <w:rPr>
          <w:rStyle w:val="2511"/>
          <w:sz w:val="24"/>
          <w:szCs w:val="24"/>
        </w:rPr>
        <w:t>И т.д.</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ока силы чётко не дадут «добро» на один из таких вариантов или два — совместимых, не надо спешить. День за днём, спокойно и терпеливо женщине надо пе</w:t>
        <w:softHyphen/>
        <w:t>ребирать варианты, прося силы показать нужный. Если ничего не получается, надо просить показать сон, под</w:t>
        <w:softHyphen/>
        <w:t>сказывающий, что делать. Если и сон за несколько дней увидеть не удалось, а силы подтверждают: «Тебе надо будет что</w:t>
        <w:noBreakHyphen/>
        <w:t>то делать, чтобы он не пил», то остаётся по</w:t>
        <w:softHyphen/>
        <w:t>просить весь Космос о помощи и спокойно ждат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И вдруг, когда наша героиня уже совсем опустила руки, когда прошло уже добрых два месяца её исканий, она засиделась вечером одна у телевизора. А в передаче какая</w:t>
        <w:noBreakHyphen/>
        <w:t>то женщина рассказывала, что у неё заболел сын, была угроза смерти и она дала Богу обет, что если сын выздоровеет, то она бросит курить навсегда. Сын выздо</w:t>
        <w:softHyphen/>
        <w:t>ровел, и она больше не курит, хотя порой хочетс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ут нашу даму осенило: «Может,</w:t>
      </w:r>
      <w:r>
        <w:rPr>
          <w:rStyle w:val="231"/>
          <w:sz w:val="24"/>
          <w:szCs w:val="24"/>
        </w:rPr>
        <w:t xml:space="preserve"> единственный способ,</w:t>
      </w:r>
      <w:r>
        <w:rPr>
          <w:rStyle w:val="2361"/>
          <w:sz w:val="24"/>
          <w:szCs w:val="24"/>
        </w:rPr>
        <w:t xml:space="preserve"> чтобы он не пил, дать мне самой какой-ни</w:t>
        <w:softHyphen/>
        <w:t>будь обет?» Она стала думать в этом новом направлении и вспомнила, что в детстве её двоюродная тётя ходила в церковь и о чём</w:t>
        <w:noBreakHyphen/>
        <w:t>то всё время просила относительно своего мужа, и вроде, мама рассказывала, что у неё по</w:t>
        <w:softHyphen/>
        <w:t>лучалось. Довольная, она легла спать и вот тут ей при</w:t>
        <w:softHyphen/>
        <w:t>снился нужный сон, будто стоит она в ближайшей церк</w:t>
        <w:softHyphen/>
        <w:t>ви и всё вокруг красиво светится, и обещает она Богу, что если муж пить не будет, то пока он жив, она будет ходить в церковь три раза в неделю и по часу молиться за его здравие, и ещё — ставить свечи, и ещё молиться перед сном. На следующий день, отправившись на ра</w:t>
        <w:softHyphen/>
        <w:t>боту, женщина тут же увидела целых три букета краси</w:t>
        <w:softHyphen/>
        <w:t>вых цветов, как только спросила силы, надо ли ей идти в церковь и делать всё, что происходило во сн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ечером она зашла в церковь, всё сделала, пообе</w:t>
        <w:softHyphen/>
        <w:t>щала и стала ходить туда молиться. Муж довольно бы</w:t>
        <w:softHyphen/>
        <w:t>стро перестал пить, устроился на новую интересную работу, а она заодно отработала презрение к верующим «убогим мозгами старушонкам», на которых всю жизнь смотрела сверху вниз, будучи убеждённой атеисткой.</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стати, обет нарушать нельзя: если уж пришлось дать обет — надо его выполнят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Этот пример показывает, что</w:t>
      </w:r>
      <w:r>
        <w:rPr>
          <w:rStyle w:val="231"/>
          <w:sz w:val="24"/>
          <w:szCs w:val="24"/>
        </w:rPr>
        <w:t xml:space="preserve"> ПРАВИЛЬНОЕ НА</w:t>
        <w:softHyphen/>
        <w:t>ПРАВЛЕНИЕ РАБОТЫ</w:t>
      </w:r>
      <w:r>
        <w:rPr>
          <w:rStyle w:val="2361"/>
          <w:sz w:val="24"/>
          <w:szCs w:val="24"/>
        </w:rPr>
        <w:t xml:space="preserve"> порой находится вообще вне сфе</w:t>
        <w:softHyphen/>
        <w:t>ры того, что человек способен вообразить себ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Бывает, что люди получат техники связи с силами у инструктора йоги, поспрашивают у сил что</w:t>
        <w:noBreakHyphen/>
        <w:t>то дня два на бегу между работой и магазином, никаких понятных знаков, естественно, не увидят, придут на следующее занятие и, наивно открыв глаза, скажут: «А у меня ни</w:t>
        <w:softHyphen/>
        <w:t>чего не получается! Мне ничего не говоря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А надо было спокойно вечером сесть,</w:t>
      </w:r>
      <w:r>
        <w:rPr>
          <w:rStyle w:val="231"/>
          <w:sz w:val="24"/>
          <w:szCs w:val="24"/>
        </w:rPr>
        <w:t xml:space="preserve"> записать на бумаге</w:t>
      </w:r>
      <w:r>
        <w:rPr>
          <w:rStyle w:val="2361"/>
          <w:sz w:val="24"/>
          <w:szCs w:val="24"/>
        </w:rPr>
        <w:t xml:space="preserve"> всё вопросы, все варианты, продумать и по</w:t>
        <w:softHyphen/>
        <w:t>приветствовать свои силы, да ещё всё пространство улиц, метро, где вы пойдёте</w:t>
      </w:r>
      <w:r>
        <w:rPr>
          <w:rStyle w:val="231"/>
          <w:sz w:val="24"/>
          <w:szCs w:val="24"/>
        </w:rPr>
        <w:t xml:space="preserve"> медленно и внимательно, </w:t>
      </w:r>
      <w:r>
        <w:rPr>
          <w:rStyle w:val="2361"/>
          <w:sz w:val="24"/>
          <w:szCs w:val="24"/>
        </w:rPr>
        <w:t>а утром отправиться на спокойную прогулку, на «охоту за знакам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У читателя может возникнуть вопрос по поводу на</w:t>
        <w:softHyphen/>
        <w:t>шей истории с разменом квартиры: «А зачем ей сказали разводиться и менять трёхкомнатную квартиру, если муж всё равно через полгода умер бы?» Скорее всего, он был «поглощателем», а жена «стервецом». Он жил на её энергии, а когда они развелись, остался без подпитки и быстро умер. А если бы она с ним не развелась, он бы так и жил на энергии жены, а её это несколько разрушало, из-за его бесконечного пития. Так что распределение энергий между людьми — вещь серьёзная.</w:t>
      </w:r>
    </w:p>
    <w:p>
      <w:pPr>
        <w:pStyle w:val="2513"/>
        <w:tabs>
          <w:tab w:val="clear" w:pos="720"/>
          <w:tab w:val="left" w:pos="905" w:leader="none"/>
        </w:tabs>
        <w:spacing w:lineRule="auto" w:line="240"/>
        <w:ind w:firstLine="543"/>
        <w:jc w:val="both"/>
        <w:rPr/>
      </w:pPr>
      <w:r>
        <w:rPr>
          <w:rStyle w:val="2511"/>
          <w:sz w:val="24"/>
          <w:szCs w:val="24"/>
        </w:rPr>
        <w:t>2)</w:t>
        <w:tab/>
        <w:t>Некий мужчина решил взять ссуду в банке и от</w:t>
        <w:softHyphen/>
        <w:t>крыть своё дело, точнее, ему пришла в голову такая идея. И это дело — книжное издательство.</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ервый правильный вопрос силам: «Надо ли мне делать своё издательство?» (Типичная ошибка — за</w:t>
        <w:softHyphen/>
        <w:t>дать сразу второй вопрос о ссуде, не проверив — надо ли вообще делать издательство.)</w:t>
      </w:r>
    </w:p>
    <w:p>
      <w:pPr>
        <w:pStyle w:val="2513"/>
        <w:spacing w:lineRule="auto" w:line="240"/>
        <w:ind w:firstLine="543"/>
        <w:jc w:val="both"/>
        <w:rPr>
          <w:rFonts w:ascii="Microsoft Sans Serif" w:hAnsi="Microsoft Sans Serif" w:cs="Microsoft Sans Serif"/>
          <w:sz w:val="24"/>
          <w:szCs w:val="24"/>
        </w:rPr>
      </w:pPr>
      <w:r>
        <w:rPr>
          <w:rStyle w:val="2511"/>
          <w:sz w:val="24"/>
          <w:szCs w:val="24"/>
        </w:rPr>
        <w:t>Он получил ответ: «Д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торой правильный вопрос: «Надо ли мне для это</w:t>
        <w:softHyphen/>
        <w:t>го брать ссуду в банке?»</w:t>
      </w:r>
    </w:p>
    <w:p>
      <w:pPr>
        <w:pStyle w:val="2513"/>
        <w:spacing w:lineRule="auto" w:line="240"/>
        <w:ind w:firstLine="543"/>
        <w:jc w:val="both"/>
        <w:rPr>
          <w:rFonts w:ascii="Microsoft Sans Serif" w:hAnsi="Microsoft Sans Serif" w:cs="Microsoft Sans Serif"/>
          <w:sz w:val="24"/>
          <w:szCs w:val="24"/>
        </w:rPr>
      </w:pPr>
      <w:r>
        <w:rPr>
          <w:rStyle w:val="2511"/>
          <w:sz w:val="24"/>
          <w:szCs w:val="24"/>
        </w:rPr>
        <w:t>Ответ: «Д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еперь надо уточнять сумму: «Три тысячи долла</w:t>
        <w:softHyphen/>
        <w:t>ров? Пять? Семь? Десять?» — до тех пор пока не получит толковый ответ «Д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еперь главное — вычислить нужный банк. Даже если его собственный папа — банкир, лучше перестра</w:t>
        <w:softHyphen/>
        <w:t>ховаться и спросить: «Брать деньги в папином банке?», «Брать в другом?» Нашёл весь список банков, пошёл спрашивать, и вдруг ему говорят знаками, что надо брать ссуду в каком</w:t>
        <w:noBreakHyphen/>
        <w:t>то небольшом, малоизвестном бан</w:t>
        <w:softHyphen/>
        <w:t>ке на окраине города. Если уж наш джентльмен начал спрашивать силы, лучше идти по этому пути не отсту</w:t>
        <w:softHyphen/>
        <w:t>пая, до конца, или бросить такую затею к чёрту и по</w:t>
        <w:softHyphen/>
        <w:t>ступать по-обычному, по-человечески, по-социально</w:t>
        <w:softHyphen/>
        <w:t>му, по аналитическому раскладу. Тогда, по крайней мере, не будет дурацких обид на силы в случае каких</w:t>
        <w:noBreakHyphen/>
        <w:t>то неудач. Но вот</w:t>
      </w:r>
      <w:r>
        <w:rPr>
          <w:rStyle w:val="231"/>
          <w:sz w:val="24"/>
          <w:szCs w:val="24"/>
        </w:rPr>
        <w:t xml:space="preserve"> начать сомневаться, дёргаться и переигрывать, сочетая ответы сил с собственным «здравым смыслом», — это дело опасное. Силы станут нормально отвечать на вопросы, уже из расчёта, что человек будет во всех важных вопросах слушать их.</w:t>
      </w:r>
      <w:r>
        <w:rPr>
          <w:rStyle w:val="2361"/>
          <w:sz w:val="24"/>
          <w:szCs w:val="24"/>
        </w:rPr>
        <w:t xml:space="preserve"> Они могут давать советы, которые, с точки зрения аналитического расчёта, выглядят абсурдно, но силы</w:t>
        <w:noBreakHyphen/>
        <w:t>то видят будущее из астрала, а ни наш герой, ни его папа, ни друзья не видят будущее. Может, в том маленьком банке дадут долгосрочный кредит, может, проценты ниже, может, там просто честные люди, а не бандиты. Короче, силам виднее. Кстати, внимательно прочитав договор в банке, надо снова идти «охотиться за знака</w:t>
        <w:softHyphen/>
        <w:t>ми» и, только получив положительные, можно его подпи</w:t>
        <w:softHyphen/>
        <w:t>сывать. Может случиться, что какой</w:t>
        <w:noBreakHyphen/>
        <w:t>то пункт договора, который покажется нормальным, силы, видя будущее, захотят изменить. Придётся гулять с договором, пока не выявится этот пункт, пока предприниматель не при</w:t>
        <w:softHyphen/>
        <w:t>думает, как его изменить, не получит «добро», не добьёт</w:t>
        <w:softHyphen/>
        <w:t>ся согласия на изменение от работников банка, — только тогда можно ставить подпис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еперь — люди. Каждого человека, несмотря на то, кем он приходится нашему герою, нужно проверят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ервый вопрос: «Брать ли его вообще на работу в издательство?»</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торой вопрос будет о том, на какую именно долж</w:t>
        <w:softHyphen/>
        <w:t>ность его брат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сли кого</w:t>
        <w:noBreakHyphen/>
        <w:t>то не хватает для комплектации штата, иногда надо подождать, поискать не спеша. Силы могут дать «добро» на начало работы и без полного штата, зато через месяц откуда</w:t>
        <w:noBreakHyphen/>
        <w:t>то вынырнет классный художест</w:t>
        <w:softHyphen/>
        <w:t>венный редактор с прекрасными наработкам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Далее, выбор помещения, снимаемого под офис издательства. Это тоже имеет значение. Вообще, для успешного дела всё имеет значение. Из нескольких ва</w:t>
        <w:softHyphen/>
        <w:t>риантов наш герой ищет тот, на который получает са</w:t>
        <w:softHyphen/>
        <w:t>мые хорошие знаки, а если такого нет, значит надо ещё поискать вариант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акую зарплату обещать сотрудникам? Это важ</w:t>
        <w:softHyphen/>
        <w:t>нейший вопрос, из-за которого бывает масса западений, обид, эмоций, часто потом негативно влияющих на ус</w:t>
        <w:softHyphen/>
        <w:t>пех предприятия. Но так неудобно спрашивать силы.</w:t>
      </w:r>
    </w:p>
    <w:p>
      <w:pPr>
        <w:pStyle w:val="4018"/>
        <w:spacing w:lineRule="auto" w:line="240"/>
        <w:ind w:firstLine="543"/>
        <w:rPr>
          <w:rFonts w:ascii="Microsoft Sans Serif" w:hAnsi="Microsoft Sans Serif" w:cs="Microsoft Sans Serif"/>
          <w:sz w:val="24"/>
          <w:szCs w:val="24"/>
        </w:rPr>
      </w:pPr>
      <w:r>
        <w:rPr>
          <w:rStyle w:val="40"/>
          <w:sz w:val="24"/>
          <w:szCs w:val="24"/>
        </w:rPr>
        <w:t>если человек умеет получать ответы только в системе «Да» и «Нет». Значит, надо разбить вопрос на много ма</w:t>
        <w:softHyphen/>
        <w:t>леньких и точных.</w:t>
      </w:r>
    </w:p>
    <w:p>
      <w:pPr>
        <w:pStyle w:val="2513"/>
        <w:spacing w:lineRule="auto" w:line="240"/>
        <w:ind w:firstLine="543"/>
        <w:jc w:val="both"/>
        <w:rPr>
          <w:rFonts w:ascii="Microsoft Sans Serif" w:hAnsi="Microsoft Sans Serif" w:cs="Microsoft Sans Serif"/>
          <w:sz w:val="24"/>
          <w:szCs w:val="24"/>
        </w:rPr>
      </w:pPr>
      <w:r>
        <w:rPr>
          <w:rStyle w:val="2511"/>
          <w:sz w:val="24"/>
          <w:szCs w:val="24"/>
        </w:rPr>
        <w:t>Редактору — 1000? 2000? 2500?</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Художнику — 1000? 1500? 2000? — «Нет», «Нет». Не брать на ставку, а оплачивать каждый заказ отдель</w:t>
        <w:softHyphen/>
        <w:t>но? — «Д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о же касается каждого договора с автором изда</w:t>
        <w:softHyphen/>
        <w:t>ваемых текстов.</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ервый правильный вопрос: «Вообще с этим авто</w:t>
        <w:softHyphen/>
        <w:t>ром работат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торой: «Сколько экземпляров его книги стоит из</w:t>
        <w:softHyphen/>
        <w:t>давать?» А потом можно выяснять, сколько ему пла</w:t>
        <w:softHyphen/>
        <w:t>тит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нечно, все эти вопросы и вычисления разных версий требуют много времени. Но есть большие пре</w:t>
        <w:softHyphen/>
        <w:t>имуществ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первых, человек очень защищен от ошибок и неудач, он как бы</w:t>
      </w:r>
      <w:r>
        <w:rPr>
          <w:rStyle w:val="231"/>
          <w:sz w:val="24"/>
          <w:szCs w:val="24"/>
        </w:rPr>
        <w:t xml:space="preserve"> сканирует своё будущее, через связь с силам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вторых, экономится масса времени, которое в ином случае тратят на сбор информации обычными способами: Какой банк надёжнее? Какой автор популяр</w:t>
        <w:softHyphen/>
        <w:t>нее? Какая типография лучше или дешевл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третьих, уменьшается расход эмоциональной личной энергии, которую обычно «съедают» страхи и со</w:t>
        <w:softHyphen/>
        <w:t>мнения: «Ой, а вернут ли деньги? А успею ли я выпла</w:t>
        <w:softHyphen/>
        <w:t>тить кредит? А вдруг эта книга не продастся?» Людей просто давят такие переживания, даже если они достиг</w:t>
        <w:softHyphen/>
        <w:t>ли успеха в своём деле, уже раскрутив бизнес, а человек с налаженной связью живёт спокойно, отрешённо, что обеспечивает ему. например, благоприятный энергети</w:t>
        <w:softHyphen/>
        <w:t>ческий фон для занятий йогой и медитацией.</w:t>
      </w:r>
    </w:p>
    <w:p>
      <w:pPr>
        <w:pStyle w:val="23113"/>
        <w:spacing w:lineRule="auto" w:line="240" w:before="0" w:after="0"/>
        <w:ind w:firstLine="543"/>
        <w:rPr>
          <w:rFonts w:ascii="Microsoft Sans Serif" w:hAnsi="Microsoft Sans Serif" w:cs="Microsoft Sans Serif"/>
        </w:rPr>
      </w:pPr>
      <w:r>
        <w:rPr>
          <w:rStyle w:val="2361"/>
          <w:sz w:val="24"/>
          <w:szCs w:val="24"/>
        </w:rPr>
        <w:t>В-четвёртых, внимательный к тонким ощущениям человек через несколько лет такой жизни начинает</w:t>
      </w:r>
      <w:bookmarkStart w:id="70" w:name="bookmark58"/>
      <w:r>
        <w:rPr>
          <w:rStyle w:val="2361"/>
          <w:sz w:val="24"/>
          <w:szCs w:val="24"/>
        </w:rPr>
        <w:t xml:space="preserve"> </w:t>
      </w:r>
      <w:r>
        <w:rPr>
          <w:rStyle w:val="3131"/>
          <w:b w:val="false"/>
          <w:bCs w:val="false"/>
          <w:sz w:val="24"/>
          <w:szCs w:val="24"/>
        </w:rPr>
        <w:t>иногда</w:t>
      </w:r>
      <w:r>
        <w:rPr/>
        <w:t xml:space="preserve"> </w:t>
      </w:r>
      <w:r>
        <w:rPr>
          <w:b/>
        </w:rPr>
        <w:t>сразу чувствовать, что хотят его силы</w:t>
      </w:r>
      <w:r>
        <w:rPr/>
        <w:t>,</w:t>
      </w:r>
      <w:r>
        <w:rPr>
          <w:rStyle w:val="3131"/>
          <w:b w:val="false"/>
          <w:bCs w:val="false"/>
          <w:sz w:val="24"/>
          <w:szCs w:val="24"/>
        </w:rPr>
        <w:t xml:space="preserve"> как</w:t>
      </w:r>
      <w:bookmarkEnd w:id="70"/>
      <w:r>
        <w:rPr>
          <w:rStyle w:val="3131"/>
          <w:b w:val="false"/>
          <w:bCs w:val="false"/>
          <w:sz w:val="24"/>
          <w:szCs w:val="24"/>
        </w:rPr>
        <w:t xml:space="preserve"> </w:t>
      </w:r>
      <w:r>
        <w:rPr>
          <w:rStyle w:val="40"/>
          <w:sz w:val="24"/>
          <w:szCs w:val="24"/>
        </w:rPr>
        <w:t>только встаёт какой</w:t>
        <w:noBreakHyphen/>
        <w:t>то вопрос или открывается какая</w:t>
        <w:noBreakHyphen/>
        <w:t>то перспектив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А ещё практика показывает, что некоторых людям вовсе не обязательно уточнять у сил все детали. Им важно задать только первых два вопроса — «своё изда</w:t>
        <w:softHyphen/>
        <w:t>тельство и кредит», а всё остальное пойдёт</w:t>
      </w:r>
      <w:r>
        <w:rPr>
          <w:rStyle w:val="231"/>
          <w:sz w:val="24"/>
          <w:szCs w:val="24"/>
        </w:rPr>
        <w:t xml:space="preserve"> как бы само. </w:t>
      </w:r>
      <w:r>
        <w:rPr>
          <w:rStyle w:val="2361"/>
          <w:sz w:val="24"/>
          <w:szCs w:val="24"/>
        </w:rPr>
        <w:t>Действительно, силы всё равно его ведут, но для него подготовлена судьбой и силами некоторая дорожка. На этой дорожке будут и страхи, и проблемы, и прова</w:t>
        <w:softHyphen/>
        <w:t>лы, и подъёмы, но</w:t>
      </w:r>
      <w:r>
        <w:rPr>
          <w:rStyle w:val="231"/>
          <w:sz w:val="24"/>
          <w:szCs w:val="24"/>
        </w:rPr>
        <w:t xml:space="preserve"> ЕМУ НАДО ЖИТЬ ПО-ЧЕЛОВЕЧЕ</w:t>
        <w:softHyphen/>
        <w:t>СКИ,</w:t>
      </w:r>
      <w:r>
        <w:rPr>
          <w:rStyle w:val="2361"/>
          <w:sz w:val="24"/>
          <w:szCs w:val="24"/>
        </w:rPr>
        <w:t xml:space="preserve"> а такое плотное соединение с силами, которое мы описываем, это уже</w:t>
      </w:r>
      <w:r>
        <w:rPr>
          <w:rStyle w:val="231"/>
          <w:sz w:val="24"/>
          <w:szCs w:val="24"/>
        </w:rPr>
        <w:t xml:space="preserve"> ЖИЗНЬ ПО-ЙОГОВСКИ.</w:t>
      </w:r>
    </w:p>
    <w:p>
      <w:pPr>
        <w:pStyle w:val="2513"/>
        <w:tabs>
          <w:tab w:val="clear" w:pos="720"/>
          <w:tab w:val="left" w:pos="905" w:leader="none"/>
        </w:tabs>
        <w:spacing w:lineRule="auto" w:line="240"/>
        <w:ind w:firstLine="543"/>
        <w:jc w:val="both"/>
        <w:rPr/>
      </w:pPr>
      <w:r>
        <w:rPr>
          <w:rStyle w:val="2511"/>
          <w:sz w:val="24"/>
          <w:szCs w:val="24"/>
        </w:rPr>
        <w:t>3)</w:t>
        <w:tab/>
        <w:t>Кто и в чём будет меняться в парных отноше</w:t>
        <w:softHyphen/>
        <w:t>ниях?</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гда люди начинают жить вместе, у них обычно происходит «притирка» в отношениях, борьба за власть и влияние на ценного партнёра. В этой борьбе каж</w:t>
        <w:softHyphen/>
        <w:t>дый выставляет свои законы и принципы, стараясь доказать, что они более рациональные или более вы</w:t>
        <w:softHyphen/>
        <w:t>сокие, в общем — более правильные. Пока они спорят, заключают договоры, ругаются, давят, уступают, идут на компромиссы, они узнают друг друга, это тоже раз</w:t>
        <w:softHyphen/>
        <w:t>витие, это</w:t>
      </w:r>
      <w:r>
        <w:rPr>
          <w:rStyle w:val="231"/>
          <w:sz w:val="24"/>
          <w:szCs w:val="24"/>
        </w:rPr>
        <w:t xml:space="preserve"> ТАКАЯ ЖИЗНЬ</w:t>
      </w:r>
      <w:r>
        <w:rPr>
          <w:rStyle w:val="2361"/>
          <w:sz w:val="24"/>
          <w:szCs w:val="24"/>
        </w:rPr>
        <w:t xml:space="preserve"> в эмоциональном мире. Если оба партнёра связаны с силами, всё выглядит со</w:t>
        <w:softHyphen/>
        <w:t>вершенно иначе. (Вопрос о любви мы сейчас смотреть не буде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У мужа есть друзья, он с ними привык общаться раза два-три в неделю, целый вечер проводя у кого</w:t>
        <w:noBreakHyphen/>
        <w:t>то из них. Он привёл туда жену, они хорошо общались, но ведь мужские разговоры при этом не получаются. Первой стала общаться со своими силами жена, она поняла, что появилась проблем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Отпускать его общаться одного, сколько ему захо</w:t>
        <w:softHyphen/>
        <w:t>четс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Один раз отпускать, а другой — попросить брать меня с собой и постараться гармонично влиться в их компанию?</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риглашать это благородное собрание к себе, обес</w:t>
        <w:softHyphen/>
        <w:t>печивая вкусный стол и домашний ую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казать мужу, что если он будет туда ходить, я так жить не смогу. Я буду бояться, что у них там появятся девушки, я ревнива, я изменить свою природу сейчас не могу и мои силы от меня этого не требуют, значит, будет развод! (За такое заявление надо будет отвечать, поэтому силы могут дать «добро» ей только в том случае, когда это необходимый вариант и у неё хватит на него её личной сил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ариантов может быть больше. Мудрая женщина понимает, что</w:t>
      </w:r>
      <w:r>
        <w:rPr>
          <w:rStyle w:val="231"/>
          <w:sz w:val="24"/>
          <w:szCs w:val="24"/>
        </w:rPr>
        <w:t xml:space="preserve"> ОНА НЕ ЗНАЕТ БУДУЩЕГО,</w:t>
      </w:r>
      <w:r>
        <w:rPr>
          <w:rStyle w:val="2361"/>
          <w:sz w:val="24"/>
          <w:szCs w:val="24"/>
        </w:rPr>
        <w:t xml:space="preserve"> поэтому у неё как бы</w:t>
      </w:r>
      <w:r>
        <w:rPr>
          <w:rStyle w:val="231"/>
          <w:sz w:val="24"/>
          <w:szCs w:val="24"/>
        </w:rPr>
        <w:t xml:space="preserve"> нет принципов, нет своей чёткой точки зрения на ситуацию.</w:t>
      </w:r>
      <w:r>
        <w:rPr>
          <w:rStyle w:val="2361"/>
          <w:sz w:val="24"/>
          <w:szCs w:val="24"/>
        </w:rPr>
        <w:t xml:space="preserve"> Она ничего вначале не говорит мужу, никакими упрёками его не беспокоит, свои стра</w:t>
        <w:softHyphen/>
        <w:t>хи и опасения на него не вываливает. Она сразу ищет максимально широкий набор решений, ищет нужные знаки, полностью предоставляет возможность силам вести её по жизни. Она имеет широкое сознание с боль</w:t>
        <w:softHyphen/>
        <w:t>шими допусками раскладов будущего.</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А вдруг муж лишится энергетической подпитки своей компании и что</w:t>
        <w:noBreakHyphen/>
        <w:t>то из-за этого пойдёт совсем не так, как хотелось б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А вдруг, наоборот, если он там останется, то скоро попадёт в историю с наркотиками, а потом под суд?</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А вдруг, моя настоящая, главная любовь будет со</w:t>
        <w:softHyphen/>
        <w:t>всем не этот муж, а кто</w:t>
        <w:noBreakHyphen/>
        <w:t>то другой, как раз из их компа</w:t>
        <w:softHyphen/>
        <w:t>нии, и не сейчас, а через несколько ле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Этих «вдруг» бесконечно много. Только человек с узким сознанием может тыкать своими принципами и «правильностями» в будущее и утверждать, что он знает, как жить ему и всем вокруг, а мудрый всегда ищет, всегда готов меняться, поскольку знает, что сам мир всё время меняетс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стати, вариант, который, не торопясь, нашла и, получив «добро», осуществила наша «мудрая ведьма», оказался следующим: она договорилась с мужем и его друзьями, что на ближайший праздник придёт в их компанию со своими подругами. Она взяла двух подруг и ещё одну — подругу подруги, которую раньше вообще не знала. Праздник прошёл очень весело, не без амур</w:t>
        <w:softHyphen/>
        <w:t>ных последствий, и вся компания оказалась перестроен</w:t>
        <w:softHyphen/>
        <w:t>ной. В неё влились потом ещё какие</w:t>
        <w:noBreakHyphen/>
        <w:t>то знакомые и ста</w:t>
        <w:softHyphen/>
        <w:t>ли встречаться целым сообществом, человек 10</w:t>
        <w:noBreakHyphen/>
        <w:t>12.</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Фактически дама преобразовала чисто мужскую замкнутую компанию, но так, что никто не обиделся, наоборот — все были довольны. А если мужчинам ино</w:t>
        <w:softHyphen/>
        <w:t>гда требовалось поговорить отдельно, так они это де</w:t>
        <w:softHyphen/>
        <w:t>лали, но это были именно разговоры, а не длинные вечер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редположим, через какое</w:t>
        <w:noBreakHyphen/>
        <w:t>то время у этой пары возникла другая проблема. Детей у них ещё не было, и жена увлеклась своей карьерой. Она работала в ди</w:t>
        <w:softHyphen/>
        <w:t>зайнерской фирме, участвовала в выполнении дорогих заказов, неплохо зарабатывала, и когда почувствовала вкус денег и интересной работы, то просто стала заси</w:t>
        <w:softHyphen/>
        <w:t>живаться в офисе до полуночи. Денег дома и «на жене» стало больше, но жены дома стало меньше, и это была уже усталая жена.</w:t>
      </w:r>
    </w:p>
    <w:p>
      <w:pPr>
        <w:pStyle w:val="2513"/>
        <w:spacing w:lineRule="auto" w:line="240"/>
        <w:ind w:firstLine="543"/>
        <w:jc w:val="both"/>
        <w:rPr>
          <w:rFonts w:ascii="Microsoft Sans Serif" w:hAnsi="Microsoft Sans Serif" w:cs="Microsoft Sans Serif"/>
          <w:sz w:val="24"/>
          <w:szCs w:val="24"/>
        </w:rPr>
      </w:pPr>
      <w:r>
        <w:rPr>
          <w:rStyle w:val="2511"/>
          <w:sz w:val="24"/>
          <w:szCs w:val="24"/>
        </w:rPr>
        <w:t>Вопросы мужа к силам:</w:t>
      </w:r>
    </w:p>
    <w:p>
      <w:pPr>
        <w:pStyle w:val="2513"/>
        <w:spacing w:lineRule="auto" w:line="240"/>
        <w:ind w:firstLine="543"/>
        <w:jc w:val="both"/>
        <w:rPr>
          <w:rFonts w:ascii="Microsoft Sans Serif" w:hAnsi="Microsoft Sans Serif" w:cs="Microsoft Sans Serif"/>
          <w:sz w:val="24"/>
          <w:szCs w:val="24"/>
        </w:rPr>
      </w:pPr>
      <w:r>
        <w:rPr>
          <w:rStyle w:val="2511"/>
          <w:sz w:val="24"/>
          <w:szCs w:val="24"/>
        </w:rPr>
        <w:t>Поговорить с ней? — «Нет».</w:t>
      </w:r>
    </w:p>
    <w:p>
      <w:pPr>
        <w:pStyle w:val="2513"/>
        <w:spacing w:lineRule="auto" w:line="240"/>
        <w:ind w:firstLine="543"/>
        <w:jc w:val="both"/>
        <w:rPr>
          <w:rFonts w:ascii="Microsoft Sans Serif" w:hAnsi="Microsoft Sans Serif" w:cs="Microsoft Sans Serif"/>
          <w:sz w:val="24"/>
          <w:szCs w:val="24"/>
        </w:rPr>
      </w:pPr>
      <w:r>
        <w:rPr>
          <w:rStyle w:val="2511"/>
          <w:sz w:val="24"/>
          <w:szCs w:val="24"/>
        </w:rPr>
        <w:t>Ждать и ничего не предпринимать? — «Нет».</w:t>
      </w:r>
    </w:p>
    <w:p>
      <w:pPr>
        <w:pStyle w:val="2513"/>
        <w:spacing w:lineRule="auto" w:line="240"/>
        <w:ind w:firstLine="543"/>
        <w:jc w:val="both"/>
        <w:rPr>
          <w:rFonts w:ascii="Microsoft Sans Serif" w:hAnsi="Microsoft Sans Serif" w:cs="Microsoft Sans Serif"/>
          <w:sz w:val="24"/>
          <w:szCs w:val="24"/>
        </w:rPr>
      </w:pPr>
      <w:r>
        <w:rPr>
          <w:rStyle w:val="2511"/>
          <w:sz w:val="24"/>
          <w:szCs w:val="24"/>
        </w:rPr>
        <w:t>Ждать и что</w:t>
        <w:noBreakHyphen/>
        <w:t>то придумывать? — «Д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Оставить её в покое, может, ей по судьбе так и надо жить? — «Не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ак</w:t>
        <w:noBreakHyphen/>
        <w:t>то воздействовать на её сотрудников, на на</w:t>
        <w:softHyphen/>
        <w:t>чальство? — «Не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Чем</w:t>
        <w:noBreakHyphen/>
        <w:t>то привлечь её к общению дома? — «Да» — по</w:t>
        <w:softHyphen/>
        <w:t>шли яркие положительные знак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Чем же её привлечь? Сексом что ли? — «Да» — опять очень яркие знак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еперь муж понял, что</w:t>
      </w:r>
      <w:r>
        <w:rPr>
          <w:rStyle w:val="231"/>
          <w:sz w:val="24"/>
          <w:szCs w:val="24"/>
        </w:rPr>
        <w:t xml:space="preserve"> ПРАВИЛЬНОЕ НАПРАВЛЕ</w:t>
        <w:softHyphen/>
        <w:t>НИЕ</w:t>
      </w:r>
      <w:r>
        <w:rPr>
          <w:rStyle w:val="2361"/>
          <w:sz w:val="24"/>
          <w:szCs w:val="24"/>
        </w:rPr>
        <w:t xml:space="preserve"> он нашёл, но надо ещё много чего вычислить.</w:t>
      </w:r>
    </w:p>
    <w:p>
      <w:pPr>
        <w:pStyle w:val="2513"/>
        <w:spacing w:lineRule="auto" w:line="240"/>
        <w:ind w:firstLine="543"/>
        <w:jc w:val="both"/>
        <w:rPr>
          <w:rFonts w:ascii="Microsoft Sans Serif" w:hAnsi="Microsoft Sans Serif" w:cs="Microsoft Sans Serif"/>
          <w:sz w:val="24"/>
          <w:szCs w:val="24"/>
        </w:rPr>
      </w:pPr>
      <w:r>
        <w:rPr>
          <w:rStyle w:val="2511"/>
          <w:sz w:val="24"/>
          <w:szCs w:val="24"/>
        </w:rPr>
        <w:t>Предложить ей что</w:t>
        <w:noBreakHyphen/>
        <w:t>то? — «Нет».</w:t>
      </w:r>
    </w:p>
    <w:p>
      <w:pPr>
        <w:pStyle w:val="2513"/>
        <w:spacing w:lineRule="auto" w:line="240"/>
        <w:ind w:firstLine="543"/>
        <w:jc w:val="both"/>
        <w:rPr>
          <w:rFonts w:ascii="Microsoft Sans Serif" w:hAnsi="Microsoft Sans Serif" w:cs="Microsoft Sans Serif"/>
          <w:sz w:val="24"/>
          <w:szCs w:val="24"/>
        </w:rPr>
      </w:pPr>
      <w:r>
        <w:rPr>
          <w:rStyle w:val="2511"/>
          <w:sz w:val="24"/>
          <w:szCs w:val="24"/>
        </w:rPr>
        <w:t>Сделать что</w:t>
        <w:noBreakHyphen/>
        <w:t>то самому? — «Да».</w:t>
      </w:r>
    </w:p>
    <w:p>
      <w:pPr>
        <w:pStyle w:val="2513"/>
        <w:spacing w:lineRule="auto" w:line="240"/>
        <w:ind w:firstLine="543"/>
        <w:jc w:val="both"/>
        <w:rPr>
          <w:rFonts w:ascii="Microsoft Sans Serif" w:hAnsi="Microsoft Sans Serif" w:cs="Microsoft Sans Serif"/>
          <w:sz w:val="24"/>
          <w:szCs w:val="24"/>
        </w:rPr>
      </w:pPr>
      <w:r>
        <w:rPr>
          <w:rStyle w:val="2511"/>
          <w:sz w:val="24"/>
          <w:szCs w:val="24"/>
        </w:rPr>
        <w:t>А ей вообще что</w:t>
        <w:noBreakHyphen/>
        <w:t>то говорить? — «Нет».</w:t>
      </w:r>
    </w:p>
    <w:p>
      <w:pPr>
        <w:pStyle w:val="2513"/>
        <w:spacing w:lineRule="auto" w:line="240"/>
        <w:ind w:firstLine="543"/>
        <w:jc w:val="both"/>
        <w:rPr>
          <w:rFonts w:ascii="Microsoft Sans Serif" w:hAnsi="Microsoft Sans Serif" w:cs="Microsoft Sans Serif"/>
          <w:sz w:val="24"/>
          <w:szCs w:val="24"/>
        </w:rPr>
      </w:pPr>
      <w:r>
        <w:rPr>
          <w:rStyle w:val="2511"/>
          <w:sz w:val="24"/>
          <w:szCs w:val="24"/>
        </w:rPr>
        <w:t>Устроить какой-нибудь праздник? — «Да».</w:t>
      </w:r>
    </w:p>
    <w:p>
      <w:pPr>
        <w:pStyle w:val="2513"/>
        <w:spacing w:lineRule="auto" w:line="240"/>
        <w:ind w:firstLine="543"/>
        <w:jc w:val="both"/>
        <w:rPr>
          <w:rFonts w:ascii="Microsoft Sans Serif" w:hAnsi="Microsoft Sans Serif" w:cs="Microsoft Sans Serif"/>
          <w:sz w:val="24"/>
          <w:szCs w:val="24"/>
        </w:rPr>
      </w:pPr>
      <w:r>
        <w:rPr>
          <w:rStyle w:val="2511"/>
          <w:sz w:val="24"/>
          <w:szCs w:val="24"/>
        </w:rPr>
        <w:t>А секс-шоп используем? — «Д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ришёл он в секс-шоп, а там полным-полно всяко</w:t>
        <w:softHyphen/>
        <w:t>го разного. Он всё внимательно изучил, что</w:t>
        <w:noBreakHyphen/>
        <w:t>то запом</w:t>
        <w:softHyphen/>
        <w:t>нилось, пошёл смотреть знаки. Силы знают, что нужно, а если купить не то, можно напугать неискушённую, за</w:t>
        <w:softHyphen/>
        <w:t>работавшуюся женщину, и она закроется, вместо того, чтобы раскрыться. Проверив свои версии через знаки, наш джентльмен приобрел всего</w:t>
        <w:noBreakHyphen/>
        <w:t>то флакон возбуждаю</w:t>
        <w:softHyphen/>
        <w:t>щих женщин духов, хотя если бы ему дали волю, он бы скупил на пробу добрых полмагазина. Для праздника полагалось как минимум вино, свечи, музыка, цветы. Он поехал с работы на машине — подъезжает к цветам, а около киоска люди ругаются. Пошла проверка:</w:t>
      </w:r>
    </w:p>
    <w:p>
      <w:pPr>
        <w:pStyle w:val="2513"/>
        <w:spacing w:lineRule="auto" w:line="240"/>
        <w:ind w:firstLine="543"/>
        <w:jc w:val="both"/>
        <w:rPr>
          <w:rFonts w:ascii="Microsoft Sans Serif" w:hAnsi="Microsoft Sans Serif" w:cs="Microsoft Sans Serif"/>
          <w:sz w:val="24"/>
          <w:szCs w:val="24"/>
        </w:rPr>
      </w:pPr>
      <w:r>
        <w:rPr>
          <w:rStyle w:val="2511"/>
          <w:sz w:val="24"/>
          <w:szCs w:val="24"/>
        </w:rPr>
        <w:t>Цветы нужны? — «Не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Дальше он поехал в сторону супермаркета, а по до</w:t>
        <w:softHyphen/>
        <w:t>роге думает: «Почему не нужны цветы? Может, купить в другом месте?» И тут его осенило — жена будет рада цветам, но она догадается, что он чего</w:t>
        <w:noBreakHyphen/>
        <w:t>то хочет, а ви</w:t>
        <w:softHyphen/>
        <w:t>димо, силы, хотят, чтобы всё происходило очень есте</w:t>
        <w:softHyphen/>
        <w:t>ственно, чтобы она была абсолютно расслаблена. Когда эти мысли сформировались у него в голове, по встреч</w:t>
        <w:softHyphen/>
        <w:t>ной полосе проехала красивая свадьба, что подтвердило его догадку. А у супермаркета сидели два бомжа. Он остановил машину, подумал, не пошел в супермаркет и медленно поехал дальш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ино нужно? — «Да»: на углу стояла девочка со связ</w:t>
        <w:softHyphen/>
        <w:t>кой воздушных шариков.</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ино нужно, но не из супермаркета? Почему? Где его ещё можно взять? В специальном магазине. Точно! Вот оно! Нужно купить хорошее дорогое вино и просто поставить на стол в кухне, как бы между делом, без музыки и свечей. Ей захочется его попробовать. Мы выпьем, а уж там музыка сама попросится — дома она есть, и я знаю, что жене нравится. Где</w:t>
        <w:noBreakHyphen/>
        <w:t>то между делом пустим в ход эти самые духи. Только бы не перебор</w:t>
        <w:softHyphen/>
        <w:t>щить, не вылить на себя на радостях полфлакона. А све</w:t>
        <w:softHyphen/>
        <w:t>чи потом зажжём — секундное дело. Хитрые силы, сидят в своём астрале, а мою жену знают лучше меня.</w:t>
      </w:r>
    </w:p>
    <w:p>
      <w:pPr>
        <w:pStyle w:val="2513"/>
        <w:spacing w:lineRule="auto" w:line="240"/>
        <w:ind w:firstLine="543"/>
        <w:jc w:val="both"/>
        <w:rPr>
          <w:rFonts w:ascii="Microsoft Sans Serif" w:hAnsi="Microsoft Sans Serif" w:cs="Microsoft Sans Serif"/>
          <w:sz w:val="24"/>
          <w:szCs w:val="24"/>
        </w:rPr>
      </w:pPr>
      <w:r>
        <w:rPr>
          <w:rStyle w:val="2511"/>
          <w:sz w:val="24"/>
          <w:szCs w:val="24"/>
        </w:rPr>
        <w:t>Дальше всё пошло так, как он предвидел.</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Утренний кофе пили в спешке, поскольку будильник не услышали. Перед выходом на работу он хотел бросить жене фразу: «Ну что, когда будем возвращаться с работы?» Он уже открыл рот, но за окном раздался такой громкий и злобный лай, что он его сразу закрыл. Политика сил становилась понятной — события не торо</w:t>
        <w:softHyphen/>
        <w:t>пить, вести себя, как ни в чём не бывало. Муж понимал, что через некоторое время надо будет повторить экс</w:t>
        <w:softHyphen/>
        <w:t>перимент, но когда? Каждый день он спрашивал у сил: «Сегодня?» и получал отрицательный ответ. И только на пятый день они дали «добро». Тут уже были цветы, другое вино, и жена вернулась почему</w:t>
        <w:noBreakHyphen/>
        <w:t>то сама рань</w:t>
        <w:softHyphen/>
        <w:t>ше обычного — часов в девять. У неё накопилось за это время нужное для яркого секса количество сексуальной энергии. Всё это так и шло «по силам» несколько ме</w:t>
        <w:softHyphen/>
        <w:t>сяцев, а в результате в подсознании женщины закре</w:t>
        <w:softHyphen/>
        <w:t>пилось чёткое ощущение, что дома у неё есть что</w:t>
        <w:noBreakHyphen/>
        <w:t>то яркое, ценное, ради чего стоит отдыхать, иметь время, энергию, раньше приходить с работ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А потом ей стало хотеться иногда просто прий</w:t>
        <w:softHyphen/>
        <w:t>ти пораньше, приготовить что-нибудь вкусненькое, пообщаться с мужем у телевизора, а не только заняться сексо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т так иногда решаются проблемы, если исполь</w:t>
        <w:softHyphen/>
        <w:t>зовать связь с силами, и заметим, что эти решения включают в себя соблюдение природных законов. Оба супруга — при решении каждый своей проблемы — чёт</w:t>
        <w:softHyphen/>
        <w:t>ко выполняют «тебе надо — ты и делай», «не мешай», «не осуждай, не критикуй», «не западай», «не ставь цель». Здесь получается интересно: с одной стороны, силы подсказывают им такие решения, которые не содержат нарушения природных законов. А с другой стороны, чтобы так слушаться силы, надо уже уметь жить, со</w:t>
        <w:softHyphen/>
        <w:t>блюдая эти же закон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очно такая же тщательность и подробность по</w:t>
        <w:softHyphen/>
        <w:t>становки вопросов наблюдается в любых важных жиз</w:t>
        <w:softHyphen/>
        <w:t>ненных сферах. Йог способен выверять, какие ему нуж</w:t>
        <w:softHyphen/>
        <w:t>ны упражнения, мантры, мудры, и в каких сочетаниях. Кто</w:t>
        <w:noBreakHyphen/>
        <w:t>то с помощью знаков выясняет, как ему строить сердечные отношения с любимым человеком, или с кем как общатьс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т такие</w:t>
      </w:r>
      <w:r>
        <w:rPr>
          <w:rStyle w:val="231"/>
          <w:sz w:val="24"/>
          <w:szCs w:val="24"/>
        </w:rPr>
        <w:t xml:space="preserve"> НОВЫЕ ЛЮДИ</w:t>
      </w:r>
      <w:r>
        <w:rPr>
          <w:rStyle w:val="2361"/>
          <w:sz w:val="24"/>
          <w:szCs w:val="24"/>
        </w:rPr>
        <w:t xml:space="preserve"> появляются в нынеш</w:t>
        <w:softHyphen/>
        <w:t>нюю эпоху, так что умение задавать вопросы силам — это искусство.</w:t>
      </w:r>
      <w:r>
        <w:br w:type="page"/>
      </w:r>
    </w:p>
    <w:p>
      <w:pPr>
        <w:pStyle w:val="121"/>
        <w:keepNext w:val="true"/>
        <w:keepLines/>
        <w:spacing w:lineRule="auto" w:line="480" w:before="240" w:after="240"/>
        <w:ind w:left="907" w:right="851" w:hanging="0"/>
        <w:rPr/>
      </w:pPr>
      <w:bookmarkStart w:id="71" w:name="__RefHeading___Toc270619945"/>
      <w:bookmarkStart w:id="72" w:name="bookmark59"/>
      <w:bookmarkEnd w:id="71"/>
      <w:r>
        <w:rPr>
          <w:rFonts w:cs="Microsoft Sans Serif" w:ascii="Microsoft Sans Serif" w:hAnsi="Microsoft Sans Serif"/>
          <w:i w:val="false"/>
          <w:sz w:val="24"/>
          <w:szCs w:val="24"/>
        </w:rPr>
        <w:t>ЧАСТЬ ПЯТАЯ</w:t>
      </w:r>
      <w:bookmarkStart w:id="73" w:name="bookmark60"/>
      <w:bookmarkEnd w:id="72"/>
      <w:r>
        <w:rPr>
          <w:rFonts w:cs="Microsoft Sans Serif" w:ascii="Microsoft Sans Serif" w:hAnsi="Microsoft Sans Serif"/>
          <w:i w:val="false"/>
          <w:sz w:val="24"/>
          <w:szCs w:val="24"/>
        </w:rPr>
        <w:br/>
      </w:r>
      <w:r>
        <w:rPr>
          <w:spacing w:val="20"/>
          <w:sz w:val="36"/>
          <w:szCs w:val="36"/>
        </w:rPr>
        <w:t>СМЫСЛЫ</w:t>
      </w:r>
      <w:bookmarkEnd w:id="73"/>
    </w:p>
    <w:p>
      <w:pPr>
        <w:pStyle w:val="271"/>
        <w:keepNext w:val="true"/>
        <w:keepLines/>
        <w:suppressAutoHyphens w:val="true"/>
        <w:spacing w:lineRule="auto" w:line="240" w:before="240" w:after="120"/>
        <w:ind w:left="543" w:right="523" w:hanging="0"/>
        <w:rPr>
          <w:sz w:val="28"/>
          <w:szCs w:val="28"/>
        </w:rPr>
      </w:pPr>
      <w:bookmarkStart w:id="74" w:name="__RefHeading___Toc270619946"/>
      <w:bookmarkEnd w:id="74"/>
      <w:r>
        <w:rPr>
          <w:sz w:val="28"/>
          <w:szCs w:val="28"/>
        </w:rPr>
        <w:t>Смыслы, ведущие человека по жизн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 xml:space="preserve">Идя по своей судьбе, по её «линиям» и «коридорам», </w:t>
      </w:r>
      <w:r>
        <w:rPr>
          <w:rStyle w:val="231"/>
          <w:sz w:val="24"/>
          <w:szCs w:val="24"/>
        </w:rPr>
        <w:t>мы опираемся на смыслы, которые нас наполняют, толкают и ведут вперёд.</w:t>
      </w:r>
      <w:r>
        <w:rPr>
          <w:rStyle w:val="2361"/>
          <w:sz w:val="24"/>
          <w:szCs w:val="24"/>
        </w:rPr>
        <w:t xml:space="preserve"> Если человек наполнен толь</w:t>
        <w:softHyphen/>
        <w:t>ко</w:t>
      </w:r>
      <w:r>
        <w:rPr>
          <w:rStyle w:val="231"/>
          <w:sz w:val="24"/>
          <w:szCs w:val="24"/>
        </w:rPr>
        <w:t xml:space="preserve"> своими смыслами,</w:t>
      </w:r>
      <w:r>
        <w:rPr>
          <w:rStyle w:val="2361"/>
          <w:sz w:val="24"/>
          <w:szCs w:val="24"/>
        </w:rPr>
        <w:t xml:space="preserve"> то есть соответствующими его судьбе и предназначению, то у него многое в жизни по</w:t>
        <w:softHyphen/>
        <w:t>лучается гладко, легко, без лишнего напряжения и стра</w:t>
        <w:softHyphen/>
        <w:t>дания. Он как бы движется в гармонии со своей судьбой, идёт по своей дхарме. Но иногда мы частично впускаем в себя чужие смыслы, пропитываемся чуждыми идеями. Это совсем не значит, что чужие смыслы обязательно какие</w:t>
        <w:noBreakHyphen/>
        <w:t>то плохие, просто они не наши в данном вопло</w:t>
        <w:softHyphen/>
        <w:t>щени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мысл — это тонкий вид энергии, который опус</w:t>
        <w:softHyphen/>
        <w:t>кается на человека «сверху» или возникает прямо внут</w:t>
        <w:softHyphen/>
        <w:t>ри него, когда он что</w:t>
        <w:noBreakHyphen/>
        <w:t>то делает, чувствует или дума</w:t>
        <w:softHyphen/>
        <w:t>ет. Смысл придаёт яркость, «интересность» тому виду деятельности, которым человек занимается в данное врем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Обычно мы употребляем слово «смысл» в более при</w:t>
        <w:softHyphen/>
        <w:t>кладном, земном значении. Например, мы говорим, что скоро начнётся дождь, поэтому имеет смысл захватить с собой зонт. Здесь словом «смысл» обозначается энер</w:t>
        <w:softHyphen/>
        <w:t>гия, которая как бы засвечивает деятельность человека, делая её интересной, «благословляя» нас продолжить то, что мы делае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сё это часто проскальзывает мимо внимания и сознания современного человека. Он просто говорит себе и знакомым: «Мне это интересно, я хочу этим зани</w:t>
        <w:softHyphen/>
        <w:t>маться». А потом он говорит: «Мне это надоело, я теперь увлёкся другими вещами». Люди нечасто вглядываются в себя, пытаясь понять, откуда берётся это «интересно», где его настоящий источник.</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сли осознанный человек сможет научиться отли</w:t>
        <w:softHyphen/>
        <w:t>чать в себе самом свои смыслы от чужих, а так же смыс</w:t>
        <w:softHyphen/>
        <w:t>лы большие от меньших, то ему гораздо легче станет жить, принимая свою судьбу и её задачи. Во-первых, уйдут лишние западения на то, чего у нас нет, и всё равно не будет или будет, но не скоро. Во-вторых, эко</w:t>
        <w:softHyphen/>
        <w:t>номится энергия, уходящая на попытки жить чужими смыслами, следовательно, останется больше энергии на реализацию своих настоящих смыслов.</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 детстве, когда у нас ещё мало западений и раз</w:t>
        <w:softHyphen/>
        <w:t>ных больших программ, внедрённых социумом, мы в большей степени развиваемся в гармонии с дхармой, чем позднее, когда становимся взрослым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т годовалый ребёнок играет в мяч. Как только мяч ему надоел, он начинает кувыркаться, потом пере</w:t>
        <w:softHyphen/>
        <w:t>ключается на грузовичок, потом лезет за шкаф, узнать: «А что там такое?»</w:t>
      </w:r>
      <w:r>
        <w:rPr>
          <w:rStyle w:val="231"/>
          <w:sz w:val="24"/>
          <w:szCs w:val="24"/>
        </w:rPr>
        <w:t xml:space="preserve"> Ему не придёт в голову играть в мяч дольше, чем это ему хочется!</w:t>
      </w:r>
      <w:r>
        <w:rPr>
          <w:rStyle w:val="2361"/>
          <w:sz w:val="24"/>
          <w:szCs w:val="24"/>
        </w:rPr>
        <w:t xml:space="preserve"> Ему не может придти в голову, что он должен играть в мяч двадцать минут, а не десять! В каждой игре он по чуть-чуть осваивает навыки, нужные для развития его тела и мозга. Он пока живёт в гармонии с собой и с миро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 раннем школьном возрасте этот малыш ещё способен сохранять гармонию. Предположим, родители отдали его на плаванье. Он поплавал два месяца, а по</w:t>
        <w:softHyphen/>
        <w:t>том говорит им: «Я хочу заниматься лыжами! Купите мне лыжи!» Если родители умные, гибкие, если есть воз</w:t>
        <w:softHyphen/>
        <w:t>можность отдать ребенка в лыжную секцию, то лучше это сделать, а не обвинять его в непостоянстве и тре</w:t>
        <w:softHyphen/>
        <w:t>бовать, чтобы он занимался плаванием «хотя бы год». Этого малыша ведут</w:t>
      </w:r>
      <w:r>
        <w:rPr>
          <w:rStyle w:val="22311pt2"/>
          <w:sz w:val="24"/>
          <w:szCs w:val="24"/>
        </w:rPr>
        <w:t xml:space="preserve"> СМЫСЛЫ.</w:t>
      </w:r>
      <w:r>
        <w:rPr>
          <w:rStyle w:val="22311pt"/>
          <w:sz w:val="24"/>
          <w:szCs w:val="24"/>
        </w:rPr>
        <w:t xml:space="preserve"> Для развития его тела и мозга будет полезна смена вида деятельности, потом ещё одна смена, ведь в конце года он может увлечься рисованием. Если</w:t>
      </w:r>
      <w:r>
        <w:rPr>
          <w:rStyle w:val="22311pt2"/>
          <w:sz w:val="24"/>
          <w:szCs w:val="24"/>
        </w:rPr>
        <w:t xml:space="preserve"> заставить</w:t>
      </w:r>
      <w:r>
        <w:rPr>
          <w:rStyle w:val="22311pt"/>
          <w:sz w:val="24"/>
          <w:szCs w:val="24"/>
        </w:rPr>
        <w:t xml:space="preserve"> его ходить в бассейн, даже из соображений пользы для здоровья, потом он может много лет обходить стороной и бассейн и даже море. А если позволить ему самому выбирать увлечения, то, быть может, через год он снова попросится в бассейн и будет заниматься там уже несколько месяцев.</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ереход от коротких увлечений годовалого ребён</w:t>
        <w:softHyphen/>
        <w:t>ка к серьёзному делу взрослого человека, которому он посвящает жизнь, должен быть постепенным. Если нас заставляют или мы сами себя заставляем заниматься чем</w:t>
        <w:noBreakHyphen/>
        <w:t>то дольше, чем хочется, дольше, чем на этом</w:t>
      </w:r>
      <w:r>
        <w:rPr>
          <w:rStyle w:val="231"/>
          <w:sz w:val="24"/>
          <w:szCs w:val="24"/>
        </w:rPr>
        <w:t xml:space="preserve"> «стоит внутренний смысл»,</w:t>
      </w:r>
      <w:r>
        <w:rPr>
          <w:rStyle w:val="2361"/>
          <w:sz w:val="24"/>
          <w:szCs w:val="24"/>
        </w:rPr>
        <w:t xml:space="preserve"> то это уже социальные смыслы: престиж, карьера, гордыня и т.д. Хотя для некоторых людей эти смыслы не чужие, а свои. Например, девочка успешно занималась художественной гимнастикой, бра</w:t>
        <w:softHyphen/>
        <w:t>ла призы, хотела стать лучшей — и стала. А что для неё внутри было важнее: красота гимнастики или стремле</w:t>
        <w:softHyphen/>
        <w:t>ние быть лучше всех? Вот она повзрослела, стала рабо</w:t>
        <w:softHyphen/>
        <w:t>тать и опять хочет быть лучше всех, потом — увлеклась политикой — то же стремление к совершенству. Даже семью она старается сделать лучше всех, и детей, и т.д. Она до конца жизни может жить смыслом: «Я лучше», даже не подозревая, что источником этого смысла явля</w:t>
        <w:softHyphen/>
        <w:t>ется древняя цивилизация, которая теперь существует как астральное общество.</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гда ребёнок следует своим смыслам, картина его увлечений выглядит примерно так: В первом классе он увлёкся плаванием, через полгода забросил бассейн и стал кататься на коньках, потом вообще забыл спорт и принялся взахлёб читать сказки. Летом он играл на даче в казаков-разбойников, осенью — в шахматы и футбол, следующей зимой его отдали в музыкальную школу, а весной он стал вместе с товарищем строить мо</w:t>
        <w:softHyphen/>
        <w:t>дели самолётов. Вначале музыка ему нравилась, потом стала скучной, а вот самолёты вдруг обрели яркость. Именно так развивается личность, которая потом будет яркой, многогранной, талантливой. Учительница музы</w:t>
        <w:softHyphen/>
        <w:t>ки уверяет родителей, что ребёнок уже талантлив, что его стоит учить, а он не хочет и не учится, хотя через пятнадцать лет именно он станет ярким певцом в рок-группе, будет сочинять и песни, и музыку.</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сли вы вспомните своё детство, то увидите такую череду увлечений, в которой</w:t>
      </w:r>
      <w:r>
        <w:rPr>
          <w:rStyle w:val="231"/>
          <w:sz w:val="24"/>
          <w:szCs w:val="24"/>
        </w:rPr>
        <w:t xml:space="preserve"> смысл начинает светить</w:t>
        <w:softHyphen/>
        <w:t>ся внутри вас, а потом вдруг переходит на что</w:t>
        <w:noBreakHyphen/>
        <w:t>то дру</w:t>
        <w:softHyphen/>
        <w:t>гое.</w:t>
      </w:r>
      <w:r>
        <w:rPr>
          <w:rStyle w:val="2361"/>
          <w:sz w:val="24"/>
          <w:szCs w:val="24"/>
        </w:rPr>
        <w:t xml:space="preserve"> Так человек набирает множество навыков, нужных ему в этой жизни для решения каких</w:t>
        <w:noBreakHyphen/>
        <w:t>то главных задач, которые откроются ещё совсем не скоро. Скрупулёзно проанализировав детство и свою взрослую жизнь, вы обнаружите, что каждое ваше увлечение развивало то, что пригодилось потом — иногда через десятилети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араллельно с увлечениями появляются и пропа</w:t>
        <w:softHyphen/>
        <w:t>дают смыслы общаться и дружить с одними детьми, по</w:t>
        <w:softHyphen/>
        <w:t>том с другими, третьими. У взрослых людей всё это про</w:t>
        <w:softHyphen/>
        <w:t>должается, но периоды несколько дольше. Есть смысл жить в одном городе, потом — в другом. То же касается страны, работы, сферы общения. Для женщин иногда заканчивается смысл быть с одним мужчиной и появ</w:t>
        <w:softHyphen/>
        <w:t>ляется смысл быть с другим. Причём это не любовь, вообще не чувства, а именно смысл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акое понимание позволяет осознать, почему не стоит западать на что</w:t>
        <w:noBreakHyphen/>
        <w:t>то и давать лишние обещания, в том числе и обещания самому себе. Смыслы владеют нами, а не мы ими, это верно, по крайней мере, для огромного большинства людей. И смыслы могут изме</w:t>
        <w:softHyphen/>
        <w:t>нитьс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На Земле изредка встречаются продвинутые ду</w:t>
        <w:softHyphen/>
        <w:t>ховные люди, которые вообще свободны от кармы, но их очень мало. Возможно, они сами решают, какими смыс</w:t>
        <w:softHyphen/>
        <w:t>лами сейчас</w:t>
      </w:r>
      <w:r>
        <w:rPr>
          <w:rStyle w:val="231"/>
          <w:sz w:val="24"/>
          <w:szCs w:val="24"/>
        </w:rPr>
        <w:t xml:space="preserve"> пользоваться,</w:t>
      </w:r>
      <w:r>
        <w:rPr>
          <w:rStyle w:val="2361"/>
          <w:sz w:val="24"/>
          <w:szCs w:val="24"/>
        </w:rPr>
        <w:t xml:space="preserve"> а для обыкновенного чело</w:t>
        <w:softHyphen/>
        <w:t>века смыслом является то, без чего он просто пус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Родить и воспитать ребёнка — смысл, защищать Родину — смысл, сделать карьеру — тоже смысл, по</w:t>
        <w:softHyphen/>
        <w:t>скольку душе человека может быть нужен тот опыт, который он приобретёт, пока делает карьеру. Достичь просветления — смысл, научиться завязывать шнурки — тоже смысл. Большие и маленькие смыслы, это понятия относительные, поскольку иногда, неудачно наступив на собственный шнурок, можно разбить голову о ка</w:t>
        <w:softHyphen/>
        <w:t>мень — тогда о просветлении придётся думать уже в сле</w:t>
        <w:softHyphen/>
        <w:t>дующей жизн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Молодёжь иногда недоумённо смотрит на стариков и про себя думает: «Господи, зачем они живу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 пожилом возрасте, когда сил уже мало и гормо</w:t>
        <w:softHyphen/>
        <w:t>ны не беспокоят, удобнее осознавать некоторые законы, отпускать привязанности, расширять сознание, учась смотреть на людей и ситуации с таких позиций, с ко</w:t>
        <w:softHyphen/>
        <w:t>торых в молодости смотреть и в голову бы не пришло А если этого не сделать сейчас, то всё равно придётся делать лет через триста, бегая уже совсем по другой стране.</w:t>
      </w:r>
    </w:p>
    <w:p>
      <w:pPr>
        <w:pStyle w:val="271"/>
        <w:keepNext w:val="true"/>
        <w:keepLines/>
        <w:suppressAutoHyphens w:val="true"/>
        <w:spacing w:lineRule="auto" w:line="240" w:before="240" w:after="120"/>
        <w:ind w:left="543" w:right="523" w:hanging="0"/>
        <w:rPr>
          <w:sz w:val="28"/>
          <w:szCs w:val="28"/>
        </w:rPr>
      </w:pPr>
      <w:bookmarkStart w:id="75" w:name="__RefHeading___Toc270619947"/>
      <w:bookmarkEnd w:id="75"/>
      <w:r>
        <w:rPr>
          <w:sz w:val="28"/>
          <w:szCs w:val="28"/>
        </w:rPr>
        <w:t>Откуда исходят смысл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первых, смыслы исходят непосредственно из души человека. Это тот набор программ, который душа собирается воплотить, реализовать в данном воплоще</w:t>
        <w:softHyphen/>
        <w:t>нии. Но ощущаются они не как программы или коман</w:t>
        <w:softHyphen/>
        <w:t>ды типа «пойди туда, займись этим», а как некий свет, который сочится изнутри человека наружу. Свет делает наше мироощущение ярким, когда человек занимается тем, что нужно душе, а когда «свет гаснет», то человеку становится тускло, неуютно, бессмысленно заниматься этим дальш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вторых, смыслы опускаются на человека «свер</w:t>
        <w:softHyphen/>
        <w:t>ху» разными астральными силами. Часть этих сил заод</w:t>
        <w:softHyphen/>
        <w:t>но с душой, а другая часть имеет свои интерес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зять хотя бы чтение художественной литературы. Один человек читает только детективы, а над рома</w:t>
        <w:softHyphen/>
        <w:t>нами он засыпает, а другой с точностью до наоборот. А через несколько лет первый оставляет детективы, он ими «наелся», и увлёкся романами, а второй всё ещё не расстался с романами, хотя его душе уже хочется, чтобы он читал книги по философии. Душа сняла свой смысл с романов, но какие</w:t>
        <w:noBreakHyphen/>
        <w:t>то астральные силы, заин</w:t>
        <w:softHyphen/>
        <w:t>тересованные в том, чтобы он находился только в слое чувств и не развивал своё ментальное мышление, дают ему свой смысл и делают так, что романы для него по-прежнему яркие, привлекательные. Человек начинает чувствовать, что романы яркие,</w:t>
      </w:r>
      <w:r>
        <w:rPr>
          <w:rStyle w:val="231"/>
          <w:sz w:val="24"/>
          <w:szCs w:val="24"/>
        </w:rPr>
        <w:t xml:space="preserve"> но ощущение от них однообразное,</w:t>
      </w:r>
      <w:r>
        <w:rPr>
          <w:rStyle w:val="2361"/>
          <w:sz w:val="24"/>
          <w:szCs w:val="24"/>
        </w:rPr>
        <w:t xml:space="preserve"> словно он ходит по кругу. Тут происхо</w:t>
        <w:softHyphen/>
        <w:t>дит борьба между душой и астральными силам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роме астральных сил, стоящих за человеком, ко</w:t>
        <w:softHyphen/>
        <w:t>торые способствуют его развитию, обслуживая зада</w:t>
        <w:softHyphen/>
        <w:t>чу души, существует ещё много разных сил, которые не всегда тянут нас туда, куда надо душ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Эта грань довольно тонкая, этот вопрос очень слож</w:t>
        <w:softHyphen/>
        <w:t>ный. Здесь нельзя делить на хорошо-плохо. Например, можно наблюдать, что в первой половине жизни аст</w:t>
        <w:softHyphen/>
        <w:t>ральное общество, в которое попал человек, способст</w:t>
        <w:softHyphen/>
        <w:t>вует его развитию, а во второй половине уже несколько тормози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начала немного поговорим о родовой капсуле, которая всегда наделяет человека нужными эволюци</w:t>
        <w:softHyphen/>
        <w:t>онными смыслам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Родовая капсула — так называется маленькое аст</w:t>
        <w:softHyphen/>
        <w:t>ральное общество (находящееся на голове у каждого человека), предназначенное специально для развития человека, для успешного решения задач его судьбы. Это изобретение Земли. Родовая капсула устроена так, что она не может задерживать развитие человека. Если случается, что человек уже постиг все законы, которые знают его предки, пребывающие в этой капсуле, она дальше не может вести его по жизни. Она снимается и вместо неё на голове человека оказывается другая, со</w:t>
        <w:softHyphen/>
        <w:t>стоящая уже не из его родственников. Она может быть русской, испанской, индейской, китайской — какой угод</w:t>
        <w:softHyphen/>
        <w:t>но. В ней находятся другие существа, опыт которых выше, и они могут вести человека дальше. Характер человека несколько меняется, ведь у него теперь «но</w:t>
        <w:softHyphen/>
        <w:t>вые родственники», а реальные родственники обычно замечают, что их собрат стал вдруг какой</w:t>
        <w:noBreakHyphen/>
        <w:t>то странный, не свой, не привычный.</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мыслы, которые даёт нам родовая капсула, своя или новая, всегда способствуют духовному развитию и точному выполнению предназначения. Ради этого и были придуманы и сделаны в астрале капсул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Но существует ещё много разных больших аст</w:t>
        <w:softHyphen/>
        <w:t>ральных обществ и эгрегоров, которые были созданы деятельностью, чувствами, мыслями огромного коли</w:t>
        <w:softHyphen/>
        <w:t>чества наших предков, живших на Земле в течение многих тысячелетий. Эти общества созданы людьми и питаются энергией людей. Поэтому они заинтересо</w:t>
        <w:softHyphen/>
        <w:t>ваны в том, чтобы под ними было как можно больше людей. Они тоже дают нам свои смыслы, наполняют нас своей энергией, идеями, своим восприятием. Ещё есть религии, которые тоже дают свои смыслы. В астрале Земли имеются общества, ответственные за профессии, за чувства, за идеологию, за власть. Есть высокие обще</w:t>
        <w:softHyphen/>
        <w:t>ства, связанные с определёнными видами деятельности, полезной людям, это астрологи, меценаты, философы, целители, коллекционеры и многие други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се эти общества дают смыслы и энергию, в ос</w:t>
        <w:softHyphen/>
        <w:t>новном только тем людям, которые являются их пред</w:t>
        <w:softHyphen/>
        <w:t>ставителями. Но люди практически все находятся под какими</w:t>
        <w:noBreakHyphen/>
        <w:t>то из этих обществ, причём у человека будет одно общество главным, а ещё есть понятия, законы, установки, внедрённые другими обществами. К этому добавим ещё родовые силы, связанные не с капсулой, а с фамильным родом, иногда — с целым кланом родст</w:t>
        <w:softHyphen/>
        <w:t>венников. А ещё есть дух народа, который тоже влияет на всех представителей своего народ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артина, конечно, получается сложная, зато это реальная картина, а не упрощённая схема. Один человек является матросом по профессии, итальянцем — по на</w:t>
        <w:softHyphen/>
        <w:t>циональности, католиком — по вере, атлантом — по ми</w:t>
        <w:softHyphen/>
        <w:t>ровосприятию. В его подсознании и в его чакрах содер</w:t>
        <w:softHyphen/>
        <w:t>жатся законы, от всех этих обществ, и он в той или иной степени живёт их смыслами, а ещё смыслом, идущим от его души. Какое из этих обществ для него главное? Это можно определить только при личном общении.</w:t>
      </w:r>
    </w:p>
    <w:p>
      <w:pPr>
        <w:pStyle w:val="271"/>
        <w:keepNext w:val="true"/>
        <w:keepLines/>
        <w:suppressAutoHyphens w:val="true"/>
        <w:spacing w:lineRule="auto" w:line="240" w:before="240" w:after="120"/>
        <w:ind w:left="543" w:right="523" w:hanging="0"/>
        <w:rPr>
          <w:sz w:val="28"/>
          <w:szCs w:val="28"/>
        </w:rPr>
      </w:pPr>
      <w:bookmarkStart w:id="76" w:name="__RefHeading___Toc270619948"/>
      <w:bookmarkEnd w:id="76"/>
      <w:r>
        <w:rPr>
          <w:sz w:val="28"/>
          <w:szCs w:val="28"/>
        </w:rPr>
        <w:t>Как найти свои смысл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 общем</w:t>
        <w:noBreakHyphen/>
        <w:t>то, их искать не нужно, они всегда есть внутри нас, пока мы живём. Но для того, чтобы «на</w:t>
        <w:softHyphen/>
        <w:t>щупать» свои главные смыслы, которые идут от души и сил, заботящихся о нашем духовном развитии, надо научиться отличать их от смыслов разных обществ, да и просто от желаний, западений, страхов, чьих</w:t>
        <w:noBreakHyphen/>
        <w:t>то влияний и т.д.</w:t>
      </w:r>
    </w:p>
    <w:p>
      <w:pPr>
        <w:pStyle w:val="23113"/>
        <w:spacing w:lineRule="auto" w:line="240" w:before="0" w:after="0"/>
        <w:ind w:firstLine="543"/>
        <w:rPr/>
      </w:pPr>
      <w:bookmarkStart w:id="77" w:name="bookmark64"/>
      <w:r>
        <w:rPr>
          <w:rStyle w:val="2361"/>
          <w:b/>
          <w:sz w:val="24"/>
          <w:szCs w:val="24"/>
        </w:rPr>
        <w:t>Часто человеку не удаётся понять, имеется ли у него настоящий смысл заниматься каким</w:t>
        <w:noBreakHyphen/>
        <w:t>то де</w:t>
        <w:softHyphen/>
        <w:t>лом или нет, до тех пор, пока он не попробует этим</w:t>
      </w:r>
      <w:bookmarkEnd w:id="77"/>
      <w:r>
        <w:rPr>
          <w:rStyle w:val="2361"/>
          <w:b/>
          <w:sz w:val="24"/>
          <w:szCs w:val="24"/>
        </w:rPr>
        <w:t xml:space="preserve"> заниматься. Тогда надо пробовать и смотреть, пробо</w:t>
        <w:softHyphen/>
        <w:t>вать и в это время чувствовать, ставить себе вопрос: «моё, или не моё?» При этом желательно не связывать себя обещаниями, не давать людям никаких гарантий до того, как вы почувствуете, что это «ваше». То же ка</w:t>
        <w:softHyphen/>
        <w:t>сается и личных отношений. Если трудно даже с кем</w:t>
        <w:noBreakHyphen/>
        <w:t>то жить, но в этом заключается ваш внутренний смысл, жить стоит — до тех пор, пока имеется смысл. А если смысл стал уходить, то скорее всего в недалёком буду</w:t>
        <w:softHyphen/>
        <w:t>щем начнут складываться такие обстоятельства, кото</w:t>
        <w:softHyphen/>
        <w:t>рые вас разведу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Настоящие смыслы — это то, что гораздо выше на</w:t>
        <w:softHyphen/>
        <w:t>ших желаний, страхов и всяких других астральных им</w:t>
        <w:softHyphen/>
        <w:t>пульсов, которые всё время бегут через нашу психику.</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Можно очень условно, очень приблизительно оха</w:t>
        <w:softHyphen/>
        <w:t>рактеризовать настоящие смыслы как</w:t>
      </w:r>
      <w:r>
        <w:rPr>
          <w:rStyle w:val="231"/>
          <w:sz w:val="24"/>
          <w:szCs w:val="24"/>
        </w:rPr>
        <w:t xml:space="preserve"> нечто светящее</w:t>
        <w:softHyphen/>
        <w:t xml:space="preserve">ся, дающее спокойную силу жить и действовать. </w:t>
      </w:r>
      <w:r>
        <w:rPr>
          <w:rStyle w:val="2361"/>
          <w:sz w:val="24"/>
          <w:szCs w:val="24"/>
        </w:rPr>
        <w:t>А большая часть других состояний, которые мы про</w:t>
        <w:softHyphen/>
        <w:t>живаем в нашем суетливом эмоциональном мире, но</w:t>
        <w:softHyphen/>
        <w:t>сит другие оттенки: горячие, тягучие, мутные, густые, дёрганые. Обычно так не могут чувствоваться истинные смысл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Медитируя на свои истинные смыслы, надо от</w:t>
        <w:softHyphen/>
        <w:t>решаться, хотя бы на время, от любой суеты и желаний-нежеланий. Но иногда бывает и так, что истинные смыслы совпадают с желаниями,  — это удачная ситуа</w:t>
        <w:softHyphen/>
        <w:t>ци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 xml:space="preserve">Влияния идут от людей, с которыми мы связаны, которые иногда сидят у нас на голове или на чакрах. </w:t>
      </w:r>
      <w:r>
        <w:rPr>
          <w:rStyle w:val="231"/>
          <w:sz w:val="24"/>
          <w:szCs w:val="24"/>
        </w:rPr>
        <w:t>В нас живёт их видение наших ситуаций, иногда мы даже себя видим их глазами.</w:t>
      </w:r>
      <w:r>
        <w:rPr>
          <w:rStyle w:val="2361"/>
          <w:sz w:val="24"/>
          <w:szCs w:val="24"/>
        </w:rPr>
        <w:t xml:space="preserve"> Отрешиться несложно — надо просто ярко представить, что этот человек уехал жить далеко — в другую страну, причём навсегда, и вы никогда больше не увидитесь. Когда вы ярко это пред</w:t>
        <w:softHyphen/>
        <w:t>ставите, произойдёт как бы лёгкий щелчок, астральная энергия этого человека на время уйдёт из вашей ауры и в это время вы сможете увидеть свои личные истинные смыслы, задачи, предназначения. Если та</w:t>
        <w:softHyphen/>
        <w:t>ких людей, которые на вас «влияют», много, то можно ярко представить, что вы сами навсегда эмигрировали в Австралию, да ещё разыграли такой спектакль, будто вы умерли. Все уже поплакали, потом о вас забыли, и вот тут</w:t>
        <w:noBreakHyphen/>
        <w:t>то вы вдруг увидели, чем вам на самом деле надо бы в жизни заниматься, что хочет душа, дух, ваше истинное «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обще, для европейца опора на смыслы понятнее, ближе, чем опора на свои духовные силы. Мы как бы боимся слушаться чего</w:t>
        <w:noBreakHyphen/>
        <w:t>то, что находится вне нас. Мы боимся, что нас подчинят, лишат свободы выбора. Мы боимся неправильно понять знаки сил. Можно опирать</w:t>
        <w:softHyphen/>
        <w:t>ся на смыслы, всё равно их сверху дают нам наши силы. Это удобно делать, когда есть достаточно времени, что</w:t>
        <w:softHyphen/>
        <w:t>бы всмотреться в себя. А вот в критических ситуациях и в ситуациях быстрого выбора связь со своими сила</w:t>
        <w:softHyphen/>
        <w:t>ми — вещь незаменима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Но даже искать свои смыслы некоторым людям бывает страшно. Сесть и просто полчаса честно поду</w:t>
        <w:softHyphen/>
        <w:t>мать о смыслах своей жизни, о том, сколько в ней на са</w:t>
        <w:softHyphen/>
        <w:t>мом деле — пустого, а сколько — ценного, это для кого</w:t>
        <w:noBreakHyphen/>
        <w:t>то целый подвиг. Что</w:t>
        <w:noBreakHyphen/>
        <w:t>то сразу начнёт отвлекать человека, шептать ему изнутри, что туда смотреть неуютно, что это можно сделать вечером, завтра, пото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нечно, размышление о смыслах начнётся толь</w:t>
        <w:softHyphen/>
        <w:t>ко в том случае, если возникает какой</w:t>
        <w:noBreakHyphen/>
        <w:t>то дискомфорт, какое</w:t>
        <w:noBreakHyphen/>
        <w:t>то несоответствие, вызывающее страдание.</w:t>
      </w:r>
    </w:p>
    <w:p>
      <w:pPr>
        <w:pStyle w:val="23113"/>
        <w:spacing w:lineRule="auto" w:line="240" w:before="0" w:after="0"/>
        <w:ind w:firstLine="543"/>
        <w:rPr>
          <w:rFonts w:ascii="Microsoft Sans Serif" w:hAnsi="Microsoft Sans Serif" w:cs="Microsoft Sans Serif"/>
        </w:rPr>
      </w:pPr>
      <w:r>
        <w:rPr>
          <w:rStyle w:val="2361"/>
          <w:sz w:val="24"/>
          <w:szCs w:val="24"/>
        </w:rPr>
        <w:t>Предположим, человеку наскучила его работа. Надо уединиться, успокоиться и предаться медитации, то есть отрешённому размышлению о смыслах своей деятельности. Для этого, возможно, придётся напрячься и сформулировать не два-три вопроса, а десяток-другой,</w:t>
      </w:r>
      <w:bookmarkStart w:id="78" w:name="bookmark65"/>
      <w:r>
        <w:rPr>
          <w:rStyle w:val="2361"/>
          <w:sz w:val="24"/>
          <w:szCs w:val="24"/>
        </w:rPr>
        <w:t xml:space="preserve"> </w:t>
      </w:r>
      <w:r>
        <w:rPr>
          <w:rStyle w:val="3131"/>
          <w:b w:val="false"/>
          <w:bCs w:val="false"/>
          <w:sz w:val="24"/>
          <w:szCs w:val="24"/>
        </w:rPr>
        <w:t>прежде чем удастся</w:t>
      </w:r>
      <w:r>
        <w:rPr/>
        <w:t xml:space="preserve"> </w:t>
      </w:r>
      <w:r>
        <w:rPr>
          <w:b/>
        </w:rPr>
        <w:t>поставить тот самый главный вопрос, который будет точно нацелен в причину проблем.</w:t>
      </w:r>
      <w:bookmarkEnd w:id="78"/>
    </w:p>
    <w:p>
      <w:pPr>
        <w:pStyle w:val="2513"/>
        <w:spacing w:lineRule="auto" w:line="240"/>
        <w:ind w:firstLine="543"/>
        <w:jc w:val="both"/>
        <w:rPr>
          <w:rFonts w:ascii="Microsoft Sans Serif" w:hAnsi="Microsoft Sans Serif" w:cs="Microsoft Sans Serif"/>
          <w:sz w:val="24"/>
          <w:szCs w:val="24"/>
        </w:rPr>
      </w:pPr>
      <w:r>
        <w:rPr>
          <w:rStyle w:val="2511"/>
          <w:sz w:val="24"/>
          <w:szCs w:val="24"/>
        </w:rPr>
        <w:t>Сколько лет я уже занимаюсь этой работой?</w:t>
      </w:r>
    </w:p>
    <w:p>
      <w:pPr>
        <w:pStyle w:val="2513"/>
        <w:spacing w:lineRule="auto" w:line="240"/>
        <w:ind w:firstLine="543"/>
        <w:jc w:val="both"/>
        <w:rPr>
          <w:rFonts w:ascii="Microsoft Sans Serif" w:hAnsi="Microsoft Sans Serif" w:cs="Microsoft Sans Serif"/>
          <w:sz w:val="24"/>
          <w:szCs w:val="24"/>
        </w:rPr>
      </w:pPr>
      <w:r>
        <w:rPr>
          <w:rStyle w:val="2511"/>
          <w:sz w:val="24"/>
          <w:szCs w:val="24"/>
        </w:rPr>
        <w:t>Когда возникло чувство дискомфорт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ак я воспринимал свою работу вначале, в первое врем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 чем разница между начальным восприятием моей работы и нынешни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сть ли сейчас такая работа, занимаясь которой, я бы сразу получил то первоначальное чувство новизны и интереса</w:t>
      </w:r>
      <w:r>
        <w:rPr>
          <w:rStyle w:val="231"/>
          <w:sz w:val="24"/>
          <w:szCs w:val="24"/>
        </w:rPr>
        <w:t xml:space="preserve"> (СМЫСЛА),</w:t>
      </w:r>
      <w:r>
        <w:rPr>
          <w:rStyle w:val="2361"/>
          <w:sz w:val="24"/>
          <w:szCs w:val="24"/>
        </w:rPr>
        <w:t xml:space="preserve"> которое было тогда?</w:t>
      </w:r>
    </w:p>
    <w:p>
      <w:pPr>
        <w:pStyle w:val="2513"/>
        <w:spacing w:lineRule="auto" w:line="240"/>
        <w:ind w:firstLine="543"/>
        <w:jc w:val="both"/>
        <w:rPr>
          <w:rFonts w:ascii="Microsoft Sans Serif" w:hAnsi="Microsoft Sans Serif" w:cs="Microsoft Sans Serif"/>
          <w:sz w:val="24"/>
          <w:szCs w:val="24"/>
        </w:rPr>
      </w:pPr>
      <w:r>
        <w:rPr>
          <w:rStyle w:val="2511"/>
          <w:sz w:val="24"/>
          <w:szCs w:val="24"/>
        </w:rPr>
        <w:t>Что мне мешает поменять работу?</w:t>
      </w:r>
    </w:p>
    <w:p>
      <w:pPr>
        <w:pStyle w:val="2513"/>
        <w:spacing w:lineRule="auto" w:line="240"/>
        <w:ind w:firstLine="543"/>
        <w:jc w:val="both"/>
        <w:rPr>
          <w:rFonts w:ascii="Microsoft Sans Serif" w:hAnsi="Microsoft Sans Serif" w:cs="Microsoft Sans Serif"/>
          <w:sz w:val="24"/>
          <w:szCs w:val="24"/>
        </w:rPr>
      </w:pPr>
      <w:r>
        <w:rPr>
          <w:rStyle w:val="2511"/>
          <w:sz w:val="24"/>
          <w:szCs w:val="24"/>
        </w:rPr>
        <w:t>Что может помочь поменять работу?</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то из моих знакомых сейчас работает так, как мне бы хотелось — с горящими глазам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Можно ли, не уходя на другую работу, найти что</w:t>
        <w:noBreakHyphen/>
        <w:t>то яркое, в рамках своей?</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Чем бы я вообще занимался, если бы у меня был большой счёт в банке и полная обеспеченност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сть ли что</w:t>
        <w:noBreakHyphen/>
        <w:t>то такое, чего я не могу не делать, и всё равно буду делать, даже если буду абсолютно обес</w:t>
        <w:softHyphen/>
        <w:t>печен?</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гда очередной вопрос сформулирован, надо не просто думать, а как бы созерцать его.</w:t>
      </w:r>
      <w:r>
        <w:rPr>
          <w:rStyle w:val="231"/>
          <w:sz w:val="24"/>
          <w:szCs w:val="24"/>
        </w:rPr>
        <w:t xml:space="preserve"> В вопрос надо пристально вглядываться не несколько секунд, а хотя бы минуту-две,</w:t>
      </w:r>
      <w:r>
        <w:rPr>
          <w:rStyle w:val="2361"/>
          <w:sz w:val="24"/>
          <w:szCs w:val="24"/>
        </w:rPr>
        <w:t xml:space="preserve"> а уже потом переходить к сле</w:t>
        <w:softHyphen/>
        <w:t>дующему. Даже эти небольшие усилия могут</w:t>
      </w:r>
      <w:r>
        <w:rPr>
          <w:rStyle w:val="231"/>
          <w:sz w:val="24"/>
          <w:szCs w:val="24"/>
        </w:rPr>
        <w:t xml:space="preserve"> раздви</w:t>
        <w:softHyphen/>
        <w:t xml:space="preserve">нуть суетное, спрессованное пространство — время </w:t>
      </w:r>
      <w:r>
        <w:rPr>
          <w:rStyle w:val="2361"/>
          <w:sz w:val="24"/>
          <w:szCs w:val="24"/>
        </w:rPr>
        <w:t>современного человека — и открыть ему видение свое</w:t>
        <w:softHyphen/>
        <w:t>го вопроса с новых сторон. Кроме того, пока мы так медитируем, ум успокаивается, и силы могут сверху подкинуть нам нужную идею, формулировку, которая приведёт к инсайту. Прямо в медитации, ещё без всякой реальной смены работы, может появиться чувство проснувшегося смысла, чувство того света, который даёт силу и уверенность идти вперёд.</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обще, для человека развивающегося вполне ес</w:t>
        <w:softHyphen/>
        <w:t>тественно, просматривать все сферы своей жизни с точ</w:t>
        <w:softHyphen/>
        <w:t>ки зрения смыслов. Некоторые делают это раз в месяц, другие — чаще, а кое-кто из дома за хлебом не выйдет, если не почувствует, что</w:t>
      </w:r>
      <w:r>
        <w:rPr>
          <w:rStyle w:val="231"/>
          <w:sz w:val="24"/>
          <w:szCs w:val="24"/>
        </w:rPr>
        <w:t xml:space="preserve"> это имеет смысл сделать здесь и сейчас.</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амо слово</w:t>
      </w:r>
      <w:r>
        <w:rPr>
          <w:rStyle w:val="231"/>
          <w:sz w:val="24"/>
          <w:szCs w:val="24"/>
        </w:rPr>
        <w:t xml:space="preserve"> «смысл» с таким наполнением, как здесь описывается,</w:t>
      </w:r>
      <w:r>
        <w:rPr>
          <w:rStyle w:val="2361"/>
          <w:sz w:val="24"/>
          <w:szCs w:val="24"/>
        </w:rPr>
        <w:t xml:space="preserve"> это уже почти мантра. Современ</w:t>
        <w:softHyphen/>
        <w:t>ный бытовой язык бездуховен, социальный язык, ко</w:t>
        <w:softHyphen/>
        <w:t>торый используется на работе, ещё более бездуховен. В этих языках почти нет слов — мантр, которые буди</w:t>
        <w:softHyphen/>
        <w:t>ли бы в людях высшее сознание. Если в разговоры с под</w:t>
        <w:softHyphen/>
        <w:t>растающим ребёнком просто включить слово «смысл» с таким наполнением, это окажет заметное влияние на его духовность и самоосознание. Вместо порицаний, наставлений, нотаций и других подобных воздействий, вызывающих сопротивление молодой, формирующейся психики, родители</w:t>
      </w:r>
      <w:r>
        <w:rPr>
          <w:rStyle w:val="231"/>
          <w:sz w:val="24"/>
          <w:szCs w:val="24"/>
        </w:rPr>
        <w:t xml:space="preserve"> ненавязчиво</w:t>
      </w:r>
      <w:r>
        <w:rPr>
          <w:rStyle w:val="2361"/>
          <w:sz w:val="24"/>
          <w:szCs w:val="24"/>
        </w:rPr>
        <w:t xml:space="preserve"> в разговорах бросают фразы или вопрос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Интересно, а в чём смысл жизни всех этих людей, которые сейчас спешат куда</w:t>
        <w:noBreakHyphen/>
        <w:t>то по улиц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ожалуй, в тот день, когда я узнал, что ты скоро родишься, закончилась моя юность и началась взрослая жизнь.</w:t>
      </w:r>
    </w:p>
    <w:p>
      <w:pPr>
        <w:pStyle w:val="2513"/>
        <w:spacing w:lineRule="auto" w:line="240"/>
        <w:ind w:firstLine="543"/>
        <w:jc w:val="both"/>
        <w:rPr>
          <w:rFonts w:ascii="Microsoft Sans Serif" w:hAnsi="Microsoft Sans Serif" w:cs="Microsoft Sans Serif"/>
          <w:sz w:val="24"/>
          <w:szCs w:val="24"/>
        </w:rPr>
      </w:pPr>
      <w:r>
        <w:rPr>
          <w:rStyle w:val="2511"/>
          <w:sz w:val="24"/>
          <w:szCs w:val="24"/>
        </w:rPr>
        <w:t>Ты чувствуешь свою судьбу?</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Мы живём в странное время. Многие люди, даже перед смертью, всё ещё не знают, в чём же состоял смысл их жизн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ы перестал заниматься плаванием и увлёкся тен</w:t>
        <w:softHyphen/>
        <w:t>нисом. В чём смысл этой перемен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У тебя много друзей, знакомых, ты со всеми обща</w:t>
        <w:softHyphen/>
        <w:t>ешься. Скажи, а есть ли среди них те, общение с кото</w:t>
        <w:softHyphen/>
        <w:t>рыми имеет особый смысл?</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нечно, чтобы так разговаривать с ребёнком, нужно самому смотреть на жизнь под соответствующим углом зрения, отличным от социального: «Кем ты хо</w:t>
        <w:softHyphen/>
        <w:t>чешь стать: врачом, учителем или космонавтом? А мо</w:t>
        <w:softHyphen/>
        <w:t>жет, будешь юристом или бизнесменом?» Если сравнить социальные вопросы и «смысловые», то сразу видно, что смысловые вопросы исходят из большого пространства, где чувствуется время, судьбы, смерть, жизнь, узоры кармы и т.д., а вопросы социального характера исходят из узкого пространства, которое ориентирует человека только на важность выбора профессии.</w:t>
      </w:r>
      <w:r>
        <w:rPr>
          <w:rStyle w:val="231"/>
          <w:sz w:val="24"/>
          <w:szCs w:val="24"/>
        </w:rPr>
        <w:t xml:space="preserve"> Из каких про</w:t>
        <w:softHyphen/>
        <w:t>странств исходит наша речь, к тем пространствам мы подключаем ребёнк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ри решении жизненно важных вопросов чело</w:t>
        <w:softHyphen/>
        <w:t>век, получивший такой взгляд на вещи, будет искать смыслы внутри себя, то есть опираться на себя, на силу в себе, а не искать её на сторон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гда современному человеку предлагают почи</w:t>
        <w:softHyphen/>
        <w:t>тать книжку, он обычно раздумывает, хочет он её читать или нет, будет ему приятно и интересно или не очень. Это свидетельствует о том, что астральное начало — мир чувств, является для него ведущим. Духовно развитый человек скорее задаст себе вопрос: «Имеет ли смысл её читать?», даже если обложка некрасивая, шрифт мелкий и дают её почитать всего на два дня. Приятно-неприят</w:t>
        <w:softHyphen/>
        <w:t>но это чувственные категории, а смысловые могут быть такие: «Что ценного она содержит? Есть ли в ней ин</w:t>
        <w:softHyphen/>
        <w:t>формация, которая поможет мне решить те задачи, над которыми я сейчас работаю? Поможет ли мне эта книга расширить сознание, увидеть что</w:t>
        <w:noBreakHyphen/>
        <w:t>то с новых позиций?»</w:t>
      </w:r>
    </w:p>
    <w:p>
      <w:pPr>
        <w:pStyle w:val="23113"/>
        <w:spacing w:lineRule="auto" w:line="240" w:before="0" w:after="0"/>
        <w:ind w:firstLine="543"/>
        <w:rPr>
          <w:rFonts w:ascii="Microsoft Sans Serif" w:hAnsi="Microsoft Sans Serif" w:cs="Microsoft Sans Serif"/>
        </w:rPr>
      </w:pPr>
      <w:r>
        <w:rPr>
          <w:rStyle w:val="2361"/>
          <w:sz w:val="24"/>
          <w:szCs w:val="24"/>
        </w:rPr>
        <w:t>Каждому сознательному человеку неплохо было бы периодически «чиститься» от чужих смыслов и обнов</w:t>
        <w:softHyphen/>
        <w:t>лять чувствование главных смыслов собственной судь</w:t>
        <w:softHyphen/>
        <w:t xml:space="preserve">бы. Для этого надо, просматривая в медитации все сферы своей жизнедеятельности, находить «пустые», </w:t>
      </w:r>
      <w:r>
        <w:rPr>
          <w:rStyle w:val="40"/>
          <w:sz w:val="24"/>
          <w:szCs w:val="24"/>
        </w:rPr>
        <w:t>«мёртвые», «раздутые», «навязанные» кем</w:t>
        <w:noBreakHyphen/>
        <w:t>то, например, друзьями или рекламой, смыслы. С них надо просто мысленно снять свою энергию, объявив это лишним в своей жизни, и они сами уйдут. Искать надо те мо</w:t>
        <w:softHyphen/>
        <w:t>менты, когда появляется внутренний свет и какая</w:t>
        <w:noBreakHyphen/>
        <w:t>то деятельность видится</w:t>
      </w:r>
      <w:r>
        <w:rPr>
          <w:rStyle w:val="401"/>
          <w:sz w:val="24"/>
          <w:szCs w:val="24"/>
        </w:rPr>
        <w:t xml:space="preserve"> «живой»!</w:t>
      </w:r>
      <w:r>
        <w:rPr>
          <w:rStyle w:val="40"/>
          <w:sz w:val="24"/>
          <w:szCs w:val="24"/>
        </w:rPr>
        <w:t xml:space="preserve"> Отодвигается всё: ав</w:t>
        <w:softHyphen/>
        <w:t>торитеты, учителя, мнения всех окружающих людей, особенно тех, перед кем вы «держите марку». Остаётесь вы, ваша душа и ваши главные силы. Тогда медитация чистки смыслов получается легко.</w:t>
      </w:r>
    </w:p>
    <w:p>
      <w:pPr>
        <w:pStyle w:val="271"/>
        <w:keepNext w:val="true"/>
        <w:keepLines/>
        <w:suppressAutoHyphens w:val="true"/>
        <w:spacing w:lineRule="auto" w:line="240" w:before="240" w:after="120"/>
        <w:ind w:left="543" w:right="523" w:hanging="0"/>
        <w:rPr>
          <w:sz w:val="28"/>
          <w:szCs w:val="28"/>
        </w:rPr>
      </w:pPr>
      <w:bookmarkStart w:id="79" w:name="__RefHeading___Toc270619949"/>
      <w:bookmarkEnd w:id="79"/>
      <w:r>
        <w:rPr>
          <w:sz w:val="28"/>
          <w:szCs w:val="28"/>
        </w:rPr>
        <w:t>Смыслы и жизнь после смерт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А влияют ли смыслы, которыми живут люди, на то, куда они попадут после смерти? Скорее всего, влияю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Душа воплощается в физическом мире ради повы</w:t>
        <w:softHyphen/>
        <w:t>шения своего статуса. До воплощения она живёт в ка</w:t>
        <w:softHyphen/>
        <w:t>ком</w:t>
        <w:noBreakHyphen/>
        <w:t>то астральном обществе, куда попала после преды</w:t>
        <w:softHyphen/>
        <w:t>дущего воплощения.</w:t>
      </w:r>
      <w:r>
        <w:rPr>
          <w:rStyle w:val="231"/>
          <w:sz w:val="24"/>
          <w:szCs w:val="24"/>
        </w:rPr>
        <w:t xml:space="preserve"> После смерти душа должна или вернуться в то же общество, приобретя более высо</w:t>
        <w:softHyphen/>
        <w:t>кий статус, или перейти в более высокое общество.</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удьба, которая планируется ещё до сегодняшнего воплощения, ведёт человека к определённому уровню духовного развития, которого он должен достичь в этой жизни. Достижение этого уровня и позволяет душе пос</w:t>
        <w:softHyphen/>
        <w:t>ле смерти попасть туда, куда душа «прицепилась» ещё до сегодняшнего воплощения на Земле. Судьба плани</w:t>
        <w:softHyphen/>
        <w:t>руется так, чтобы человек что</w:t>
        <w:noBreakHyphen/>
        <w:t>то отработал, что</w:t>
        <w:noBreakHyphen/>
        <w:t>то на</w:t>
        <w:softHyphen/>
        <w:t>работал, что</w:t>
        <w:noBreakHyphen/>
        <w:t>то понял и не оказался там, где не надо. Смыслы, которые будут вести человека по жизни, тоже должны быть подобраны в соответствии с главной за</w:t>
        <w:softHyphen/>
        <w:t>дачей воплощени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 детстве происходят события, которым ни сам че</w:t>
        <w:softHyphen/>
        <w:t>ловек, ни его родственники могут не придать никакого значения. Это может быть какой</w:t>
        <w:noBreakHyphen/>
        <w:t>то разговор, брошен</w:t>
        <w:softHyphen/>
        <w:t>ная кем</w:t>
        <w:noBreakHyphen/>
        <w:t>то фраза, вовремя прочитанная книга. Иногда это события значимые, заметные — смерть близкого че</w:t>
        <w:softHyphen/>
        <w:t>ловека, любимой собачки или авария на улице. Ино</w:t>
        <w:softHyphen/>
        <w:t>гда просто прекрасная картина в музее, драка на ули</w:t>
        <w:softHyphen/>
        <w:t>це, случайно увиденная сексуальная сцена. Порой это встреча с духовным человеком, посещение храма или замка. В этот момент</w:t>
      </w:r>
      <w:r>
        <w:rPr>
          <w:rStyle w:val="22311pt2"/>
          <w:sz w:val="24"/>
          <w:szCs w:val="24"/>
        </w:rPr>
        <w:t xml:space="preserve"> «просыпается смысл»,</w:t>
      </w:r>
      <w:r>
        <w:rPr>
          <w:rStyle w:val="22311pt"/>
          <w:sz w:val="24"/>
          <w:szCs w:val="24"/>
        </w:rPr>
        <w:t xml:space="preserve"> то есть что</w:t>
        <w:noBreakHyphen/>
        <w:t>то производит на человека глубокое впечатление, и он начинает впоследствии что</w:t>
        <w:noBreakHyphen/>
        <w:t>то искать, к чему</w:t>
        <w:noBreakHyphen/>
        <w:t>то стремится. Сила этого поворота может быть очень зна</w:t>
        <w:softHyphen/>
        <w:t>чительной, но вначале — незаметной.</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личество энергии (всех видов), накопленное для данного воплощения, чаще всего конечно. Расходовать её на чужие смыслы по меньшей мере нецелесообразно, поскольку можно начать решать чужие задачи и не за</w:t>
        <w:softHyphen/>
        <w:t>кончить свои, а это иногда приводит к тому, что чело</w:t>
        <w:softHyphen/>
        <w:t>век просто не достигнет того уровня мудрости, к кото</w:t>
        <w:softHyphen/>
        <w:t>рому стремится его душа. Он не сумеет после смерти попасть в более высокое общество — его туда просто не смогут взять те, кто там обитает. Придётся в астрале пребывать на предыдущем уровне и ещё раз рождаться с той же задачей, правда, с большим опыто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личество накопленной энергии соответствует тем смыслам, которые позволяют решать поставленные задачи, не отвлекаясь на посторонние моменты. Ко</w:t>
        <w:softHyphen/>
        <w:t>гда в медитации просматриваешь жизни других людей, особенно уже умерших, чьи судьбы уже закончились, то становится очевидна обусловленность, видны кори</w:t>
        <w:softHyphen/>
        <w:t>доры судеб, по которым шёл человек с определённой скоростью, с определёнными остановками, запинками, ошибками, прорывами и победам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сё это косвенно подтверждается следующим на</w:t>
        <w:softHyphen/>
        <w:t>блюдением. Сейчас стало доступно очень много инте</w:t>
        <w:softHyphen/>
        <w:t>ресной литературы и просто информации в интернете.</w:t>
      </w:r>
    </w:p>
    <w:p>
      <w:pPr>
        <w:pStyle w:val="4018"/>
        <w:spacing w:lineRule="auto" w:line="240"/>
        <w:ind w:firstLine="543"/>
        <w:rPr>
          <w:rFonts w:ascii="Microsoft Sans Serif" w:hAnsi="Microsoft Sans Serif" w:cs="Microsoft Sans Serif"/>
          <w:sz w:val="24"/>
          <w:szCs w:val="24"/>
        </w:rPr>
      </w:pPr>
      <w:r>
        <w:rPr>
          <w:rStyle w:val="40"/>
          <w:sz w:val="24"/>
          <w:szCs w:val="24"/>
        </w:rPr>
        <w:t>Это не только эзотерика, но и разные области науки: открытия в биологии, психологии, медицине и т.д. Всё это публикуется в более или менее достоверных формах, но многие люди годами и даже десятилетиями не полу</w:t>
        <w:softHyphen/>
        <w:t>чают той или иной информации. Она словно скользит мимо их сознания, не воспринимается, часто просто не доходит. Это интеллигентные, читающие люди, об</w:t>
        <w:softHyphen/>
        <w:t>ладающие хорошей памятью, развитым интеллектом и сформировавшимся мировоззрением. Если такая ин</w:t>
        <w:softHyphen/>
        <w:t>формация окажется воспринята человеком, то его смыс</w:t>
        <w:softHyphen/>
        <w:t>лы могут раньше времени пошатнуться. Без опор он будет как без скелета. Срабатывают не только подсозна</w:t>
        <w:softHyphen/>
        <w:t>тельные защиты, но и просто силы, ведущие по Земле данного человека, не позволяют ему что</w:t>
        <w:noBreakHyphen/>
        <w:t>то узнать. На</w:t>
        <w:softHyphen/>
        <w:t>пример, обыкновенная магическая манипуляция — при</w:t>
        <w:softHyphen/>
        <w:t>ворот остаётся для миллионов людей с высшим образо</w:t>
        <w:softHyphen/>
        <w:t>ванием, средневековой прабабушкиной чепухой. В их «коридорах судеб» просто нет такой информации в каче</w:t>
        <w:softHyphen/>
        <w:t>стве достоверной, а если она там появится, то</w:t>
      </w:r>
      <w:r>
        <w:rPr>
          <w:rStyle w:val="401"/>
          <w:sz w:val="24"/>
          <w:szCs w:val="24"/>
        </w:rPr>
        <w:t xml:space="preserve"> начнут</w:t>
        <w:softHyphen/>
        <w:t>ся сдвиги в целостной системе мировоззрения.</w:t>
      </w:r>
      <w:r>
        <w:rPr>
          <w:rStyle w:val="40"/>
          <w:sz w:val="24"/>
          <w:szCs w:val="24"/>
        </w:rPr>
        <w:t xml:space="preserve"> Это приведёт к потере уверенности в себе, как следствие — к потере части психической силы, а сила нужна для ре</w:t>
        <w:softHyphen/>
        <w:t>шения трудных задач, например, этического характера, с которыми работает по судьбе данный человек. Если кто</w:t>
        <w:noBreakHyphen/>
        <w:t>то попытается втиснуть в смысловую сетку чело</w:t>
        <w:softHyphen/>
        <w:t>века неподходящую информацию, он может получить очень резкий отпор, даже заболеть после этого.</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Рассмотрим два примера, когда люди полностью сознательно отказывались от знаний и техник, которые были хороши, но мешали им следовать своим смысла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Два молодых человека прочитали мою книгу «Энер</w:t>
        <w:softHyphen/>
        <w:t>гетическая целостность». Один из них пришёл на семи</w:t>
        <w:softHyphen/>
        <w:t>нар и сказал: «Я смог построить энергетическую цело</w:t>
        <w:softHyphen/>
        <w:t>стность. Дней десять я учился вести себя по-новому: держать поле в собранном состоянии, не допускать ничьих воздействий, не тратить энергию понапрасну и т.д. У меня всё получилось! Энергии действительно стало го</w:t>
        <w:softHyphen/>
        <w:t>раздо больше, никто меня «достать» не может, состояние сильное, я нигде не расплываюсь, но я понял странную вещь — в таком состоянии я перестаю выполнять свой кармический долг. У меня дома есть человек, который сидит на моей энергии, ест её, и я должен ему её давать, чтобы расплатиться за что</w:t>
        <w:noBreakHyphen/>
        <w:t>то в прошлой жизни. А когда я так собран, он ничего не получает, поэтому я отказал</w:t>
        <w:softHyphen/>
        <w:t>ся от жизни в постоянном состоянии целостност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Другой молодой человек рассказал следующее: «Я внимательно прочёл вашу книгу, недели две выстраи</w:t>
        <w:softHyphen/>
        <w:t>вал один параметр за другим и скоро обрёл энергетиче</w:t>
        <w:softHyphen/>
        <w:t>скую целостность. Энергии получилось вдвое больше, «пробить» меня стало нелегко, но я понял, что мне так скучно жить. Я знаю, что я арктидец (человек, живущий определёнными законами одной из древних цивили</w:t>
        <w:softHyphen/>
        <w:t>заций). У меня есть гордыня, а закон «я лучше» лежит в основе многих моих действий. Я учусь в университе</w:t>
        <w:softHyphen/>
        <w:t>те, живу в общежитии и, собственно говоря, весь день занимаюсь тем, что хожу по знакомым, которые живут в моей общаге, и устраиваю разные споры, диспуты, в которых доказываю, что я лучше. Я понимаю, что я делаю, но мне без этого жить скучно и как</w:t>
        <w:noBreakHyphen/>
        <w:t>то бессмыс</w:t>
        <w:softHyphen/>
        <w:t>ленно, по крайней мере, сейчас. А когда я целостный, меня никто не «пробивает», но и я ни с кем не ввязы</w:t>
        <w:softHyphen/>
        <w:t>ваюсь в споры и обсуждения. Пусть лучше у меня будет меньше энергии, но я буду продолжать играть в свои игры, то выигрывая, то проигрыва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Итак, смыслы связаны с предназначением, а пред</w:t>
        <w:softHyphen/>
        <w:t>назначение — с судьбой, всё это крепко увязано между собой и образует цельную картину, которая «не здесь» запрограммирована и движется вперёд, то есть к смер</w:t>
        <w:softHyphen/>
        <w:t>ти и обретению существования на более высоком уровне в астрале.</w:t>
      </w:r>
      <w:r>
        <w:br w:type="page"/>
      </w:r>
    </w:p>
    <w:p>
      <w:pPr>
        <w:pStyle w:val="121"/>
        <w:keepNext w:val="true"/>
        <w:keepLines/>
        <w:suppressAutoHyphens w:val="true"/>
        <w:spacing w:lineRule="auto" w:line="480" w:before="240" w:after="240"/>
        <w:ind w:left="543" w:right="523" w:firstLine="364"/>
        <w:rPr/>
      </w:pPr>
      <w:bookmarkStart w:id="80" w:name="__RefHeading___Toc270619950"/>
      <w:bookmarkStart w:id="81" w:name="bookmark67"/>
      <w:bookmarkEnd w:id="80"/>
      <w:r>
        <w:rPr>
          <w:rFonts w:cs="Microsoft Sans Serif" w:ascii="Microsoft Sans Serif" w:hAnsi="Microsoft Sans Serif"/>
          <w:i w:val="false"/>
          <w:sz w:val="24"/>
          <w:szCs w:val="24"/>
        </w:rPr>
        <w:t>ЧАСТЬ ШЕСТАЯ</w:t>
      </w:r>
      <w:bookmarkEnd w:id="81"/>
      <w:r>
        <w:rPr>
          <w:rFonts w:cs="Microsoft Sans Serif" w:ascii="Microsoft Sans Serif" w:hAnsi="Microsoft Sans Serif"/>
          <w:i w:val="false"/>
          <w:sz w:val="24"/>
          <w:szCs w:val="24"/>
        </w:rPr>
        <w:br/>
      </w:r>
      <w:r>
        <w:rPr>
          <w:spacing w:val="20"/>
          <w:sz w:val="36"/>
          <w:szCs w:val="36"/>
        </w:rPr>
        <w:t>ПРИЧИНЫ БОЛЕЗНЕЙ И ИХ УСТРАНЕНИЕ</w:t>
      </w:r>
    </w:p>
    <w:p>
      <w:pPr>
        <w:pStyle w:val="271"/>
        <w:keepNext w:val="true"/>
        <w:keepLines/>
        <w:suppressAutoHyphens w:val="true"/>
        <w:spacing w:lineRule="auto" w:line="240" w:before="240" w:after="120"/>
        <w:ind w:left="543" w:right="523" w:hanging="0"/>
        <w:rPr>
          <w:sz w:val="28"/>
          <w:szCs w:val="28"/>
        </w:rPr>
      </w:pPr>
      <w:bookmarkStart w:id="82" w:name="__RefHeading___Toc270619951"/>
      <w:bookmarkEnd w:id="82"/>
      <w:r>
        <w:rPr>
          <w:sz w:val="28"/>
          <w:szCs w:val="28"/>
        </w:rPr>
        <w:t>Истинные причины наших болезней</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 течение многих тысяч лет от людей были скры</w:t>
        <w:softHyphen/>
        <w:t>ты истинные причины возникновения болезней. Это ре</w:t>
        <w:softHyphen/>
        <w:t>зультат того темного периода в развитии человечества, который называют Кали-югой. Только интуитивно от</w:t>
        <w:softHyphen/>
        <w:t>дельные люди могли чувствовать связь между их пове</w:t>
        <w:softHyphen/>
        <w:t>дением и болезнями. Кали-юга закончилась в 1982 году, о чем в мире еще толком не знают. Уже больше двадца</w:t>
        <w:softHyphen/>
        <w:t>ти лет мы живем в Сатья-юге. Это светлый период.</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еперь пришла эпоха, когда можно открыто рас</w:t>
        <w:softHyphen/>
        <w:t>сказать об этих вещах. Хотя даже сейчас, после публи</w:t>
        <w:softHyphen/>
        <w:t>кации книг Луизы Хей и Лазарева, такие знания вы</w:t>
        <w:softHyphen/>
        <w:t>зывают у людей удивление, недоумение и даже страх. Такова реакция человека, когда он сталкивается с неиз</w:t>
        <w:softHyphen/>
        <w:t>вестным. Это защитная реакция психик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Болезни возникают из-за нарушения нами при</w:t>
        <w:softHyphen/>
        <w:t>родных законов, и</w:t>
      </w:r>
      <w:r>
        <w:rPr>
          <w:rStyle w:val="231"/>
          <w:sz w:val="24"/>
          <w:szCs w:val="24"/>
        </w:rPr>
        <w:t xml:space="preserve"> в наших судьбах часто встреча</w:t>
        <w:softHyphen/>
        <w:t>ются ситуации, когда именно болезнь показывает, что надо изменить свое поведение.</w:t>
      </w:r>
      <w:r>
        <w:rPr>
          <w:rStyle w:val="2361"/>
          <w:sz w:val="24"/>
          <w:szCs w:val="24"/>
        </w:rPr>
        <w:t xml:space="preserve"> Но мы не хотим меняться, нас этому и не учили, не объясняли, что это потребуется. Нас воспитывали социально: хорошо учись, делай карьеру, ищи личное счастье — и все будет нормально. А оказывается, мы рождаемся для этического совершенствования, для трансформации сознания, благодаря чему повышается статус нашей души.</w:t>
      </w:r>
    </w:p>
    <w:p>
      <w:pPr>
        <w:pStyle w:val="271"/>
        <w:keepNext w:val="true"/>
        <w:keepLines/>
        <w:suppressAutoHyphens w:val="true"/>
        <w:spacing w:lineRule="auto" w:line="240" w:before="240" w:after="120"/>
        <w:ind w:left="543" w:right="523" w:hanging="0"/>
        <w:rPr>
          <w:sz w:val="28"/>
          <w:szCs w:val="28"/>
        </w:rPr>
      </w:pPr>
      <w:bookmarkStart w:id="83" w:name="__RefHeading___Toc270619952"/>
      <w:bookmarkEnd w:id="83"/>
      <w:r>
        <w:rPr>
          <w:sz w:val="28"/>
          <w:szCs w:val="28"/>
        </w:rPr>
        <w:t>Функции чакр в жизни человек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Для того чтобы выяснить причину заболевания, следует знать, к какой чакре относится данная болезнь. Каждая чакра, находящаяся в астральном теле челове</w:t>
        <w:softHyphen/>
        <w:t>ка, подпитывает энергией группу органов физического тела. Зная, какой орган болит, мы определяем, к какой чакре он относится, а зная, за что отвечает чакра, ищем нарушения в определенной области поведени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ервой чакрой обычно называют</w:t>
      </w:r>
      <w:r>
        <w:rPr>
          <w:rStyle w:val="231"/>
          <w:sz w:val="24"/>
          <w:szCs w:val="24"/>
        </w:rPr>
        <w:t xml:space="preserve"> Муладхару.</w:t>
      </w:r>
      <w:r>
        <w:rPr>
          <w:rStyle w:val="2361"/>
          <w:sz w:val="24"/>
          <w:szCs w:val="24"/>
        </w:rPr>
        <w:t xml:space="preserve"> Рас</w:t>
        <w:softHyphen/>
        <w:t>положение — область копчика. Она осуществляет связь с Землей и отвечает за потомство человек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торой чакрой считают</w:t>
      </w:r>
      <w:r>
        <w:rPr>
          <w:rStyle w:val="231"/>
          <w:sz w:val="24"/>
          <w:szCs w:val="24"/>
        </w:rPr>
        <w:t xml:space="preserve"> Свадхистхану.</w:t>
      </w:r>
      <w:r>
        <w:rPr>
          <w:rStyle w:val="2361"/>
          <w:sz w:val="24"/>
          <w:szCs w:val="24"/>
        </w:rPr>
        <w:t xml:space="preserve"> Она рас</w:t>
        <w:softHyphen/>
        <w:t>положена около позвоночника на уровне лобка. Свадхистхана отвечает за сексуальные отношения. Органы физического тела, которые от нее зависят, это почки и вся мочеполовая система и у женщин, и у мужчин. Эта чакра активно участвует во взаимоотношениях полов, и нарушения природных законов в этой области встре</w:t>
        <w:softHyphen/>
        <w:t>чаются очень часто.</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 xml:space="preserve">Третья чакра — </w:t>
      </w:r>
      <w:r>
        <w:rPr>
          <w:rStyle w:val="231"/>
          <w:sz w:val="24"/>
          <w:szCs w:val="24"/>
        </w:rPr>
        <w:t>Манипура.</w:t>
      </w:r>
      <w:r>
        <w:rPr>
          <w:rStyle w:val="2361"/>
          <w:sz w:val="24"/>
          <w:szCs w:val="24"/>
        </w:rPr>
        <w:t xml:space="preserve"> Расположена на уровне пупка. Она отвечает за жизненную энергию, энерге</w:t>
        <w:softHyphen/>
        <w:t>тическую силу человека и всю материальную сферу: деньги, собственность; за отношения с людьми в сфере силы и материальных ценностей. Органы, зависящие от Манипуры,- весь желудочно-кишечный тракт, пе</w:t>
        <w:softHyphen/>
        <w:t>чень, селезенка, поджелудочная железа и кож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 xml:space="preserve">Четвертая чакра — </w:t>
      </w:r>
      <w:r>
        <w:rPr>
          <w:rStyle w:val="231"/>
          <w:sz w:val="24"/>
          <w:szCs w:val="24"/>
        </w:rPr>
        <w:t>Анахата.</w:t>
      </w:r>
      <w:r>
        <w:rPr>
          <w:rStyle w:val="2361"/>
          <w:sz w:val="24"/>
          <w:szCs w:val="24"/>
        </w:rPr>
        <w:t xml:space="preserve"> Она находится на уров</w:t>
        <w:softHyphen/>
        <w:t>не сердца. Отвечает за чувствительность и сердечные отношения с людьми. Органы, зависящие от Анахаты,- сердце, легкие, частично бронх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ятая чакра — Вишуддха. Расположение — горло. Отвечает за информацию, способности и умения чело</w:t>
        <w:softHyphen/>
        <w:t>века. Участвует в обмене информацией между людьми. Органы, подпитывающиеся от Вишудцхи,- трахея, гор</w:t>
        <w:softHyphen/>
        <w:t>ло, щитовидная железа, полости рта, носа и уш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 xml:space="preserve">Шестая чакра — </w:t>
      </w:r>
      <w:r>
        <w:rPr>
          <w:rStyle w:val="231"/>
          <w:sz w:val="24"/>
          <w:szCs w:val="24"/>
        </w:rPr>
        <w:t>Аджна.</w:t>
      </w:r>
      <w:r>
        <w:rPr>
          <w:rStyle w:val="2361"/>
          <w:sz w:val="24"/>
          <w:szCs w:val="24"/>
        </w:rPr>
        <w:t xml:space="preserve"> Она находится в сере</w:t>
        <w:softHyphen/>
        <w:t>дине головы. Отвечает за волю и видение. Участвует во взаимоотношениях людей там, где дело касается воли и передачи своего видения ситуаций, а также принятии чужого видения ситуаций, событий и т.д. Органы, за</w:t>
        <w:softHyphen/>
        <w:t>висящие от Аджны, — головной мозг и глаз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 xml:space="preserve">Седьмая чакра — </w:t>
      </w:r>
      <w:r>
        <w:rPr>
          <w:rStyle w:val="231"/>
          <w:sz w:val="24"/>
          <w:szCs w:val="24"/>
        </w:rPr>
        <w:t>Сахасрара.</w:t>
      </w:r>
      <w:r>
        <w:rPr>
          <w:rStyle w:val="2361"/>
          <w:sz w:val="24"/>
          <w:szCs w:val="24"/>
        </w:rPr>
        <w:t xml:space="preserve"> Отвечает за связь че</w:t>
        <w:softHyphen/>
        <w:t>ловека с Космосом, расположена на макушк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аждый отдел позвоночника относится к той чак</w:t>
        <w:softHyphen/>
        <w:t>ре, на уровне которой он расположен.</w:t>
      </w:r>
    </w:p>
    <w:p>
      <w:pPr>
        <w:pStyle w:val="271"/>
        <w:keepNext w:val="true"/>
        <w:keepLines/>
        <w:suppressAutoHyphens w:val="true"/>
        <w:spacing w:lineRule="auto" w:line="240" w:before="240" w:after="120"/>
        <w:ind w:left="543" w:right="523" w:hanging="0"/>
        <w:rPr>
          <w:sz w:val="28"/>
          <w:szCs w:val="28"/>
        </w:rPr>
      </w:pPr>
      <w:bookmarkStart w:id="84" w:name="__RefHeading___Toc270619953"/>
      <w:bookmarkEnd w:id="84"/>
      <w:r>
        <w:rPr>
          <w:sz w:val="28"/>
          <w:szCs w:val="28"/>
        </w:rPr>
        <w:t>Энергетический механизм возникновения заболевани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У каждой чакры есть определенное количество энергетических лепестков. В этих лепестках проявлены качества человека. Если энергия презрения, вырабаты</w:t>
        <w:softHyphen/>
        <w:t>ваемая в Манипуре, находится в определенных рамках, то она составляет часть энергетической гармонии чело</w:t>
        <w:softHyphen/>
        <w:t>века. Из-за неприродного воспитания, которое связано с Кали-Югой, люди позволяют себе нарушения природ</w:t>
        <w:softHyphen/>
        <w:t>ных законов.</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Например: аристократ презирает грубоватого крестьянина. В этом случае стихия презрения выхо</w:t>
        <w:softHyphen/>
        <w:t>дит за свои природные границы, активизируется сверх меры и попадает в поле другого человека — в данном случае ее излучает аристократ на крестьянин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акое действие, с точки зрения природных за</w:t>
        <w:softHyphen/>
        <w:t>конов, является тонким энергетическим нападением на психику человека. Вместо того чтобы помочь крестьянину стать тоньше, чувствительнее или хотя бы не трогать его, аристократ засаживает человека в роль безнадежно грубого, неразвитого существа. Такое дей</w:t>
        <w:softHyphen/>
        <w:t>ствие частично перекрывает крестьянину эволюцию, накладывает на него штамп, ярлык, от которого трудно избавитьс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редположим, что крестьянин внутренне не со</w:t>
        <w:softHyphen/>
        <w:t>гласен с таким к себе отношением. Он возмущается, обижается, и в это время его чакры делают ответный энергетический выброс, который попадает уже в чакру аристократа. В Манипуре аристократа начинает непра</w:t>
        <w:softHyphen/>
        <w:t>вильно циркулировать энергия и страдает часть фи</w:t>
        <w:softHyphen/>
        <w:t>зического тела, которая подпитывается Манипурой,  — например, кожа. Организм не успевает выработать вещества, чтобы организовать биологическую защиту, и у аристократа появляется аллергия (если его не при</w:t>
        <w:softHyphen/>
        <w:t>крывает астральный эгрегор). Это звучит как анекдот, но это не анекдот, а действие природных законов, про</w:t>
        <w:softHyphen/>
        <w:t>веренное многолетней целительской практикой.</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Другой пример. Жили в одной семье две сестры: 13 лет и 17 лет. По жизни у них сложились сердечные отношения — девочки были открыты, любили друг друга, всем делились. Однажды на день рождения к старшей се</w:t>
        <w:softHyphen/>
        <w:t>стре пришли гости, среди них был «ее мальчик». И вдруг этот мальчик заметно обратил внимание на младшую се</w:t>
        <w:softHyphen/>
        <w:t>стру, которую раньше вообще не знал. Старшая впервые столкнулась с возникшей в ней ревностью к младшей сестре, появились мысли вроде: «Ишь, какая подросла!», а младшая при этом вовсе не кокетничала с мальчиком и совсем не собиралась отбивать его у сестры — просто она ему больше понравилас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нутри сердечной чакры старшей произошло при</w:t>
        <w:softHyphen/>
        <w:t>мерно следующее: ревность, резко активизировавшись, вытеснила, пусть на какое</w:t>
        <w:noBreakHyphen/>
        <w:t>то время, любовь, обычно доминирующую в отношении к младшей сестре. Когда девочки столкнулись в коридоре, старшая сказала ка</w:t>
        <w:softHyphen/>
        <w:t>кую</w:t>
        <w:noBreakHyphen/>
        <w:t>то колкость, что</w:t>
        <w:noBreakHyphen/>
        <w:t>то язвительное. Младшая была к этому не готова — ее сердечная чакра продолжала быть открытой на сестру и у нее возникла сильная душев</w:t>
        <w:softHyphen/>
        <w:t>ная боль — обида. Эта обида, не высказанная вслух, на</w:t>
        <w:softHyphen/>
        <w:t>несла энергетический удар по чакре старшей сестры, и к вечеру у той разболелось сердце, причем боль была колющей.</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ри разборе такой ситуации очень важно учиты</w:t>
        <w:softHyphen/>
        <w:t>вать, что младшая сестра не кокетничала с мальчиком, не стремилась специально привлечь к себе его внима</w:t>
        <w:softHyphen/>
        <w:t>ние, не закрывала на сестру сердце и</w:t>
      </w:r>
      <w:r>
        <w:rPr>
          <w:rStyle w:val="231"/>
          <w:sz w:val="24"/>
          <w:szCs w:val="24"/>
        </w:rPr>
        <w:t xml:space="preserve"> не занимала по</w:t>
        <w:softHyphen/>
        <w:t>зицию конкурентк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гда женщины конкурируют за внимание муж</w:t>
        <w:softHyphen/>
        <w:t>чины, они уже находятся в состоянии энергетической войны друг с другом, сердечные чакры автоматически прикрываются, и когда они обмениваются колкостями, то ни у кого сердце потом не болит.</w:t>
      </w:r>
      <w:r>
        <w:rPr>
          <w:rStyle w:val="231"/>
          <w:sz w:val="24"/>
          <w:szCs w:val="24"/>
        </w:rPr>
        <w:t xml:space="preserve"> Общение с от</w:t>
        <w:softHyphen/>
        <w:t>крытым сердцем и с закрытым — это энергетически совершенно разные вещи, и они подчинены разным законам с разными последствиями.</w:t>
      </w:r>
    </w:p>
    <w:p>
      <w:pPr>
        <w:pStyle w:val="271"/>
        <w:keepNext w:val="true"/>
        <w:keepLines/>
        <w:suppressAutoHyphens w:val="true"/>
        <w:spacing w:lineRule="auto" w:line="240" w:before="240" w:after="120"/>
        <w:ind w:left="543" w:right="523" w:hanging="0"/>
        <w:rPr>
          <w:sz w:val="28"/>
          <w:szCs w:val="28"/>
        </w:rPr>
      </w:pPr>
      <w:bookmarkStart w:id="85" w:name="__RefHeading___Toc270619954"/>
      <w:bookmarkEnd w:id="85"/>
      <w:r>
        <w:rPr>
          <w:sz w:val="28"/>
          <w:szCs w:val="28"/>
        </w:rPr>
        <w:t>Поиск причины заболевани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оиск причины включает в себя несколько разно</w:t>
        <w:softHyphen/>
        <w:t>образных приемов. Когда человек, прошедший обуче</w:t>
        <w:softHyphen/>
        <w:t>ние у целителей, знает, за что дается данная болезнь, спектр поиска заметно сужается, а если причина неиз</w:t>
        <w:softHyphen/>
        <w:t>вестна, то первое, что нужно сделать,- вспомнить и тщательно проанализировать все события, которые произошли с вами в течение суток перед появлением первых признаков боли или недомогания.</w:t>
      </w:r>
      <w:r>
        <w:rPr>
          <w:rStyle w:val="231"/>
          <w:sz w:val="24"/>
          <w:szCs w:val="24"/>
        </w:rPr>
        <w:t xml:space="preserve"> Дело в том, что по природным законам наказание обычно насти</w:t>
        <w:softHyphen/>
        <w:t>гает человека в течение суток после нарушения им какого-либо закона.</w:t>
      </w:r>
    </w:p>
    <w:p>
      <w:pPr>
        <w:pStyle w:val="23113"/>
        <w:spacing w:lineRule="auto" w:line="240" w:before="0" w:after="0"/>
        <w:ind w:firstLine="543"/>
        <w:rPr>
          <w:rStyle w:val="2361"/>
          <w:sz w:val="24"/>
          <w:szCs w:val="24"/>
        </w:rPr>
      </w:pPr>
      <w:r>
        <w:rPr>
          <w:rStyle w:val="2361"/>
          <w:sz w:val="24"/>
          <w:szCs w:val="24"/>
        </w:rPr>
        <w:t>Пример: В пять часов вечера у вас заболело горло.</w:t>
      </w:r>
    </w:p>
    <w:p>
      <w:pPr>
        <w:pStyle w:val="23113"/>
        <w:spacing w:lineRule="auto" w:line="240" w:before="0" w:after="0"/>
        <w:ind w:firstLine="543"/>
        <w:rPr/>
      </w:pPr>
      <w:r>
        <w:rPr>
          <w:rStyle w:val="2361"/>
          <w:b/>
          <w:i/>
          <w:sz w:val="24"/>
          <w:szCs w:val="24"/>
        </w:rPr>
        <w:t>1</w:t>
        <w:tab/>
        <w:t>способ</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ам нужно вспомнить какие конфликты с людьми произошли у вас со вчерашнего вечера. Вспомните, кто обижался на вас, кто был чем</w:t>
        <w:noBreakHyphen/>
        <w:t>то недоволен, возмущен, с кем на тонком уровне происходила борьба.</w:t>
      </w:r>
    </w:p>
    <w:p>
      <w:pPr>
        <w:pStyle w:val="23113"/>
        <w:spacing w:lineRule="auto" w:line="240" w:before="0" w:after="0"/>
        <w:ind w:firstLine="543"/>
        <w:rPr/>
      </w:pPr>
      <w:r>
        <w:rPr>
          <w:rStyle w:val="2361"/>
          <w:b/>
          <w:i/>
          <w:sz w:val="24"/>
          <w:szCs w:val="24"/>
        </w:rPr>
        <w:t>2</w:t>
        <w:tab/>
        <w:t>способ</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сли ничего обнаружить не удается, можно про</w:t>
        <w:softHyphen/>
        <w:t>бовать следующую технику: сядьте в комнате в одино</w:t>
        <w:softHyphen/>
        <w:t>честве, в спокойном состоянии и мысленно вызовите образы всех людей, с которыми вы сталкивались в тече</w:t>
        <w:softHyphen/>
        <w:t>ние суток. Каждого мысленно спрашивайте: «Из-за тебя болезни?» Обычно образ того человека, от которого вы получили наказание, вспыхнет ярче, чем другие лица на вашем мысленном экране. Тогда спросите его, на что он обиделся, в чем его претензия. Если он не отвечает, постарайтесь сами понять свое нарушение.</w:t>
      </w:r>
    </w:p>
    <w:p>
      <w:pPr>
        <w:pStyle w:val="23113"/>
        <w:spacing w:lineRule="auto" w:line="240" w:before="0" w:after="0"/>
        <w:ind w:firstLine="543"/>
        <w:rPr/>
      </w:pPr>
      <w:r>
        <w:rPr>
          <w:rStyle w:val="2361"/>
          <w:b/>
          <w:i/>
          <w:sz w:val="24"/>
          <w:szCs w:val="24"/>
        </w:rPr>
        <w:t>3</w:t>
        <w:tab/>
        <w:t>способ</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редположим, вам не удалось найти причину. Можно мысленно попросить высшие силы показать вам причину во сне. Во сне вы попадете в ситуации, похо</w:t>
        <w:softHyphen/>
        <w:t>жие на ту, которая вызвала болезнь, но там нарушение законов будет виднее.</w:t>
      </w:r>
    </w:p>
    <w:p>
      <w:pPr>
        <w:pStyle w:val="23113"/>
        <w:spacing w:lineRule="auto" w:line="240" w:before="0" w:after="0"/>
        <w:ind w:firstLine="543"/>
        <w:rPr/>
      </w:pPr>
      <w:r>
        <w:rPr>
          <w:rStyle w:val="2361"/>
          <w:b/>
          <w:i/>
          <w:sz w:val="24"/>
          <w:szCs w:val="24"/>
        </w:rPr>
        <w:t>4</w:t>
        <w:tab/>
        <w:t>способ</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Это один из основных способов, построенный на законе подобия. Очень часто случается, что заболе</w:t>
        <w:softHyphen/>
        <w:t>вание по своей форме, внешнему виду, характеру боле</w:t>
        <w:softHyphen/>
        <w:t>вых ощущений и области расположения на теле напо</w:t>
        <w:softHyphen/>
        <w:t>минает наше нарушени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сли у вас заболела голова, то обратите сразу вни</w:t>
        <w:softHyphen/>
        <w:t>мание на характер боли. Очень часто она бывает давя</w:t>
        <w:softHyphen/>
        <w:t>щей, и это может быть связано с тем, что вы на кого</w:t>
        <w:noBreakHyphen/>
        <w:t>то оказали психологическое давление (оно же — энергетиче</w:t>
        <w:softHyphen/>
        <w:t>ское) и получили сдачу. Это произошло в ситуации, где не было заранее обусловленной психологической войны.</w:t>
      </w:r>
    </w:p>
    <w:p>
      <w:pPr>
        <w:pStyle w:val="4018"/>
        <w:spacing w:lineRule="auto" w:line="240"/>
        <w:ind w:firstLine="543"/>
        <w:rPr>
          <w:rFonts w:ascii="Microsoft Sans Serif" w:hAnsi="Microsoft Sans Serif" w:cs="Microsoft Sans Serif"/>
          <w:sz w:val="24"/>
          <w:szCs w:val="24"/>
        </w:rPr>
      </w:pPr>
      <w:r>
        <w:rPr>
          <w:rStyle w:val="40"/>
          <w:sz w:val="24"/>
          <w:szCs w:val="24"/>
        </w:rPr>
        <w:t>А если</w:t>
      </w:r>
      <w:r>
        <w:rPr>
          <w:rStyle w:val="401"/>
          <w:sz w:val="24"/>
          <w:szCs w:val="24"/>
        </w:rPr>
        <w:t xml:space="preserve"> закололо</w:t>
      </w:r>
      <w:r>
        <w:rPr>
          <w:rStyle w:val="40"/>
          <w:sz w:val="24"/>
          <w:szCs w:val="24"/>
        </w:rPr>
        <w:t xml:space="preserve"> сердце, то, вероятнее всего, вы кого</w:t>
        <w:noBreakHyphen/>
        <w:t>то «укололи в сердц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Язвы желудка и кишечника непосредственно свя</w:t>
        <w:softHyphen/>
        <w:t>заны с язвительностью в общени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Зубная боль связана с критикой, которую образно можно представить так, будто мы кого</w:t>
        <w:noBreakHyphen/>
        <w:t>то покусывае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гда болит горло и имеется кашель, то он часто похож на лай, а разве не похожа на лай та энергия, с которой мы осуждаем своих близких и знакомых, если спорим и что</w:t>
        <w:noBreakHyphen/>
        <w:t>то доказываем? В русском языке есть вы</w:t>
        <w:softHyphen/>
        <w:t>ражение, описывающее такое поведение: «лаются как собак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сть еще один ключ для поиска причин болезней, также построенный на принципе подобия. У кого</w:t>
        <w:noBreakHyphen/>
        <w:t xml:space="preserve">то заболели коленные суставы. Ставится ключевой вопрос: </w:t>
      </w:r>
      <w:r>
        <w:rPr>
          <w:rStyle w:val="231"/>
          <w:sz w:val="24"/>
          <w:szCs w:val="24"/>
        </w:rPr>
        <w:t>что эта боль мешает человеку делать?</w:t>
      </w:r>
      <w:r>
        <w:rPr>
          <w:rStyle w:val="2361"/>
          <w:sz w:val="24"/>
          <w:szCs w:val="24"/>
        </w:rPr>
        <w:t xml:space="preserve"> Ответ — она мешает ему ходить и быть гибким. Значит, он сам ме</w:t>
        <w:softHyphen/>
        <w:t>шает кому</w:t>
        <w:noBreakHyphen/>
        <w:t>то идти по жизни своим путем и быть гиб</w:t>
        <w:softHyphen/>
        <w:t>ким, то есть свободным в своих желаниях, решениях, выборах.</w:t>
      </w:r>
    </w:p>
    <w:p>
      <w:pPr>
        <w:pStyle w:val="23113"/>
        <w:spacing w:lineRule="auto" w:line="240" w:before="0" w:after="0"/>
        <w:ind w:firstLine="543"/>
        <w:rPr>
          <w:rFonts w:ascii="Microsoft Sans Serif" w:hAnsi="Microsoft Sans Serif" w:cs="Microsoft Sans Serif"/>
          <w:sz w:val="24"/>
          <w:szCs w:val="24"/>
        </w:rPr>
      </w:pPr>
      <w:r>
        <w:rPr>
          <w:rStyle w:val="231"/>
          <w:sz w:val="24"/>
          <w:szCs w:val="24"/>
        </w:rPr>
        <w:t>На физическом уровне к нам часто возвра</w:t>
        <w:softHyphen/>
        <w:t>щается то, что мы делаем людям психологически и энергетически.</w:t>
      </w:r>
      <w:r>
        <w:rPr>
          <w:rStyle w:val="2361"/>
          <w:sz w:val="24"/>
          <w:szCs w:val="24"/>
        </w:rPr>
        <w:t xml:space="preserve"> В данном случае, с коленями, рас</w:t>
        <w:softHyphen/>
        <w:t>сматривался пример из целительской практики, когда муж поучал жену, как надо поступать в разных ситуаци</w:t>
        <w:softHyphen/>
        <w:t>ях. Эти поучения носили категоричный, авторитарный характер, у мужа была большая уверенность в своей правоте и внутренняя гордыня. Жена, доверяя автори</w:t>
        <w:softHyphen/>
        <w:t>тету мужа, сначала пыталась сделать так, как он гово</w:t>
        <w:softHyphen/>
        <w:t>рил, но потом обнаружила, что это не соответствует ее природе, возмутилась, отбросила его поучения и стала поступать по-своему.</w:t>
      </w:r>
      <w:r>
        <w:rPr>
          <w:rStyle w:val="231"/>
          <w:sz w:val="24"/>
          <w:szCs w:val="24"/>
        </w:rPr>
        <w:t xml:space="preserve"> Как раз в то время, когда она возмутилась, у мужа заболели колени</w:t>
      </w:r>
      <w:r>
        <w:rPr>
          <w:rStyle w:val="2361"/>
          <w:sz w:val="24"/>
          <w:szCs w:val="24"/>
        </w:rPr>
        <w:t xml:space="preserve"> (полиартри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Другой пример: на целительство приходит жен</w:t>
        <w:softHyphen/>
        <w:t>щина, у которой началось сильное раздражение кожи в паховой области. Ставим вопрос:</w:t>
      </w:r>
      <w:r>
        <w:rPr>
          <w:rStyle w:val="22311pt2"/>
          <w:sz w:val="24"/>
          <w:szCs w:val="24"/>
        </w:rPr>
        <w:t xml:space="preserve"> что это ей мешает делать?</w:t>
      </w:r>
      <w:r>
        <w:rPr>
          <w:rStyle w:val="22311pt"/>
          <w:sz w:val="24"/>
          <w:szCs w:val="24"/>
        </w:rPr>
        <w:t xml:space="preserve"> Мешает заниматься любовью. Значит, она ко</w:t>
        <w:softHyphen/>
        <w:t>му</w:t>
        <w:noBreakHyphen/>
        <w:t>то мешает заниматься любовью? Не так буквально. Попробуем расширить вопрос: эта болезнь мешает ей в каком</w:t>
        <w:noBreakHyphen/>
        <w:t>то смысле быть женщиной. Значит, она мешает кому</w:t>
        <w:noBreakHyphen/>
        <w:t>то подобным образом. Вскоре, из дальнейшего раз</w:t>
        <w:softHyphen/>
        <w:t>говора, выясняется, что недавно ее муж проявил в обще</w:t>
        <w:softHyphen/>
        <w:t>нии с ней качества, которые она. по своим представле</w:t>
        <w:softHyphen/>
        <w:t>ниям, не может считать мужскими, достойными рыцаря. Его поведение не соответствовало</w:t>
      </w:r>
      <w:r>
        <w:rPr>
          <w:rStyle w:val="22311pt2"/>
          <w:sz w:val="24"/>
          <w:szCs w:val="24"/>
        </w:rPr>
        <w:t xml:space="preserve"> ее представлению </w:t>
      </w:r>
      <w:r>
        <w:rPr>
          <w:rStyle w:val="22311pt"/>
          <w:sz w:val="24"/>
          <w:szCs w:val="24"/>
        </w:rPr>
        <w:t>о том, каким должен быть мужчина, и она стала оби</w:t>
        <w:softHyphen/>
        <w:t>жаться, возмущаться, ее мысли носили презрительный характер: «Фи! Это не по-мужски... Это не мужик!» Муж почувствовал эту энергию и обиделся в свою очередь. Его обида вызвала болезнь у жены, так как у нее было нару</w:t>
        <w:softHyphen/>
        <w:t>шение природного закона — нападение презрение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Могут спросить: «А почему же не болеет муж?» Мы не знаем, нарушал ли он природные законы своими по</w:t>
        <w:softHyphen/>
        <w:t>ступками. К нам на целительство пришла жена, и фак</w:t>
        <w:softHyphen/>
        <w:t>том является то, что именно поведение мужа не соот</w:t>
        <w:softHyphen/>
        <w:t>ветствовало ее представлениям о мужских качествах, но ведь ее представление сформировано под влиянием среды, где она воспитывалась, а эта среда могла иметь свои законы, не соответствующие природным. Жен</w:t>
        <w:softHyphen/>
        <w:t>щина мысленно извинилась, и через день</w:t>
      </w:r>
      <w:r>
        <w:rPr>
          <w:rStyle w:val="231"/>
          <w:sz w:val="24"/>
          <w:szCs w:val="24"/>
        </w:rPr>
        <w:t xml:space="preserve"> воспаление исчезло.</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Для многих людей вышеописанные ситуации и со</w:t>
        <w:softHyphen/>
        <w:t>ответствующие болезни как раз являются отработками по судьбе и тянутся много лет.</w:t>
      </w:r>
    </w:p>
    <w:p>
      <w:pPr>
        <w:pStyle w:val="23113"/>
        <w:spacing w:lineRule="auto" w:line="240" w:before="0" w:after="0"/>
        <w:ind w:firstLine="543"/>
        <w:rPr/>
      </w:pPr>
      <w:r>
        <w:rPr>
          <w:rStyle w:val="2361"/>
          <w:b/>
          <w:i/>
          <w:sz w:val="24"/>
          <w:szCs w:val="24"/>
        </w:rPr>
        <w:t>5</w:t>
        <w:tab/>
        <w:t>способ</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Можно попросить свои силы подвести к вам лю</w:t>
        <w:softHyphen/>
        <w:t>дей, у которых есть такое же нарушение, как у вас. Для этого обратитесь мысленно вверх, как если бы там был человек — ваш покровитель. Со стороны нарушения вид</w:t>
        <w:softHyphen/>
        <w:t>нее, они бросаются в глаза, особенно если направлены на вас. Попросите, чтобы вас столкнули с такими людьми в течение какого</w:t>
        <w:noBreakHyphen/>
        <w:t>то срока, например недели. Эту неделю нужно быть очень чутким и внимательным ко всему, что будет происходить вокруг.</w:t>
      </w:r>
      <w:r>
        <w:rPr>
          <w:rStyle w:val="22311pt2"/>
          <w:sz w:val="24"/>
          <w:szCs w:val="24"/>
        </w:rPr>
        <w:t xml:space="preserve"> Каждое со</w:t>
        <w:softHyphen/>
        <w:t>бытие может быть знаком, подсказкой.</w:t>
      </w:r>
      <w:r>
        <w:rPr>
          <w:rStyle w:val="22311pt"/>
          <w:sz w:val="24"/>
          <w:szCs w:val="24"/>
        </w:rPr>
        <w:t xml:space="preserve"> Бели все же в дневной суете вы забылись, то сядьте вечером перед сном и просмотрите весь день, не было ли у кого</w:t>
        <w:noBreakHyphen/>
        <w:t>то поведения, похожего на ваше.</w:t>
      </w:r>
    </w:p>
    <w:p>
      <w:pPr>
        <w:pStyle w:val="23113"/>
        <w:spacing w:lineRule="auto" w:line="240" w:before="0" w:after="0"/>
        <w:ind w:firstLine="543"/>
        <w:rPr/>
      </w:pPr>
      <w:r>
        <w:rPr>
          <w:rStyle w:val="2361"/>
          <w:b/>
          <w:i/>
          <w:sz w:val="24"/>
          <w:szCs w:val="24"/>
        </w:rPr>
        <w:t>6</w:t>
        <w:tab/>
        <w:t>способ</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рименяется при хронических болезнях, причину которых человек никак не может у себя найти. Попроси</w:t>
        <w:softHyphen/>
        <w:t>те свои силы слегка обострять заболевание сразу после или даже во время ситуации, где вы нарушите закон.</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Допустим, у вас язва желудка. Она то обостряет</w:t>
        <w:softHyphen/>
        <w:t>ся, то стихает. Это зависит и от поведения и от пита</w:t>
        <w:softHyphen/>
        <w:t>ния. Питание на недельку сделайте диетическим, чтобы не было побочных раздражающих факторов. Активно и раскованно общайтесь с людьми, пусть ваша ирония, сарказм, язвительность проявятся сполна. Ситуации, когда будет усиливаться боль в желудке,</w:t>
      </w:r>
      <w:r>
        <w:rPr>
          <w:sz w:val="24"/>
          <w:szCs w:val="24"/>
        </w:rPr>
        <w:t xml:space="preserve">  — </w:t>
      </w:r>
      <w:r>
        <w:rPr>
          <w:rStyle w:val="2361"/>
          <w:sz w:val="24"/>
          <w:szCs w:val="24"/>
        </w:rPr>
        <w:t>ваши нару</w:t>
        <w:softHyphen/>
        <w:t>шения законов.</w:t>
      </w:r>
    </w:p>
    <w:p>
      <w:pPr>
        <w:pStyle w:val="271"/>
        <w:keepNext w:val="true"/>
        <w:keepLines/>
        <w:suppressAutoHyphens w:val="true"/>
        <w:spacing w:lineRule="auto" w:line="240" w:before="240" w:after="120"/>
        <w:ind w:left="543" w:right="523" w:hanging="0"/>
        <w:rPr>
          <w:sz w:val="28"/>
          <w:szCs w:val="28"/>
        </w:rPr>
      </w:pPr>
      <w:bookmarkStart w:id="86" w:name="__RefHeading___Toc270619955"/>
      <w:bookmarkEnd w:id="86"/>
      <w:r>
        <w:rPr>
          <w:sz w:val="28"/>
          <w:szCs w:val="28"/>
        </w:rPr>
        <w:t>Болезни и их причины</w:t>
      </w:r>
    </w:p>
    <w:p>
      <w:pPr>
        <w:pStyle w:val="TextBody"/>
        <w:spacing w:lineRule="auto" w:line="240"/>
        <w:ind w:firstLine="543"/>
        <w:rPr>
          <w:rFonts w:ascii="Microsoft Sans Serif" w:hAnsi="Microsoft Sans Serif" w:cs="Microsoft Sans Serif"/>
          <w:sz w:val="24"/>
          <w:szCs w:val="24"/>
        </w:rPr>
      </w:pPr>
      <w:r>
        <w:rPr>
          <w:sz w:val="24"/>
          <w:szCs w:val="24"/>
        </w:rPr>
        <w:t>Материалы, изложенные в этом разделе, почерп</w:t>
        <w:softHyphen/>
        <w:t>нуты из целительской практики и имеют не одно, а не</w:t>
        <w:softHyphen/>
        <w:t>сколько подтверждений. Под подтверждением подразу</w:t>
        <w:softHyphen/>
        <w:t>мевается следующее:</w:t>
      </w:r>
      <w:r>
        <w:rPr>
          <w:rStyle w:val="Style14"/>
          <w:bCs/>
          <w:sz w:val="24"/>
          <w:szCs w:val="24"/>
        </w:rPr>
        <w:t xml:space="preserve"> имелся факт заболевания чело</w:t>
        <w:softHyphen/>
        <w:t>века, ему объяснили законы, он изменил поведение, сделал ритуал извинения, и во многих случаях бо</w:t>
        <w:softHyphen/>
        <w:t>лезнь прошла сама, без какого-либо лечения.</w:t>
      </w:r>
    </w:p>
    <w:p>
      <w:pPr>
        <w:pStyle w:val="23113"/>
        <w:spacing w:lineRule="auto" w:line="240" w:before="0" w:after="0"/>
        <w:ind w:firstLine="543"/>
        <w:rPr/>
      </w:pPr>
      <w:r>
        <w:rPr>
          <w:rStyle w:val="2361"/>
          <w:sz w:val="24"/>
          <w:szCs w:val="24"/>
        </w:rPr>
        <w:t>Подборка списка заболеваний производилась на основе наиболее типичных случаев, имеющих много повторов в практике, но встречались и исключения, о причинах которых будет сказано ниже.</w:t>
      </w:r>
    </w:p>
    <w:p>
      <w:pPr>
        <w:pStyle w:val="23113"/>
        <w:keepNext w:val="true"/>
        <w:keepLines/>
        <w:spacing w:lineRule="auto" w:line="240" w:before="0" w:after="0"/>
        <w:ind w:firstLine="544"/>
        <w:rPr/>
      </w:pPr>
      <w:r>
        <w:rPr>
          <w:rStyle w:val="2361"/>
          <w:b/>
          <w:i/>
          <w:sz w:val="24"/>
          <w:szCs w:val="24"/>
        </w:rPr>
        <w:t>Аритмия — неравномерная, эпизодическая по</w:t>
        <w:softHyphen/>
        <w:t>дача сердечной энергии, тепла близким людям, чередующаяся с закрытостью, отчужденностью, злобой</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риходит мама с работы домой и дает сердечную энергию детям: «Ах, вы мои родные! Заждались! Посмот</w:t>
        <w:softHyphen/>
        <w:t>рите, что я вам принесла». Она же на другой день: «Как вы мне все надоели! Уроки сделали? Марш в кроват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У мамы скачет настроение, и она</w:t>
      </w:r>
      <w:r>
        <w:rPr>
          <w:rStyle w:val="231"/>
          <w:sz w:val="24"/>
          <w:szCs w:val="24"/>
        </w:rPr>
        <w:t xml:space="preserve"> позволяет себе </w:t>
      </w:r>
      <w:r>
        <w:rPr>
          <w:rStyle w:val="2361"/>
          <w:sz w:val="24"/>
          <w:szCs w:val="24"/>
        </w:rPr>
        <w:t>такое поведение по отношению к близким. А дети то от</w:t>
        <w:softHyphen/>
        <w:t>крываются на маму, то вдруг получают от нее энерге</w:t>
        <w:softHyphen/>
        <w:t>тический удар, когда у нее другое настроение. Получа</w:t>
        <w:softHyphen/>
        <w:t>ется, что мама сама провоцирует детей на открытость, на теплое отношение, а при изменившемся настрое</w:t>
        <w:softHyphen/>
        <w:t>нии, без предупреждения бьет их жесткой энергией. Дети обижаются, «западают» на это и посылают маме энергию недовольства в ответ на ее поведение. Мамино нарушение можно назвать «обман надежд, даваемых ее поведением», из-за этого у нее начинается аритмия.</w:t>
      </w:r>
    </w:p>
    <w:p>
      <w:pPr>
        <w:pStyle w:val="23113"/>
        <w:keepNext w:val="true"/>
        <w:keepLines/>
        <w:spacing w:lineRule="auto" w:line="240" w:before="0" w:after="0"/>
        <w:ind w:firstLine="544"/>
        <w:rPr/>
      </w:pPr>
      <w:r>
        <w:rPr>
          <w:rStyle w:val="2361"/>
          <w:b/>
          <w:i/>
          <w:sz w:val="24"/>
          <w:szCs w:val="24"/>
        </w:rPr>
        <w:t>Близорукость — критика видение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Начитанный, интеллектуальный мальчик 10 лет, с большой гордыней, хочет самоутвердиться в глазах окру</w:t>
        <w:softHyphen/>
        <w:t>жающих, завоевать авторитет. Он начинает без веских причин, только для того, чтобы привлечь к себе внима</w:t>
        <w:softHyphen/>
        <w:t>ние, критиковать недостатки окружающего мир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У Натальи Петровны умные дети, но она их плохо воспитывае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Это некрасивая архитектура, в XIX веке строили лучш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акие стихи? Ну что вы, это же полная бездар</w:t>
        <w:softHyphen/>
        <w:t>ност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Через пару лет у юноши развилась сильная близо</w:t>
        <w:softHyphen/>
        <w:t>рукость. Люди обижались на такую критику и энергия их обиды попала мальчику на Аджна-чакру. отвечаю</w:t>
        <w:softHyphen/>
        <w:t>щую за зрение. Меньше будет видеть — меньше будет осуждать. Зайдите в университет и сопоставьте толщи</w:t>
        <w:softHyphen/>
        <w:t>ну линз в очках и склонность к критике у таких умных молодых людей — все сразу станет ясно.</w:t>
      </w:r>
    </w:p>
    <w:p>
      <w:pPr>
        <w:pStyle w:val="23113"/>
        <w:keepNext w:val="true"/>
        <w:keepLines/>
        <w:spacing w:lineRule="auto" w:line="240" w:before="0" w:after="0"/>
        <w:ind w:firstLine="544"/>
        <w:rPr/>
      </w:pPr>
      <w:bookmarkStart w:id="87" w:name="bookmark79"/>
      <w:r>
        <w:rPr>
          <w:rStyle w:val="2361"/>
          <w:b/>
          <w:i/>
          <w:sz w:val="24"/>
          <w:szCs w:val="24"/>
        </w:rPr>
        <w:t>Варикозное расширение вен — подавление зло</w:t>
        <w:softHyphen/>
        <w:t>бы, недовольства внутри себя</w:t>
      </w:r>
      <w:bookmarkEnd w:id="87"/>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Человек злится на кого</w:t>
        <w:noBreakHyphen/>
        <w:t>то, на жизнь, на трудные ситуации, и в это время Манипура вырабатывает много отрицательной разрушительной энергии. Если человек сразу сбрасывает ее через ругань, крики, претензии, то могут быть другие заболевания, а варикозное расшире</w:t>
        <w:softHyphen/>
        <w:t>ние вен происходит тогда, когда он подавляет эту энергию внутри себя с помощью воли. Подавленная волей, злоба сбрасывается через ноги, так как в ногах есть каналы, через которые организм выводит ненужную энергию.</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сли недовольство чем</w:t>
        <w:noBreakHyphen/>
        <w:t>то проявляется долгое вре</w:t>
        <w:softHyphen/>
        <w:t>мя, то каналы не справляются с выбросом разрушитель</w:t>
        <w:softHyphen/>
        <w:t>ной энергии и это отражается на тканях физического тела. Энергия злобы и хронического раздражения на</w:t>
        <w:softHyphen/>
        <w:t>поминает клубящийся черный дым. Обратите внимание на рисунок раздувшихся вен на ногах — он именно такой. Здесь тоже проявляется закон подобия. Человек не хо</w:t>
        <w:softHyphen/>
        <w:t>чет сбрасывать такую энергию на окружающих, чтобы не портить отношения, и это хорошо, но подавляет ее внутри себя. Энергетический механизм этого заболева</w:t>
        <w:softHyphen/>
        <w:t>ния не такой, как в случае с близорукостью.</w:t>
      </w:r>
      <w:r>
        <w:rPr>
          <w:rStyle w:val="231"/>
          <w:sz w:val="24"/>
          <w:szCs w:val="24"/>
        </w:rPr>
        <w:t xml:space="preserve"> Там энер</w:t>
        <w:softHyphen/>
        <w:t>гетический удар наносят окружающие люди, а здесь человек разрушает себя са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ще случается, что человека просят что</w:t>
        <w:noBreakHyphen/>
        <w:t>то делать, и он делает, но при этом ругает тех, кто просит, злится на них, и давит эту злобу в себе. Взрослые дети часто просят маму посидеть с внуками, а сами опаздывают забирать малышей, перекладывают на бабушку какие</w:t>
        <w:noBreakHyphen/>
        <w:t>то свои обязанности. Она тихо возмущается, обижается на них, но вслух не говорит, так как не хочет портить отношения и давит в себе отрицательную энергию.</w:t>
      </w:r>
    </w:p>
    <w:p>
      <w:pPr>
        <w:pStyle w:val="23113"/>
        <w:keepNext w:val="true"/>
        <w:keepLines/>
        <w:spacing w:lineRule="auto" w:line="240" w:before="0" w:after="0"/>
        <w:ind w:firstLine="544"/>
        <w:rPr/>
      </w:pPr>
      <w:r>
        <w:rPr>
          <w:rStyle w:val="2361"/>
          <w:b/>
          <w:i/>
          <w:sz w:val="24"/>
          <w:szCs w:val="24"/>
        </w:rPr>
        <w:t>Венерические заболевания — брезгливость и презрение в сексуальных отношениях</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Эти болезни обычно проявляются при таком на</w:t>
        <w:softHyphen/>
        <w:t>рушении, как неуважение партнера, при использова</w:t>
        <w:softHyphen/>
        <w:t>нии кого</w:t>
        <w:noBreakHyphen/>
        <w:t>то для удовлетворения сексуальных желаний, без уважения к человеку. Сначала человек нарушает закон, партнер обижается и эта обида идет в Космос как запрос с требованием наказать нарушителя. Через какое</w:t>
        <w:noBreakHyphen/>
        <w:t>то время, тот, кто проявлял брезгливость в сексе, оказывается в постели с новым партнером, у которого уже есть венерическое заболевание, и происходит за</w:t>
        <w:softHyphen/>
        <w:t>ражение, а если нарушений нет, бывает что человек не заражается, но обычно он просто не встретится с за</w:t>
        <w:softHyphen/>
        <w:t>раженным партнером. Его «отведут» сил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Что касается СПИДа, то он достается тем, кто при</w:t>
        <w:softHyphen/>
        <w:t>вивает другим людям, особенно молодым, сексуальные извращения.</w:t>
      </w:r>
      <w:r>
        <w:rPr>
          <w:rStyle w:val="231"/>
          <w:sz w:val="24"/>
          <w:szCs w:val="24"/>
        </w:rPr>
        <w:t xml:space="preserve"> Сила наказания обычно пропорциональ</w:t>
        <w:softHyphen/>
        <w:t>на силе нарушени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зникает вопрос: а как же заражение СПИДом младенцев в родильных домах? Все заболевания подоб</w:t>
        <w:softHyphen/>
        <w:t>ного рода от любых инфекций, а также выкидыши и абор</w:t>
        <w:softHyphen/>
        <w:t>ты связаны с кармой прошлых жизней.</w:t>
      </w:r>
      <w:r>
        <w:rPr>
          <w:rStyle w:val="231"/>
          <w:sz w:val="24"/>
          <w:szCs w:val="24"/>
        </w:rPr>
        <w:t xml:space="preserve"> Когда существо находится в Космосе и собирается родиться, оно пре</w:t>
        <w:softHyphen/>
        <w:t>красно знает, на что идет.</w:t>
      </w:r>
      <w:r>
        <w:rPr>
          <w:rStyle w:val="2361"/>
          <w:sz w:val="24"/>
          <w:szCs w:val="24"/>
        </w:rPr>
        <w:t xml:space="preserve"> Оттуда судьбы и формиру</w:t>
        <w:softHyphen/>
        <w:t>ются, и задачей такого воплощения для младенца явля</w:t>
        <w:softHyphen/>
        <w:t>ется сжигание своей отрицательной кармы через стра</w:t>
        <w:softHyphen/>
        <w:t>дания. Это нам отсюда видится невинный ребенок, а его душа может иметь солидную негативную карму.</w:t>
      </w:r>
    </w:p>
    <w:p>
      <w:pPr>
        <w:pStyle w:val="23113"/>
        <w:keepNext w:val="true"/>
        <w:keepLines/>
        <w:spacing w:lineRule="auto" w:line="240" w:before="0" w:after="0"/>
        <w:ind w:firstLine="544"/>
        <w:rPr/>
      </w:pPr>
      <w:r>
        <w:rPr>
          <w:rStyle w:val="2361"/>
          <w:b/>
          <w:i/>
          <w:sz w:val="24"/>
          <w:szCs w:val="24"/>
        </w:rPr>
        <w:t>Воспаление придатков — кокетство с выпус</w:t>
        <w:softHyphen/>
        <w:t>канием сексуальной энергии, дразнение мужчин при нежелании вступать с ними в интимные от</w:t>
        <w:softHyphen/>
        <w:t>ношени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Это очень часто встречающееся нарушение. Жен</w:t>
        <w:softHyphen/>
        <w:t>щины кокетничают для того, чтобы собрать себе энер</w:t>
        <w:softHyphen/>
        <w:t>гию с людей, привлечь внимание, иногда чтобы им оказали какие</w:t>
        <w:noBreakHyphen/>
        <w:t>то услуги, помощь. При этом сексуальная энергия выходит за рамки ауры женщины и проникает в поле мужчины,</w:t>
      </w:r>
      <w:r>
        <w:rPr>
          <w:rStyle w:val="22311pt2"/>
          <w:sz w:val="24"/>
          <w:szCs w:val="24"/>
        </w:rPr>
        <w:t xml:space="preserve"> а это является по природным зако</w:t>
        <w:softHyphen/>
        <w:t>нам приглашением в постель.</w:t>
      </w:r>
      <w:r>
        <w:rPr>
          <w:rStyle w:val="22311pt"/>
          <w:sz w:val="24"/>
          <w:szCs w:val="24"/>
        </w:rPr>
        <w:t xml:space="preserve"> Когда «разогревший</w:t>
        <w:softHyphen/>
        <w:t>ся» мужчина подходит с предложениями, то дама его «отшивает». Если он обидится, «западет» на это, у неё будут болеть придатки или другие органы мочеполовой системы, если не обидится, может ничего не болеть. Здесь происходит обман формой поведения, и при си</w:t>
        <w:softHyphen/>
        <w:t>стематических нарушениях такого рода у женщин</w:t>
      </w:r>
      <w:r>
        <w:rPr>
          <w:rStyle w:val="22311pt2"/>
          <w:sz w:val="24"/>
          <w:szCs w:val="24"/>
        </w:rPr>
        <w:t xml:space="preserve"> дело часто заканчивается опухолями.</w:t>
      </w:r>
    </w:p>
    <w:p>
      <w:pPr>
        <w:pStyle w:val="23113"/>
        <w:keepNext w:val="true"/>
        <w:keepLines/>
        <w:spacing w:lineRule="auto" w:line="240" w:before="0" w:after="0"/>
        <w:ind w:firstLine="544"/>
        <w:rPr/>
      </w:pPr>
      <w:bookmarkStart w:id="88" w:name="bookmark80"/>
      <w:r>
        <w:rPr>
          <w:rStyle w:val="2361"/>
          <w:b/>
          <w:i/>
          <w:sz w:val="24"/>
          <w:szCs w:val="24"/>
        </w:rPr>
        <w:t>Гастрит, язва желудка и двенадцатиперст</w:t>
        <w:softHyphen/>
        <w:t>ной кишки — язвительность, ирония, сарказм</w:t>
      </w:r>
      <w:bookmarkEnd w:id="88"/>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акое поведение в сегодняшнем мире встречается часто. Почему же не все имеют язвы? Энергетический механизм общения, при котором оба собеседника внут</w:t>
        <w:softHyphen/>
        <w:t>ренне закрыты, готовы к язвительности и обменивают</w:t>
        <w:softHyphen/>
        <w:t>ся колкостями, напоминает поединок двух рыцарей. Оба надели латы и пытаются поразить друг друга мечами. В этом случае они не обижаются друг на друга, ведь они играют по одним правилам — в данном случае по пра</w:t>
        <w:softHyphen/>
        <w:t>вилам войны, их так приучили воспитанием, они этим живут и принимают язвительность как норму.</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Болезни возникают тогда, когда язвительность направляется на человека, который вас не трогал. Он вправе обидеться, если на него направили такую энер</w:t>
        <w:softHyphen/>
        <w:t>гию, а он к этому повода не подавал.</w:t>
      </w:r>
      <w:r>
        <w:rPr>
          <w:rStyle w:val="231"/>
          <w:sz w:val="24"/>
          <w:szCs w:val="24"/>
        </w:rPr>
        <w:t xml:space="preserve"> Природные зако</w:t>
        <w:softHyphen/>
        <w:t>ны нашей планеты — на его стороне.</w:t>
      </w:r>
    </w:p>
    <w:p>
      <w:pPr>
        <w:pStyle w:val="23113"/>
        <w:keepNext w:val="true"/>
        <w:keepLines/>
        <w:spacing w:lineRule="auto" w:line="240" w:before="0" w:after="0"/>
        <w:ind w:firstLine="544"/>
        <w:rPr/>
      </w:pPr>
      <w:bookmarkStart w:id="89" w:name="bookmark81"/>
      <w:r>
        <w:rPr>
          <w:rStyle w:val="2361"/>
          <w:b/>
          <w:i/>
          <w:sz w:val="24"/>
          <w:szCs w:val="24"/>
        </w:rPr>
        <w:t>Геморрой — нежелание отпускать то, что должно уйти по природным законам. Жадность</w:t>
      </w:r>
      <w:bookmarkEnd w:id="89"/>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Женщина попала на операцию с геморроем только потому, что не хотела выбросить большое количество законсервированных овощей, которые уже испортились в ее кладовке. Она ходила и жалела свои банки, пере</w:t>
        <w:softHyphen/>
        <w:t>живала, что их нужно выбросить. От сильных эмоций такого вида энергия внутри организма начинает непра</w:t>
        <w:softHyphen/>
        <w:t>вильно циркулировать, и это выражается на физиче</w:t>
        <w:softHyphen/>
        <w:t>ском уровне в виде геморроя. Да еще «запали» дети: попробовали консервы и сказали маме, что они испор</w:t>
        <w:softHyphen/>
        <w:t>тились, а мама ответила, что знает об это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Здесь тоже проявлен закон подобия — каловые мас</w:t>
        <w:softHyphen/>
        <w:t>сы должны выйти из организма, а отпускать их боль</w:t>
        <w:softHyphen/>
        <w:t>но, если задний проход не в порядке. В других случаях кому</w:t>
        <w:noBreakHyphen/>
        <w:t>то жалко отпускать вещи, деньги или даже энер</w:t>
        <w:softHyphen/>
        <w:t>гию — то, что относится к пупочной чакр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Часто «западают» родственники. Семья жила в трехкомнатной квартире. Отношения между родителя</w:t>
        <w:softHyphen/>
        <w:t>ми ухудшались, сыновья выросли, родители фактически не жили вместе, готовы были развестись, но мать не хо</w:t>
        <w:softHyphen/>
        <w:t>тела разменивать квартиру, держалась за неё из страха, опасений, и деньги придерживала, а остальные члены семьи обижались, следствие — ее геморрой.</w:t>
      </w:r>
    </w:p>
    <w:p>
      <w:pPr>
        <w:pStyle w:val="23113"/>
        <w:keepNext w:val="true"/>
        <w:keepLines/>
        <w:spacing w:lineRule="auto" w:line="240" w:before="0" w:after="0"/>
        <w:ind w:firstLine="544"/>
        <w:rPr/>
      </w:pPr>
      <w:r>
        <w:rPr>
          <w:rStyle w:val="2361"/>
          <w:b/>
          <w:i/>
          <w:sz w:val="24"/>
          <w:szCs w:val="24"/>
        </w:rPr>
        <w:t>Гепатит (желтуха) — желчност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Это заболевание тоже относится к Манипуре, но характер выделяемой человеком разрушительной энергии отличается от язвительности. Язвительность бьет, колет, а желчность — сочится, при этом окружаю</w:t>
        <w:softHyphen/>
        <w:t>щие люди, их видение мира подвергаются нападению, но несколько другого характера. Когда же они обижа</w:t>
        <w:softHyphen/>
        <w:t>ются за направленную на них желчность, то желчный человек начинает болеть.</w:t>
      </w:r>
    </w:p>
    <w:p>
      <w:pPr>
        <w:pStyle w:val="23113"/>
        <w:keepNext w:val="true"/>
        <w:keepLines/>
        <w:spacing w:lineRule="auto" w:line="240" w:before="0" w:after="0"/>
        <w:ind w:firstLine="544"/>
        <w:rPr/>
      </w:pPr>
      <w:r>
        <w:rPr>
          <w:rStyle w:val="2361"/>
          <w:b/>
          <w:i/>
          <w:sz w:val="24"/>
          <w:szCs w:val="24"/>
        </w:rPr>
        <w:t>Головные боли — 1. давление волей на людей; 2. навязывание своего видения, мнения; 3. «проминание» под чужой волей; 4. позволение другим лю</w:t>
        <w:softHyphen/>
        <w:t>дям навязывать вам их видени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Бывает, что голова болит от шлаков в толстом ки</w:t>
        <w:softHyphen/>
        <w:t>шечнике, но тогда проблема решается клизмой. А здесь мы рассмотрим подробнее энергетические причины.</w:t>
      </w:r>
    </w:p>
    <w:p>
      <w:pPr>
        <w:pStyle w:val="23113"/>
        <w:tabs>
          <w:tab w:val="clear" w:pos="720"/>
          <w:tab w:val="left" w:pos="905" w:leader="none"/>
        </w:tabs>
        <w:spacing w:lineRule="auto" w:line="240" w:before="0" w:after="0"/>
        <w:ind w:firstLine="543"/>
        <w:rPr>
          <w:rFonts w:ascii="Microsoft Sans Serif" w:hAnsi="Microsoft Sans Serif" w:cs="Microsoft Sans Serif"/>
          <w:sz w:val="24"/>
          <w:szCs w:val="24"/>
        </w:rPr>
      </w:pPr>
      <w:r>
        <w:rPr>
          <w:rStyle w:val="2361"/>
          <w:sz w:val="24"/>
          <w:szCs w:val="24"/>
        </w:rPr>
        <w:t>1.</w:t>
        <w:tab/>
        <w:t>Давление волей с желанием заставить человека сделать что</w:t>
        <w:noBreakHyphen/>
        <w:t>то не вызывает головной боли, пока человек, на которого давят, не возмутится. С этого момента у давящего начинает болеть голова. У людей, постоянно давящих на других, давление крови обычно повышено.</w:t>
      </w:r>
    </w:p>
    <w:p>
      <w:pPr>
        <w:pStyle w:val="23113"/>
        <w:numPr>
          <w:ilvl w:val="0"/>
          <w:numId w:val="9"/>
        </w:numPr>
        <w:tabs>
          <w:tab w:val="clear" w:pos="720"/>
          <w:tab w:val="left" w:pos="903" w:leader="none"/>
        </w:tabs>
        <w:spacing w:lineRule="auto" w:line="240" w:before="0" w:after="0"/>
        <w:ind w:left="0" w:firstLine="543"/>
        <w:rPr>
          <w:sz w:val="24"/>
          <w:szCs w:val="24"/>
        </w:rPr>
      </w:pPr>
      <w:r>
        <w:rPr>
          <w:rStyle w:val="2361"/>
          <w:sz w:val="24"/>
          <w:szCs w:val="24"/>
        </w:rPr>
        <w:t>Не всегда болит голова у учителей, военного начальства, директоров организаций — им частично это нарушение</w:t>
      </w:r>
      <w:r>
        <w:rPr>
          <w:rStyle w:val="231"/>
          <w:sz w:val="24"/>
          <w:szCs w:val="24"/>
        </w:rPr>
        <w:t xml:space="preserve"> покрывает социум,</w:t>
      </w:r>
      <w:r>
        <w:rPr>
          <w:rStyle w:val="2361"/>
          <w:sz w:val="24"/>
          <w:szCs w:val="24"/>
        </w:rPr>
        <w:t xml:space="preserve"> так как они находятся на службе и являются в определенной степени «авто</w:t>
        <w:softHyphen/>
        <w:t>матами» обществ, для которых работают. Если смот</w:t>
        <w:softHyphen/>
        <w:t>реть по природным законам, то воздействие волей — это нападение, так как нарушаются законы «Не мешай», «Не просят, не лезь».</w:t>
      </w:r>
    </w:p>
    <w:p>
      <w:pPr>
        <w:pStyle w:val="23113"/>
        <w:numPr>
          <w:ilvl w:val="0"/>
          <w:numId w:val="9"/>
        </w:numPr>
        <w:tabs>
          <w:tab w:val="clear" w:pos="720"/>
          <w:tab w:val="left" w:pos="850" w:leader="none"/>
        </w:tabs>
        <w:spacing w:lineRule="auto" w:line="240" w:before="0" w:after="0"/>
        <w:ind w:left="0" w:firstLine="543"/>
        <w:rPr>
          <w:sz w:val="24"/>
          <w:szCs w:val="24"/>
        </w:rPr>
      </w:pPr>
      <w:r>
        <w:rPr>
          <w:rStyle w:val="2361"/>
          <w:sz w:val="24"/>
          <w:szCs w:val="24"/>
        </w:rPr>
        <w:t>Навязывание своего видения. Муж с женой при</w:t>
        <w:softHyphen/>
        <w:t>шли в гости к другу. Пока сидели, пили чай, муж со</w:t>
        <w:softHyphen/>
        <w:t>общил, что хочет купить новый магнитофон, а жена стала его отговаривать. Тут друг без спроса вмешался и стал уверять, что это отличный магнитофон и</w:t>
      </w:r>
      <w:r>
        <w:rPr>
          <w:rStyle w:val="231"/>
          <w:sz w:val="24"/>
          <w:szCs w:val="24"/>
        </w:rPr>
        <w:t xml:space="preserve"> его надо срочно покупать.</w:t>
      </w:r>
      <w:r>
        <w:rPr>
          <w:rStyle w:val="2361"/>
          <w:sz w:val="24"/>
          <w:szCs w:val="24"/>
        </w:rPr>
        <w:t xml:space="preserve"> Когда гости ушли, у него разбо</w:t>
        <w:softHyphen/>
        <w:t>лелась голова. «Запала» жена, так как деньги ей хотелось потратить на покупку стиральной машины, а не магни</w:t>
        <w:softHyphen/>
        <w:t>тофона. (Напомним, «западение» — это выделение слиш</w:t>
        <w:softHyphen/>
        <w:t>ком плотной эмоциональной энергии отрицательного или положительного характера.)</w:t>
      </w:r>
    </w:p>
    <w:p>
      <w:pPr>
        <w:pStyle w:val="23113"/>
        <w:numPr>
          <w:ilvl w:val="0"/>
          <w:numId w:val="9"/>
        </w:numPr>
        <w:tabs>
          <w:tab w:val="clear" w:pos="720"/>
          <w:tab w:val="left" w:pos="898" w:leader="none"/>
        </w:tabs>
        <w:spacing w:lineRule="auto" w:line="240" w:before="0" w:after="0"/>
        <w:ind w:left="0" w:firstLine="543"/>
        <w:rPr>
          <w:sz w:val="24"/>
          <w:szCs w:val="24"/>
        </w:rPr>
      </w:pPr>
      <w:r>
        <w:rPr>
          <w:rStyle w:val="2361"/>
          <w:sz w:val="24"/>
          <w:szCs w:val="24"/>
        </w:rPr>
        <w:t>«Проминание» под чужой волей. У тех, кто по</w:t>
        <w:softHyphen/>
        <w:t>зволяет «на себе ездить», давление часто понижено. Это люди угнетенные, привыкшие подчиняться. У них нет желания спорить, бороться за своё мнение, свою энер</w:t>
        <w:softHyphen/>
        <w:t xml:space="preserve">гию, а причиной могут быть страх и неверие в свою силу. Обычно это начинается с детства. Сильное подавление со стороны родителей создает покорных людей, которые, </w:t>
      </w:r>
      <w:r>
        <w:rPr>
          <w:rStyle w:val="231"/>
          <w:sz w:val="24"/>
          <w:szCs w:val="24"/>
        </w:rPr>
        <w:t>проигрывая один психологический бой за другим, превращаются в исполнителей чьей</w:t>
        <w:noBreakHyphen/>
        <w:t>то воли.</w:t>
      </w:r>
      <w:r>
        <w:rPr>
          <w:rStyle w:val="2361"/>
          <w:sz w:val="24"/>
          <w:szCs w:val="24"/>
        </w:rPr>
        <w:t xml:space="preserve"> Голова может болеть от потери энергии — она переходит к тому, кто вами командует.</w:t>
      </w:r>
    </w:p>
    <w:p>
      <w:pPr>
        <w:pStyle w:val="23113"/>
        <w:numPr>
          <w:ilvl w:val="0"/>
          <w:numId w:val="9"/>
        </w:numPr>
        <w:tabs>
          <w:tab w:val="clear" w:pos="720"/>
          <w:tab w:val="left" w:pos="903" w:leader="none"/>
        </w:tabs>
        <w:spacing w:lineRule="auto" w:line="240" w:before="0" w:after="0"/>
        <w:ind w:left="0" w:firstLine="543"/>
        <w:rPr>
          <w:sz w:val="24"/>
          <w:szCs w:val="24"/>
        </w:rPr>
      </w:pPr>
      <w:r>
        <w:rPr>
          <w:rStyle w:val="2361"/>
          <w:sz w:val="24"/>
          <w:szCs w:val="24"/>
        </w:rPr>
        <w:t>Позволение другим навязывать вам их виде</w:t>
        <w:softHyphen/>
        <w:t>ние, мнение. Жить чужим умом — свойство неуверенных в себе людей. Они тоже отдают много энергии тем, чьи</w:t>
        <w:softHyphen/>
        <w:t>ми советами, опытом, авторитетом живут. Им не хва</w:t>
        <w:softHyphen/>
        <w:t>тает энергии для осознания, для формирования своих мнений, мировоззрения и т.д.</w:t>
      </w:r>
    </w:p>
    <w:p>
      <w:pPr>
        <w:pStyle w:val="23113"/>
        <w:keepNext w:val="true"/>
        <w:keepLines/>
        <w:spacing w:lineRule="auto" w:line="240" w:before="0" w:after="0"/>
        <w:ind w:firstLine="544"/>
        <w:rPr/>
      </w:pPr>
      <w:bookmarkStart w:id="90" w:name="bookmark82"/>
      <w:r>
        <w:rPr>
          <w:rStyle w:val="2361"/>
          <w:b/>
          <w:i/>
          <w:sz w:val="24"/>
          <w:szCs w:val="24"/>
        </w:rPr>
        <w:t>Грыжа пупочная — накопительство, гордыня</w:t>
      </w:r>
      <w:bookmarkEnd w:id="90"/>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зьмём реальный случай возникновения грыжи. В одной семье отец много зарабатывал, крутил дела, и в доме скопилось заметное количество материальных ценностей. Сам хозяин относился к этому довольно спо</w:t>
        <w:softHyphen/>
        <w:t>койно, а вот сын гордился своим отцом и обеспеченно</w:t>
        <w:softHyphen/>
        <w:t>стью всей семьи. У него тоже был сын — внук хозяина дома. В гости зашел небогатый сосед, невайсно одетый. И именно сын, а не отец стал смотреть на соседа сверху вниз, как на «недоделанного», проявляя гордыню. Со</w:t>
        <w:softHyphen/>
        <w:t>сед обиделся, почувствовав отношение сына хозяина, хотя на словах об этом речи не было — говорили</w:t>
        <w:noBreakHyphen/>
        <w:t>то со</w:t>
        <w:softHyphen/>
        <w:t>всем на другие темы. У сына появилась грыжа, а потом и у его ребенка, внука хозяина, так как ребенок жил на энергии папы. А дед, который все заработал, был здоров — он мало хвастался.</w:t>
      </w:r>
    </w:p>
    <w:p>
      <w:pPr>
        <w:pStyle w:val="23113"/>
        <w:keepNext w:val="true"/>
        <w:keepLines/>
        <w:spacing w:lineRule="auto" w:line="240" w:before="0" w:after="0"/>
        <w:ind w:firstLine="544"/>
        <w:rPr/>
      </w:pPr>
      <w:bookmarkStart w:id="91" w:name="bookmark83"/>
      <w:r>
        <w:rPr>
          <w:rStyle w:val="2361"/>
          <w:b/>
          <w:i/>
          <w:sz w:val="24"/>
          <w:szCs w:val="24"/>
        </w:rPr>
        <w:t>Диабет — презрение к нижестоящим при пре</w:t>
        <w:softHyphen/>
        <w:t>клонении перед вышестоящими</w:t>
      </w:r>
      <w:bookmarkEnd w:id="91"/>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сли у человека проявлено только одно из этих качеств, то диабета не будет. Это болезнь людей, иерархичных по своему видению мира, которые одновременно презирают нижестоящих в социуме и преклоняются пе</w:t>
        <w:softHyphen/>
        <w:t>ред вышестоящими. Диабет — бич Индии. В XX веке Ин</w:t>
        <w:softHyphen/>
        <w:t>дия заняла первое место в мире по количеству страдаю</w:t>
        <w:softHyphen/>
        <w:t>щих этим заболеванием. Это единственная страна, где так сильно проявлена кастовость в наше время. Непри</w:t>
        <w:softHyphen/>
        <w:t>касаемых (это низшая каста изгоев) там презирают — это норма, а перед господами, хозяевами, преклоняются, что и создает благоприятную почву для диабет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Интересно, что в разных обществах иерархия стро</w:t>
        <w:softHyphen/>
        <w:t>ится по разным законам — не всегда богатство будет главным. Где</w:t>
        <w:noBreakHyphen/>
        <w:t>то ценят силу, где</w:t>
        <w:noBreakHyphen/>
        <w:t>то интеллект и т.д. Оби</w:t>
        <w:softHyphen/>
        <w:t>да чаще идет от презираемых, от тех, на кого ставят штамп неполноценност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ак</w:t>
        <w:noBreakHyphen/>
        <w:t>то на целительстве мы пытались объяснить одному пациенту причину его сильного диабета. Он понимающе кивал головой, соглашался из уважения, но мы</w:t>
        <w:noBreakHyphen/>
        <w:t>то видели, что он ничего не понял. Через полчаса мне удалось, действуя яркими образами, довести до его сознания то, что же ему нужно изменить в себе. Когда до него дошло, его затрясло от негодования. Он букваль</w:t>
        <w:softHyphen/>
        <w:t>но готов был умереть за свои законы преклонения и пре</w:t>
        <w:softHyphen/>
        <w:t>зрения, это был главный кайф его жизни. Он смотрел на нас, как на врагов, которые над ним издеваются.</w:t>
      </w:r>
      <w:r>
        <w:rPr>
          <w:rStyle w:val="231"/>
          <w:sz w:val="24"/>
          <w:szCs w:val="24"/>
        </w:rPr>
        <w:t xml:space="preserve"> Вот так люди живут законами.</w:t>
      </w:r>
    </w:p>
    <w:p>
      <w:pPr>
        <w:pStyle w:val="23113"/>
        <w:keepNext w:val="true"/>
        <w:keepLines/>
        <w:spacing w:lineRule="auto" w:line="240" w:before="0" w:after="0"/>
        <w:ind w:firstLine="544"/>
        <w:rPr/>
      </w:pPr>
      <w:bookmarkStart w:id="92" w:name="bookmark84"/>
      <w:r>
        <w:rPr>
          <w:rStyle w:val="2361"/>
          <w:b/>
          <w:i/>
          <w:sz w:val="24"/>
          <w:szCs w:val="24"/>
        </w:rPr>
        <w:t>Зубная боль — критика всего социума в целом или каких-либо обществ</w:t>
      </w:r>
      <w:bookmarkEnd w:id="92"/>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юда может относиться как критика правительст</w:t>
        <w:softHyphen/>
        <w:t>ва, реформ, законов, так и осуждение врачей, милиции, торговцев — любых обществ, составляющих социальную структуру. Если кто</w:t>
        <w:noBreakHyphen/>
        <w:t>то критикует другого человека или деятельность целой организации с целью ее улучшить, помочь что</w:t>
        <w:noBreakHyphen/>
        <w:t>то понять, то это может и не вызвать зуб</w:t>
        <w:softHyphen/>
        <w:t>ной боли. Когда же мы сидим на кухне, пьем чай и ру</w:t>
        <w:softHyphen/>
        <w:t>гаем государство, ничего не делая для его улучшения, наша эмоциональная энергия вылетает и бьет в астрале по данной структуре. Это нападение с нашей стороны, и астральное общество вправе дать сдачи, от чего и бо</w:t>
        <w:softHyphen/>
        <w:t>лят зубы. Существует физический социум, но существу</w:t>
        <w:softHyphen/>
        <w:t>ет и его астральный эгрегор, который себя защищает.</w:t>
      </w:r>
    </w:p>
    <w:p>
      <w:pPr>
        <w:pStyle w:val="23113"/>
        <w:keepNext w:val="true"/>
        <w:keepLines/>
        <w:spacing w:lineRule="auto" w:line="240" w:before="0" w:after="0"/>
        <w:ind w:firstLine="544"/>
        <w:rPr/>
      </w:pPr>
      <w:bookmarkStart w:id="93" w:name="bookmark85"/>
      <w:r>
        <w:rPr>
          <w:rStyle w:val="2361"/>
          <w:b/>
          <w:i/>
          <w:sz w:val="24"/>
          <w:szCs w:val="24"/>
        </w:rPr>
        <w:t>Кожные заболевания — неуважение людей</w:t>
      </w:r>
      <w:bookmarkEnd w:id="93"/>
    </w:p>
    <w:p>
      <w:pPr>
        <w:pStyle w:val="23113"/>
        <w:spacing w:lineRule="auto" w:line="240" w:before="0" w:after="0"/>
        <w:ind w:firstLine="543"/>
        <w:rPr>
          <w:rFonts w:ascii="Microsoft Sans Serif" w:hAnsi="Microsoft Sans Serif" w:cs="Microsoft Sans Serif"/>
        </w:rPr>
      </w:pPr>
      <w:r>
        <w:rPr>
          <w:rStyle w:val="2361"/>
          <w:sz w:val="24"/>
          <w:szCs w:val="24"/>
        </w:rPr>
        <w:t>Неуважение выражается в надменности, пренебре</w:t>
        <w:softHyphen/>
        <w:t xml:space="preserve">жении, когда человек ставит себя выше других, считает избранным, значительным, а других неполноценными, низкими. Может проявляться неуважение к людям, когда у них резко проявлены недостатки: корысть, жадность, </w:t>
      </w:r>
      <w:r>
        <w:rPr>
          <w:rStyle w:val="40"/>
          <w:sz w:val="24"/>
          <w:szCs w:val="24"/>
        </w:rPr>
        <w:t>тупость и т.д. По природным законам любое существо достойно уважения, так как в нем есть частица Божест</w:t>
        <w:softHyphen/>
        <w:t>венного.</w:t>
      </w:r>
      <w:r>
        <w:rPr>
          <w:rStyle w:val="401"/>
          <w:sz w:val="24"/>
          <w:szCs w:val="24"/>
        </w:rPr>
        <w:t xml:space="preserve"> Уважать надо не за набор качеств человека, а за то, что в нем есть бессмертная душа.</w:t>
      </w:r>
      <w:r>
        <w:rPr>
          <w:rStyle w:val="40"/>
          <w:sz w:val="24"/>
          <w:szCs w:val="24"/>
        </w:rPr>
        <w:t xml:space="preserve"> Мы мешаем человеку и его душе развиваться, накладывая неува</w:t>
        <w:softHyphen/>
        <w:t>жительные штампы. Не путайте уважение с почтени</w:t>
        <w:softHyphen/>
        <w:t>ем — это совсем другой вид энергии, который по при</w:t>
        <w:softHyphen/>
        <w:t>родным законам дается не всем, а только родителям (за то, что они дали нам физическое тело) и Учителям.</w:t>
      </w:r>
    </w:p>
    <w:p>
      <w:pPr>
        <w:pStyle w:val="23113"/>
        <w:keepNext w:val="true"/>
        <w:keepLines/>
        <w:spacing w:lineRule="auto" w:line="240" w:before="0" w:after="0"/>
        <w:ind w:firstLine="544"/>
        <w:rPr/>
      </w:pPr>
      <w:bookmarkStart w:id="94" w:name="bookmark86"/>
      <w:r>
        <w:rPr>
          <w:rStyle w:val="2361"/>
          <w:b/>
          <w:i/>
          <w:sz w:val="24"/>
          <w:szCs w:val="24"/>
        </w:rPr>
        <w:t>Онкология — непреднамеренный обман, обман поведением</w:t>
      </w:r>
      <w:bookmarkEnd w:id="94"/>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Андрей давно хотел купить зимнюю обувь, что</w:t>
        <w:softHyphen/>
        <w:t>бы она была качественной и недорогой. На работе ему предложили пару хороших ботинок за 40$. Денег с со</w:t>
        <w:softHyphen/>
        <w:t>бой у него не было, и он попросил Васю одолжить ему. Вася ответил, что, конечно, даст деньги, только сходит за ними домой во время обеда. Сходил домой, взял день</w:t>
        <w:softHyphen/>
        <w:t>ги, но по дороге на работу увидел в магазине кофточ</w:t>
        <w:softHyphen/>
        <w:t>ку, которую давно искала его жена. Купив ее за 20$, он принес Андрею только половину денег. Пока Андрей искал недостающую ему сумму, хозяин ботинок уже про</w:t>
        <w:softHyphen/>
        <w:t>дал их. Потом Андрей, когда видел на ком</w:t>
        <w:noBreakHyphen/>
        <w:t>то хорошие ботинки, «не очень хорошо» вспоминал Васю... А через пару месяцев у Васи обнаружили опухоль. Это простой пример непреднамеренного обмана с Васиной сторон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Обманы поведением несколько сложнее. Такие обманы часто встречаются в сексуальных отношени</w:t>
        <w:softHyphen/>
        <w:t>ях. Например, все опухоли в области половых органов связаны именно с ними. Причины такие же, как опи</w:t>
        <w:softHyphen/>
        <w:t>сывались при воспалении придатков — все начинает</w:t>
        <w:softHyphen/>
        <w:t>ся с воспалений, потом образуются доброкачественные опухоли, иногда переходящие в злокачественные. Здесь люди не говорят о том, что они сделают, а обещают поведением и энергией, которую излучают. Вспомни</w:t>
        <w:softHyphen/>
        <w:t>те, как женщина живет с одним мужчиной, а другого или даже нескольких «держит про запас». Ведь чтобы держать про запас, надо обещать что</w:t>
        <w:noBreakHyphen/>
        <w:t>то энергетически, чем</w:t>
        <w:noBreakHyphen/>
        <w:t>то приманивать человека. А в постель при этом она не ложится с теми, кого держит про запас, вот у нее и образуются опухоли.</w:t>
      </w:r>
    </w:p>
    <w:p>
      <w:pPr>
        <w:pStyle w:val="23113"/>
        <w:keepNext w:val="true"/>
        <w:keepLines/>
        <w:spacing w:lineRule="auto" w:line="240" w:before="0" w:after="0"/>
        <w:ind w:firstLine="544"/>
        <w:rPr/>
      </w:pPr>
      <w:bookmarkStart w:id="95" w:name="bookmark87"/>
      <w:r>
        <w:rPr>
          <w:rStyle w:val="2361"/>
          <w:b/>
          <w:i/>
          <w:sz w:val="24"/>
          <w:szCs w:val="24"/>
        </w:rPr>
        <w:t>Облысение — озабоченность, тяжелые гнету</w:t>
        <w:softHyphen/>
        <w:t>щие мысли в течение долгого времени</w:t>
      </w:r>
      <w:bookmarkEnd w:id="95"/>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лосы просто не выдерживают энергии вечной озабоченности, сконцентрированной тяжёлой шапкой на голове. (Такие причины, как радиация или недоста</w:t>
        <w:softHyphen/>
        <w:t>ток кальция мы здесь не рассматриваем, они тоже, ес</w:t>
        <w:softHyphen/>
        <w:t>тественно, существуют.)</w:t>
      </w:r>
    </w:p>
    <w:p>
      <w:pPr>
        <w:pStyle w:val="23113"/>
        <w:keepNext w:val="true"/>
        <w:keepLines/>
        <w:spacing w:lineRule="auto" w:line="240" w:before="0" w:after="0"/>
        <w:ind w:firstLine="544"/>
        <w:rPr>
          <w:rStyle w:val="2361"/>
          <w:b/>
          <w:b/>
          <w:i/>
          <w:i/>
          <w:sz w:val="24"/>
          <w:szCs w:val="24"/>
        </w:rPr>
      </w:pPr>
      <w:r>
        <w:rPr>
          <w:rStyle w:val="2361"/>
          <w:b/>
          <w:i/>
          <w:sz w:val="24"/>
          <w:szCs w:val="24"/>
        </w:rPr>
        <w:t>Пародонтоз — критика, расшатывание устоев</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Опять мы находим действие закона подобия. Дёс</w:t>
        <w:softHyphen/>
        <w:t>ны — устои для зубов. Когда человек осуждает устои семьи, клана, рода, народа, какого</w:t>
        <w:noBreakHyphen/>
        <w:t>то общества, этим он их расшатывает. Устои могут быть несовершенны, даже нелепы, но они нужны людям и критиковать их бессмысленно — общество будет драться за свои устои, законы, моральные принципы, выработанные веками. У китайцев — одни устои, у украинцев — другие. Женил</w:t>
        <w:softHyphen/>
        <w:t>ся украинец на китаянке, попал в ее семью и не может удержаться от критики, в результате — пародонтоз.</w:t>
      </w:r>
    </w:p>
    <w:p>
      <w:pPr>
        <w:pStyle w:val="23113"/>
        <w:keepNext w:val="true"/>
        <w:keepLines/>
        <w:spacing w:lineRule="auto" w:line="240" w:before="0" w:after="0"/>
        <w:ind w:firstLine="544"/>
        <w:rPr/>
      </w:pPr>
      <w:bookmarkStart w:id="96" w:name="bookmark88"/>
      <w:r>
        <w:rPr>
          <w:rStyle w:val="2361"/>
          <w:b/>
          <w:i/>
          <w:sz w:val="24"/>
          <w:szCs w:val="24"/>
        </w:rPr>
        <w:t>Переломы, травмы, ушибы — преднамеренный обман</w:t>
      </w:r>
      <w:bookmarkEnd w:id="96"/>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Это сознательный обман, враньё, когда человек уже знает, что то, что он говорит — неправда. Если об</w:t>
        <w:softHyphen/>
        <w:t>манутый не узнает правду или узнает, но не «западёт», у обманщика всё может быть в порядке. А если обману</w:t>
        <w:softHyphen/>
        <w:t>тый узнает правду и обидится, то перелом или травма очень вероятны.</w:t>
      </w:r>
    </w:p>
    <w:p>
      <w:pPr>
        <w:pStyle w:val="23113"/>
        <w:keepNext w:val="true"/>
        <w:keepLines/>
        <w:spacing w:lineRule="auto" w:line="240" w:before="0" w:after="0"/>
        <w:ind w:firstLine="544"/>
        <w:rPr/>
      </w:pPr>
      <w:bookmarkStart w:id="97" w:name="bookmark89"/>
      <w:r>
        <w:rPr>
          <w:rStyle w:val="2361"/>
          <w:b/>
          <w:i/>
          <w:sz w:val="24"/>
          <w:szCs w:val="24"/>
        </w:rPr>
        <w:t>Печень — болит, когда мы проявляем злобу, гнев, злорадство</w:t>
      </w:r>
      <w:bookmarkEnd w:id="97"/>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Одного студента по каким</w:t>
        <w:noBreakHyphen/>
        <w:t>то причинам не переве</w:t>
        <w:softHyphen/>
        <w:t>ли на следующий курс института. Была ли права администрация или нет, вопрос сложный, ведь каждый вуз живет по своим законам. Но студент обиделся, и когда у администрации что</w:t>
        <w:noBreakHyphen/>
        <w:t>то не складывалось в учебном про</w:t>
        <w:softHyphen/>
        <w:t>цессе, то он радовался, а точнее — злорадствовал, в об</w:t>
        <w:softHyphen/>
        <w:t>щем, вымещал обиду в разговорах с представителями этой самой администрации. Печень у него разболелась через несколько часов после разговора. Это простой пример, но здесь все примеры взяты из реальной жизни.</w:t>
      </w:r>
    </w:p>
    <w:p>
      <w:pPr>
        <w:pStyle w:val="23113"/>
        <w:keepNext w:val="true"/>
        <w:keepLines/>
        <w:spacing w:lineRule="auto" w:line="240" w:before="0" w:after="0"/>
        <w:ind w:firstLine="544"/>
        <w:rPr/>
      </w:pPr>
      <w:bookmarkStart w:id="98" w:name="bookmark90"/>
      <w:r>
        <w:rPr>
          <w:rStyle w:val="2361"/>
          <w:b/>
          <w:i/>
          <w:sz w:val="24"/>
          <w:szCs w:val="24"/>
        </w:rPr>
        <w:t>Полиартрит — гордыня с принципиальностью</w:t>
      </w:r>
      <w:bookmarkEnd w:id="98"/>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Наблюдалось много случаев, когда один человек поучал другого, как надо жить, внушал ему свои прин</w:t>
        <w:softHyphen/>
        <w:t>ципы свысока и страдал полиартритом.</w:t>
      </w:r>
      <w:r>
        <w:rPr>
          <w:rStyle w:val="231"/>
          <w:sz w:val="24"/>
          <w:szCs w:val="24"/>
        </w:rPr>
        <w:t xml:space="preserve"> Неважно, на</w:t>
        <w:softHyphen/>
        <w:t>сколько верны принципы, он мог говорить умные вещи,</w:t>
      </w:r>
      <w:r>
        <w:rPr>
          <w:rStyle w:val="2361"/>
          <w:sz w:val="24"/>
          <w:szCs w:val="24"/>
        </w:rPr>
        <w:t xml:space="preserve"> но такая форма обучения превращает ученика в «автомат», лишает его гибкости и заставляет прини</w:t>
        <w:softHyphen/>
        <w:t>мать чужой опыт в готовом виде, а не расти самому, до</w:t>
        <w:softHyphen/>
        <w:t>ходя до истин пусть медленнее, но своим умом. Природа и ее законы — гибкие, текучие, изменчивые, они борют</w:t>
        <w:softHyphen/>
        <w:t>ся с догмами и авторитарностью.</w:t>
      </w:r>
    </w:p>
    <w:p>
      <w:pPr>
        <w:pStyle w:val="23113"/>
        <w:keepNext w:val="true"/>
        <w:keepLines/>
        <w:spacing w:lineRule="auto" w:line="240" w:before="0" w:after="0"/>
        <w:ind w:firstLine="544"/>
        <w:rPr/>
      </w:pPr>
      <w:bookmarkStart w:id="99" w:name="bookmark91"/>
      <w:r>
        <w:rPr>
          <w:rStyle w:val="2361"/>
          <w:b/>
          <w:i/>
          <w:sz w:val="24"/>
          <w:szCs w:val="24"/>
        </w:rPr>
        <w:t>Почки</w:t>
      </w:r>
      <w:bookmarkEnd w:id="99"/>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очки могут болеть по разным причинам, но наи</w:t>
        <w:softHyphen/>
        <w:t>более частые:</w:t>
      </w:r>
    </w:p>
    <w:p>
      <w:pPr>
        <w:pStyle w:val="23113"/>
        <w:numPr>
          <w:ilvl w:val="0"/>
          <w:numId w:val="10"/>
        </w:numPr>
        <w:tabs>
          <w:tab w:val="clear" w:pos="720"/>
          <w:tab w:val="left" w:pos="865" w:leader="none"/>
        </w:tabs>
        <w:spacing w:lineRule="auto" w:line="240" w:before="0" w:after="0"/>
        <w:ind w:left="0" w:firstLine="543"/>
        <w:rPr>
          <w:sz w:val="24"/>
          <w:szCs w:val="24"/>
        </w:rPr>
      </w:pPr>
      <w:r>
        <w:rPr>
          <w:rStyle w:val="2363"/>
          <w:sz w:val="24"/>
          <w:szCs w:val="24"/>
        </w:rPr>
        <w:t>Сексуальные причины,</w:t>
      </w:r>
      <w:r>
        <w:rPr>
          <w:rStyle w:val="2361"/>
          <w:sz w:val="24"/>
          <w:szCs w:val="24"/>
        </w:rPr>
        <w:t xml:space="preserve"> аналогичные всем воспа</w:t>
        <w:softHyphen/>
        <w:t>лениям, то есть неправильное применение сексуальной энергии, что уже рассматривалось выше.</w:t>
      </w:r>
    </w:p>
    <w:p>
      <w:pPr>
        <w:pStyle w:val="23113"/>
        <w:numPr>
          <w:ilvl w:val="0"/>
          <w:numId w:val="10"/>
        </w:numPr>
        <w:tabs>
          <w:tab w:val="clear" w:pos="720"/>
          <w:tab w:val="left" w:pos="860" w:leader="none"/>
        </w:tabs>
        <w:spacing w:lineRule="auto" w:line="240" w:before="0" w:after="0"/>
        <w:ind w:left="0" w:firstLine="543"/>
        <w:rPr>
          <w:sz w:val="24"/>
          <w:szCs w:val="24"/>
        </w:rPr>
      </w:pPr>
      <w:r>
        <w:rPr>
          <w:rStyle w:val="2363"/>
          <w:sz w:val="24"/>
          <w:szCs w:val="24"/>
        </w:rPr>
        <w:t>Страх.</w:t>
      </w:r>
      <w:r>
        <w:rPr>
          <w:rStyle w:val="2361"/>
          <w:sz w:val="24"/>
          <w:szCs w:val="24"/>
        </w:rPr>
        <w:t xml:space="preserve"> Часто энергия страха сбрасывается в ор</w:t>
        <w:softHyphen/>
        <w:t>ганизме на почки, от чего дети, например, сразу мо</w:t>
        <w:softHyphen/>
        <w:t>гут намочить штаны. Это через мочу происходит сброс разрушительной для организма энергии страха. Взрос</w:t>
        <w:softHyphen/>
        <w:t>лые себе такого не позволяют, и у них много накап</w:t>
        <w:softHyphen/>
        <w:t>ливающегося хронического страха — он разрушает почки.</w:t>
      </w:r>
    </w:p>
    <w:p>
      <w:pPr>
        <w:pStyle w:val="23113"/>
        <w:keepNext w:val="true"/>
        <w:keepLines/>
        <w:spacing w:lineRule="auto" w:line="240" w:before="0" w:after="0"/>
        <w:ind w:firstLine="544"/>
        <w:rPr/>
      </w:pPr>
      <w:bookmarkStart w:id="100" w:name="bookmark92"/>
      <w:r>
        <w:rPr>
          <w:rStyle w:val="2361"/>
          <w:b/>
          <w:i/>
          <w:sz w:val="24"/>
          <w:szCs w:val="24"/>
        </w:rPr>
        <w:t>Простуды — осуждение и критика, чаще всего по отношению к домашним</w:t>
      </w:r>
      <w:bookmarkEnd w:id="100"/>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Хронический тонзиллит сплошь и рядом наблюда</w:t>
        <w:softHyphen/>
        <w:t>ется у людей, осуждающих своих близких.</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Бронхит характерен для тех случаев, когда один из домашних осуждает других, вкладывая в энергию осуждения, идущую из его горловой чакры, ещё и неко</w:t>
        <w:softHyphen/>
        <w:t>торое количество сердечной энергии. Поэтому поража</w:t>
        <w:softHyphen/>
        <w:t>ются бронхи — ведь они расположены ближе к сердцу.</w:t>
      </w:r>
    </w:p>
    <w:p>
      <w:pPr>
        <w:pStyle w:val="23113"/>
        <w:keepNext w:val="true"/>
        <w:keepLines/>
        <w:spacing w:lineRule="auto" w:line="240" w:before="0" w:after="0"/>
        <w:ind w:firstLine="544"/>
        <w:rPr/>
      </w:pPr>
      <w:bookmarkStart w:id="101" w:name="bookmark93"/>
      <w:r>
        <w:rPr>
          <w:rStyle w:val="2361"/>
          <w:b/>
          <w:i/>
          <w:sz w:val="24"/>
          <w:szCs w:val="24"/>
        </w:rPr>
        <w:t>Радикулит</w:t>
      </w:r>
      <w:bookmarkEnd w:id="101"/>
    </w:p>
    <w:p>
      <w:pPr>
        <w:pStyle w:val="2513"/>
        <w:spacing w:lineRule="auto" w:line="240"/>
        <w:ind w:firstLine="543"/>
        <w:jc w:val="both"/>
        <w:rPr>
          <w:rFonts w:ascii="Microsoft Sans Serif" w:hAnsi="Microsoft Sans Serif" w:cs="Microsoft Sans Serif"/>
          <w:sz w:val="24"/>
          <w:szCs w:val="24"/>
        </w:rPr>
      </w:pPr>
      <w:r>
        <w:rPr>
          <w:rStyle w:val="2511"/>
          <w:sz w:val="24"/>
          <w:szCs w:val="24"/>
        </w:rPr>
        <w:t>Рассмотрим наиболее частые причины:</w:t>
      </w:r>
    </w:p>
    <w:p>
      <w:pPr>
        <w:pStyle w:val="23113"/>
        <w:numPr>
          <w:ilvl w:val="1"/>
          <w:numId w:val="10"/>
        </w:numPr>
        <w:tabs>
          <w:tab w:val="clear" w:pos="720"/>
          <w:tab w:val="left" w:pos="840" w:leader="none"/>
        </w:tabs>
        <w:spacing w:lineRule="auto" w:line="240" w:before="0" w:after="0"/>
        <w:ind w:left="0" w:firstLine="543"/>
        <w:rPr>
          <w:sz w:val="24"/>
          <w:szCs w:val="24"/>
        </w:rPr>
      </w:pPr>
      <w:r>
        <w:rPr>
          <w:rStyle w:val="2361"/>
          <w:i/>
          <w:sz w:val="24"/>
          <w:szCs w:val="24"/>
        </w:rPr>
        <w:t>Страх</w:t>
      </w:r>
      <w:r>
        <w:rPr>
          <w:rStyle w:val="2361"/>
          <w:sz w:val="24"/>
          <w:szCs w:val="24"/>
        </w:rPr>
        <w:t>. Мать очень боялась за двух взрослых до</w:t>
        <w:softHyphen/>
        <w:t>черей. Она их любила, но так переживала за их личную жизнь и материальное положение, что окутывала их темным полем страха. Это искажало девушкам реальную картину жизни и мешало двигаться по пути развития. У матери начался приступ радикулита. Стали смотреть, что он ей мешает делать, — радикулит мешает свободно двигаться физически. Когда мать извинилась и запре</w:t>
        <w:softHyphen/>
        <w:t>тила себе бояться, боль прошла. В данной ситуации она нарушила закон «Не мешай» по отношению к дочерям.</w:t>
      </w:r>
    </w:p>
    <w:p>
      <w:pPr>
        <w:pStyle w:val="23113"/>
        <w:numPr>
          <w:ilvl w:val="1"/>
          <w:numId w:val="10"/>
        </w:numPr>
        <w:tabs>
          <w:tab w:val="clear" w:pos="720"/>
          <w:tab w:val="left" w:pos="835" w:leader="none"/>
        </w:tabs>
        <w:spacing w:lineRule="auto" w:line="240" w:before="0" w:after="0"/>
        <w:ind w:left="0" w:firstLine="543"/>
        <w:rPr>
          <w:sz w:val="24"/>
          <w:szCs w:val="24"/>
        </w:rPr>
      </w:pPr>
      <w:r>
        <w:rPr>
          <w:rStyle w:val="23112"/>
          <w:sz w:val="24"/>
          <w:szCs w:val="24"/>
        </w:rPr>
        <w:t>Гордыня.</w:t>
      </w:r>
      <w:r>
        <w:rPr>
          <w:rStyle w:val="2361"/>
          <w:sz w:val="24"/>
          <w:szCs w:val="24"/>
        </w:rPr>
        <w:t xml:space="preserve"> Молодой человек часто ходил в походы, и если ночи выдавались холодными, отдавал девушкам спальник, а сам спал в палатке прямо на земле. Нико</w:t>
        <w:softHyphen/>
        <w:t>гда не болел. Однажды вечером сложилась ситуация, где ребята спорили, хорохорились, видимо, доказывая друг другу и девушкам свой ум, силу и т.д. Парень сно</w:t>
        <w:softHyphen/>
        <w:t>ва отдал спальник, но на этот раз с гордыней, мол, вы так не можете. Кто</w:t>
        <w:noBreakHyphen/>
        <w:t>то из ребят «запал», наверное, был слабее здоровьем и действительно боялся простудиться. В ту ночь наш турист заработал радикулит.</w:t>
      </w:r>
    </w:p>
    <w:p>
      <w:pPr>
        <w:pStyle w:val="23113"/>
        <w:numPr>
          <w:ilvl w:val="1"/>
          <w:numId w:val="10"/>
        </w:numPr>
        <w:tabs>
          <w:tab w:val="clear" w:pos="720"/>
          <w:tab w:val="left" w:pos="854" w:leader="none"/>
        </w:tabs>
        <w:spacing w:lineRule="auto" w:line="240" w:before="0" w:after="0"/>
        <w:ind w:left="0" w:firstLine="543"/>
        <w:rPr>
          <w:sz w:val="24"/>
          <w:szCs w:val="24"/>
        </w:rPr>
      </w:pPr>
      <w:r>
        <w:rPr>
          <w:rStyle w:val="23112"/>
          <w:sz w:val="24"/>
          <w:szCs w:val="24"/>
        </w:rPr>
        <w:t>Сексуальные нарушения.</w:t>
      </w:r>
      <w:r>
        <w:rPr>
          <w:rStyle w:val="2361"/>
          <w:sz w:val="24"/>
          <w:szCs w:val="24"/>
        </w:rPr>
        <w:t xml:space="preserve"> В одной компании от</w:t>
        <w:softHyphen/>
        <w:t>ношения сложились так, что флирт стал нормой, игрой, способом общения. Флиртовали все, то есть и мужчи</w:t>
        <w:softHyphen/>
        <w:t>ны, и женщины излучали сексуальную энергию, под</w:t>
        <w:softHyphen/>
        <w:t>дразнивая друг друга. Пока никто из них ни на что не «западал», не обижался, все было в порядке. Но вот одна дама сильно возжелала какого</w:t>
        <w:noBreakHyphen/>
        <w:t>то мужчину. Он не обратил на это внимания, проигнорировал ее (может быть, женщина ему не слишком нравилась). Вот у него и случился радикулит. Почему? Если бы он не подавал повода, не флиртовал со всеми, и с ней тоже, то избе</w:t>
        <w:softHyphen/>
        <w:t>жал бы такой ситуации. Но он играл в эту игру, а у нее по природным законам есть продолжение — постель, и уклоняться уже некуда. Если вы вывели сексуальную энергию в общении и направили её в поле партнёра, то это конкретное предложение, и если оно принято, а вы пошли на попятную, получится обман.</w:t>
      </w:r>
    </w:p>
    <w:p>
      <w:pPr>
        <w:pStyle w:val="23113"/>
        <w:keepNext w:val="true"/>
        <w:keepLines/>
        <w:spacing w:lineRule="auto" w:line="240" w:before="0" w:after="0"/>
        <w:ind w:firstLine="544"/>
        <w:rPr>
          <w:rStyle w:val="2361"/>
          <w:b/>
          <w:b/>
          <w:i/>
          <w:i/>
          <w:sz w:val="24"/>
          <w:szCs w:val="24"/>
        </w:rPr>
      </w:pPr>
      <w:bookmarkStart w:id="102" w:name="bookmark94"/>
      <w:r>
        <w:rPr>
          <w:rStyle w:val="2361"/>
          <w:b/>
          <w:i/>
          <w:sz w:val="24"/>
          <w:szCs w:val="24"/>
        </w:rPr>
        <w:t>Растяжения мышц — гордыня (почти всегда</w:t>
      </w:r>
      <w:bookmarkEnd w:id="102"/>
      <w:r>
        <w:rPr>
          <w:rStyle w:val="2361"/>
          <w:b/>
          <w:i/>
          <w:sz w:val="24"/>
          <w:szCs w:val="24"/>
        </w:rPr>
        <w:t>)</w:t>
      </w:r>
    </w:p>
    <w:p>
      <w:pPr>
        <w:pStyle w:val="23113"/>
        <w:spacing w:lineRule="auto" w:line="240" w:before="0" w:after="0"/>
        <w:ind w:firstLine="543"/>
        <w:rPr>
          <w:rStyle w:val="2361"/>
          <w:sz w:val="24"/>
          <w:szCs w:val="24"/>
        </w:rPr>
      </w:pPr>
      <w:r>
        <w:rPr>
          <w:rStyle w:val="2361"/>
          <w:sz w:val="24"/>
          <w:szCs w:val="24"/>
        </w:rPr>
        <w:t>Одна дама полгода не могла свободно двигать ру</w:t>
        <w:softHyphen/>
        <w:t>кой в плечевом суставе, не могла из-за этого нормально спать и делать йогические упражнения. На целительстве ей помогли найти причину, она извинилась, и все само прошло всего за два-три дня. А дело было так. Как</w:t>
        <w:noBreakHyphen/>
        <w:t>то утром она пошла заниматься гимнастикой на стадион. Там мужчина косил траву, и ей захотелось попробовать покосить — раньше не приходилось. Получилось неплохо. Потом она позанималась гимнастикой и ушла домой. На следующий день все повторилось, но с одной малень</w:t>
        <w:softHyphen/>
        <w:t>кой разницей — рядом с мужчиной стояла еще одна дама, как оказалось впоследствии — его жена. А наша героиня, конечно, показывала себя, пока косила траву. В первый день все было нормально, а во второй она получила рас</w:t>
        <w:softHyphen/>
        <w:t>тяжение мышц и боль в суставе.</w:t>
      </w:r>
    </w:p>
    <w:p>
      <w:pPr>
        <w:pStyle w:val="23113"/>
        <w:keepNext w:val="true"/>
        <w:keepLines/>
        <w:spacing w:lineRule="auto" w:line="240" w:before="0" w:after="0"/>
        <w:ind w:firstLine="544"/>
        <w:rPr/>
      </w:pPr>
      <w:bookmarkStart w:id="103" w:name="bookmark95"/>
      <w:r>
        <w:rPr>
          <w:rStyle w:val="2361"/>
          <w:b/>
          <w:i/>
          <w:sz w:val="24"/>
          <w:szCs w:val="24"/>
        </w:rPr>
        <w:t>Сердечная недостаточность — человек недо</w:t>
        <w:softHyphen/>
        <w:t>дает сердечную энергию близким людям</w:t>
      </w:r>
      <w:bookmarkEnd w:id="103"/>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сли вы находитесь с кем</w:t>
        <w:noBreakHyphen/>
        <w:t>то в приятельских или светских отношениях, то искать среди этих людей при</w:t>
        <w:softHyphen/>
        <w:t>чину сердечной недостаточности вряд ли имеет смысл. Обычно это заболевание проявляется там, где отноше</w:t>
        <w:softHyphen/>
        <w:t>ния с вашей стороны вначале были теплыми, близкими, а потом изменились, стали более прохладными и закры</w:t>
        <w:softHyphen/>
        <w:t>тыми. А человек остался на вас открыт. При этом надо было бы предупредить его, извиниться, объяснить что</w:t>
        <w:noBreakHyphen/>
        <w:t>то. Но это не всегда легко. Люди ранимы, с ними труд</w:t>
        <w:softHyphen/>
        <w:t>но говорить откровенно. Открытых объяснений многие стараются избегать. И тут создается благоприятная почва для данного заболевания — вначале вы давали сердечную энергию, а потом вдруг перестали.</w:t>
      </w:r>
    </w:p>
    <w:p>
      <w:pPr>
        <w:pStyle w:val="23113"/>
        <w:keepNext w:val="true"/>
        <w:keepLines/>
        <w:spacing w:lineRule="auto" w:line="240" w:before="0" w:after="0"/>
        <w:ind w:firstLine="544"/>
        <w:rPr>
          <w:rStyle w:val="2361"/>
          <w:b/>
          <w:b/>
          <w:i/>
          <w:i/>
          <w:sz w:val="24"/>
          <w:szCs w:val="24"/>
        </w:rPr>
      </w:pPr>
      <w:r>
        <w:rPr>
          <w:rStyle w:val="2361"/>
          <w:b/>
          <w:i/>
          <w:sz w:val="24"/>
          <w:szCs w:val="24"/>
        </w:rPr>
        <w:t>Слепот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ричины могут быть разные, но связанные с ви</w:t>
        <w:softHyphen/>
        <w:t>дением. Это очень серьезное наказание. Рассмотрим пример. Девушка встречалась с парнем, забеременела и сделала аборт. Потом они поженились, она вторично забеременела, родила здорового ребенка, но к концу беременности ослепла на 95%, произошло отслоение сетчатки глаза. На целительстве выяснилась причина аборта: «чтобы не видели живота на свадьбе».</w:t>
      </w:r>
    </w:p>
    <w:p>
      <w:pPr>
        <w:pStyle w:val="23113"/>
        <w:keepNext w:val="true"/>
        <w:keepLines/>
        <w:spacing w:lineRule="auto" w:line="240" w:before="0" w:after="0"/>
        <w:ind w:firstLine="544"/>
        <w:rPr/>
      </w:pPr>
      <w:bookmarkStart w:id="104" w:name="bookmark96"/>
      <w:r>
        <w:rPr>
          <w:rStyle w:val="2361"/>
          <w:b/>
          <w:i/>
          <w:sz w:val="24"/>
          <w:szCs w:val="24"/>
        </w:rPr>
        <w:t>Укусы насекомых с сильным опуханием — гор</w:t>
        <w:softHyphen/>
        <w:t>дыня</w:t>
      </w:r>
      <w:bookmarkEnd w:id="104"/>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гда защитные системы организма работают нормально, обычно места укусов сильно не опухаю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оехала компания отдыхать в Крым. Всех кусают комары и еще какие</w:t>
        <w:noBreakHyphen/>
        <w:t>то мошки. Но у одного человека руки и ноги раздуваются, а у других нет. Аллергия? Да, это аллергия, но у нее есть причины, в данном слу</w:t>
        <w:softHyphen/>
        <w:t>чае — гордыня. Гордыня раздувается, и тело раздувает</w:t>
        <w:softHyphen/>
        <w:t>ся. Опять можно понять причину по закону подобия.</w:t>
      </w:r>
    </w:p>
    <w:p>
      <w:pPr>
        <w:pStyle w:val="23113"/>
        <w:keepNext w:val="true"/>
        <w:keepLines/>
        <w:spacing w:lineRule="auto" w:line="240" w:before="0" w:after="0"/>
        <w:ind w:firstLine="544"/>
        <w:rPr/>
      </w:pPr>
      <w:bookmarkStart w:id="105" w:name="bookmark97"/>
      <w:r>
        <w:rPr>
          <w:rStyle w:val="2361"/>
          <w:b/>
          <w:i/>
          <w:sz w:val="24"/>
          <w:szCs w:val="24"/>
        </w:rPr>
        <w:t>Цистит — гордыня с принципиальностью и претензиями в отношениях между мужчинами и женщинами</w:t>
      </w:r>
      <w:bookmarkEnd w:id="105"/>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лучаи цистита наблюдались целителями. Для ус</w:t>
        <w:softHyphen/>
        <w:t>пешного лечения достаточно было снять причину ри</w:t>
        <w:softHyphen/>
        <w:t>туалом извинения. Когда жена с давлением, требова</w:t>
        <w:softHyphen/>
        <w:t>нием, обидой начинала предъявлять мужу претензии в том, что он ведет себя не по-мужски, у нее случались приступы цистита. В этом примере, в отличие от при</w:t>
        <w:softHyphen/>
        <w:t>мера с воспалением на коже, у женщины нет презрения, но есть претензия.</w:t>
      </w:r>
    </w:p>
    <w:p>
      <w:pPr>
        <w:pStyle w:val="23113"/>
        <w:keepNext w:val="true"/>
        <w:keepLines/>
        <w:spacing w:lineRule="auto" w:line="240" w:before="0" w:after="0"/>
        <w:ind w:firstLine="544"/>
        <w:rPr/>
      </w:pPr>
      <w:bookmarkStart w:id="106" w:name="bookmark98"/>
      <w:r>
        <w:rPr>
          <w:rStyle w:val="2361"/>
          <w:b/>
          <w:i/>
          <w:sz w:val="24"/>
          <w:szCs w:val="24"/>
        </w:rPr>
        <w:t>Шизофрения — неправильное обращение с ин</w:t>
        <w:softHyphen/>
        <w:t>формацией и знаниями</w:t>
      </w:r>
      <w:bookmarkEnd w:id="106"/>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Одна из частых причин шизофрении — накопление большого количества информации без практического ее освоения и применения. Это часто касается людей, узнающих не простую информацию из книг и газет, а эзотерическую или сильно влияющую на мировоззре</w:t>
        <w:softHyphen/>
        <w:t>ние. Чаще всего такое случается, когда человек мните</w:t>
        <w:softHyphen/>
        <w:t>лен, внушаем, чрезмерно «западает» на информацию и, не сделав полученные знания своим опытом, навыком, умением, хватает новые знания из разных источников.</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сть еще другой пример, когда женщина нару</w:t>
        <w:softHyphen/>
        <w:t>шила закон «Не передавай информацию, не сделав ее своей». Она читала в Москве лекции, агитировала людей голодать, а сама голодала только три дня. Одна из ее слушательниц, вдохновленная этими проповедями, на</w:t>
        <w:softHyphen/>
        <w:t>чала многодневное голодание. На 15</w:t>
        <w:noBreakHyphen/>
        <w:t>й день у нее ста</w:t>
        <w:softHyphen/>
        <w:t>ла выходить из организма ртуть. Ртуть накапливается в костях, и ее у этой женщины накопилось много. Ртуть выходила шариками из заднего прохода. Женщина и ее родные сильно испугались и в три часа ночи позвонили даме, читавшей лекции. Она со сна не сообразила, как разговаривать, и сказала правду: «Я вообще</w:t>
        <w:noBreakHyphen/>
        <w:t>то голодала только три дня, и что делать в таких случаях — не знаю». И вскоре у нее «поехала крыша» — от энергии возмуще</w:t>
        <w:softHyphen/>
        <w:t>ния всей этой семь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сли мы передаем кому</w:t>
        <w:noBreakHyphen/>
        <w:t>то знания, особенно влияющие на психику и здоровье, то несем за это серь</w:t>
        <w:softHyphen/>
        <w:t>езную ответственность.</w:t>
      </w:r>
    </w:p>
    <w:p>
      <w:pPr>
        <w:pStyle w:val="271"/>
        <w:keepNext w:val="true"/>
        <w:keepLines/>
        <w:suppressAutoHyphens w:val="true"/>
        <w:spacing w:lineRule="auto" w:line="240" w:before="240" w:after="120"/>
        <w:ind w:left="543" w:right="523" w:hanging="0"/>
        <w:rPr>
          <w:sz w:val="28"/>
          <w:szCs w:val="28"/>
        </w:rPr>
      </w:pPr>
      <w:bookmarkStart w:id="107" w:name="__RefHeading___Toc270619956"/>
      <w:bookmarkEnd w:id="107"/>
      <w:r>
        <w:rPr>
          <w:sz w:val="28"/>
          <w:szCs w:val="28"/>
        </w:rPr>
        <w:t>Болезни у детей и домашних животных</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гда рождается ребенок, первый год своей жизни он соединен с энергией матери и сильно зависит от состояния ее здоровья и психики. Поскольку ор</w:t>
        <w:softHyphen/>
        <w:t>ганизм матери энергетически более сильный, то если она нарушает законы, болеть может ребенок. Это на</w:t>
        <w:softHyphen/>
        <w:t>зывается сброс болезни на энергетически слабое звено. После года ребенок или остается на энергии матери, или пересаживается на энергию отца. Так он живет до 8</w:t>
        <w:noBreakHyphen/>
        <w:t>10 лет и болеет за нарушения родителей, а за свои нарушения начинает болеть после 8</w:t>
        <w:noBreakHyphen/>
        <w:t>10 лет, перейдя на свою энергию.</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Чтобы определить, кому из родителей надо отсле</w:t>
        <w:softHyphen/>
        <w:t>живать свое поведение, можно оставить малыша поиг</w:t>
        <w:softHyphen/>
        <w:t>рать в комнате одного минут на 20. Потом мама с папой входят в комнату и становятся в разные углы. К кому первому бросится ребенок, прижмется к ногам, обнимет, тому надо искать свои нарушения и извиняться — малыш живет на его энерги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осле перехода ребенка на свою энергию, что обычно сопровождается изменениями в его характе</w:t>
        <w:softHyphen/>
        <w:t>ре и некоторым отдалением от родителей, его можно приучать к отслеживанию своих нарушений, разбору ситуаций и использованию ритуала извинени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Я лично знаю двух мужчин, которые в детстве до восьми лет болели воспалением лёгких по 12</w:t>
        <w:noBreakHyphen/>
        <w:t>13 раз. Их мамы Часто осуждали в сердцах разных людей, кото</w:t>
        <w:softHyphen/>
        <w:t>рые вели себя неэтично, с их точки зрения. Это могли быть сотрудники, родственники, главное, что женщины возмущались искренне, от всего сердц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гда люди узнавали, что их так осуждают, они «за</w:t>
        <w:softHyphen/>
        <w:t>падали» на этом, поскольку считали, что поступают пра</w:t>
        <w:softHyphen/>
        <w:t>вильно, ведь у каждого своя правда. Сердечные чакры у мам носили «боевой» характер, то есть могли перева</w:t>
        <w:softHyphen/>
        <w:t>ривать много эмоциональной энергии, идущей от лю</w:t>
        <w:softHyphen/>
        <w:t>дей, а вот их сыновья имели «мирное» сердце и избыток эмоций, который попадал в них от мам, переработать не могли. От этого начиналось воспаление лёгких, ведь оба мальчика были открыты на своих мам. Никакое ле</w:t>
        <w:softHyphen/>
        <w:t>чение не помогало, зато когда им исполнилось по восемь лет, они перешли на свою энергетику и сразу перестали болеть воспалением лёгких.</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На домашних животных тоже происходят сбросы болезней с хозяев. Собака обычно имеет одного хозяи</w:t>
        <w:softHyphen/>
        <w:t>на в семье, которого выбирает сама, а кошки живут на энергии всего дома. Кошки, впрочем, хорошо перераба</w:t>
        <w:softHyphen/>
        <w:t>тывают человеческую отрицательную эмоциональную энергию.</w:t>
      </w:r>
    </w:p>
    <w:p>
      <w:pPr>
        <w:pStyle w:val="271"/>
        <w:keepNext w:val="true"/>
        <w:keepLines/>
        <w:suppressAutoHyphens w:val="true"/>
        <w:spacing w:lineRule="auto" w:line="240" w:before="240" w:after="120"/>
        <w:ind w:left="543" w:right="523" w:hanging="0"/>
        <w:rPr>
          <w:sz w:val="28"/>
          <w:szCs w:val="28"/>
        </w:rPr>
      </w:pPr>
      <w:bookmarkStart w:id="108" w:name="__RefHeading___Toc270619957"/>
      <w:bookmarkEnd w:id="108"/>
      <w:r>
        <w:rPr>
          <w:sz w:val="28"/>
          <w:szCs w:val="28"/>
        </w:rPr>
        <w:t>Ритуал извинени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гда найдена причина болезни, нужно спокойно продумать свое поведение в будущем. Найдя новую фор</w:t>
        <w:softHyphen/>
        <w:t>му поведения без нарушения природного закона, необ</w:t>
        <w:softHyphen/>
        <w:t>ходимо заложить ее в подсознание в медитации. Для этого ярко представляют себя в ситуациях, аналогич</w:t>
        <w:softHyphen/>
        <w:t>ных той, где было сделано нарушение и мысленно по</w:t>
        <w:softHyphen/>
        <w:t>ступают по-новому. Чем разнообразнее будут ситуации, тем лучше. Потом делают ритуал:</w:t>
      </w:r>
    </w:p>
    <w:p>
      <w:pPr>
        <w:pStyle w:val="23113"/>
        <w:numPr>
          <w:ilvl w:val="0"/>
          <w:numId w:val="11"/>
        </w:numPr>
        <w:tabs>
          <w:tab w:val="clear" w:pos="720"/>
          <w:tab w:val="left" w:pos="846" w:leader="none"/>
        </w:tabs>
        <w:spacing w:lineRule="auto" w:line="240" w:before="0" w:after="0"/>
        <w:ind w:left="0" w:firstLine="543"/>
        <w:rPr>
          <w:sz w:val="24"/>
          <w:szCs w:val="24"/>
        </w:rPr>
      </w:pPr>
      <w:r>
        <w:rPr>
          <w:rStyle w:val="2361"/>
          <w:sz w:val="24"/>
          <w:szCs w:val="24"/>
        </w:rPr>
        <w:t>Необходимо мысленно вызвать человека, по от</w:t>
        <w:softHyphen/>
        <w:t>ношению к которому было нарушение, и поприветство</w:t>
        <w:softHyphen/>
        <w:t>вать его.</w:t>
      </w:r>
      <w:r>
        <w:rPr>
          <w:rStyle w:val="231"/>
          <w:sz w:val="24"/>
          <w:szCs w:val="24"/>
        </w:rPr>
        <w:t xml:space="preserve"> Поблагодарить его за науку.</w:t>
      </w:r>
    </w:p>
    <w:p>
      <w:pPr>
        <w:pStyle w:val="23113"/>
        <w:numPr>
          <w:ilvl w:val="0"/>
          <w:numId w:val="11"/>
        </w:numPr>
        <w:tabs>
          <w:tab w:val="clear" w:pos="720"/>
          <w:tab w:val="left" w:pos="841" w:leader="none"/>
        </w:tabs>
        <w:spacing w:lineRule="auto" w:line="240" w:before="0" w:after="0"/>
        <w:ind w:left="0" w:firstLine="543"/>
        <w:rPr>
          <w:sz w:val="24"/>
          <w:szCs w:val="24"/>
        </w:rPr>
      </w:pPr>
      <w:r>
        <w:rPr>
          <w:rStyle w:val="2361"/>
          <w:sz w:val="24"/>
          <w:szCs w:val="24"/>
        </w:rPr>
        <w:t>Сказать ему, какой закон вы нарушили или как осознали теперь своё поведение.</w:t>
      </w:r>
    </w:p>
    <w:p>
      <w:pPr>
        <w:pStyle w:val="23113"/>
        <w:numPr>
          <w:ilvl w:val="0"/>
          <w:numId w:val="11"/>
        </w:numPr>
        <w:tabs>
          <w:tab w:val="clear" w:pos="720"/>
          <w:tab w:val="left" w:pos="850" w:leader="none"/>
        </w:tabs>
        <w:spacing w:lineRule="auto" w:line="240" w:before="0" w:after="0"/>
        <w:ind w:left="0" w:firstLine="543"/>
        <w:rPr>
          <w:sz w:val="24"/>
          <w:szCs w:val="24"/>
        </w:rPr>
      </w:pPr>
      <w:r>
        <w:rPr>
          <w:rStyle w:val="2361"/>
          <w:sz w:val="24"/>
          <w:szCs w:val="24"/>
        </w:rPr>
        <w:t>Показать, что впредь вы будете поступать ина</w:t>
        <w:softHyphen/>
        <w:t>че, что закон вы отработали.</w:t>
      </w:r>
    </w:p>
    <w:p>
      <w:pPr>
        <w:pStyle w:val="TextBody"/>
        <w:numPr>
          <w:ilvl w:val="0"/>
          <w:numId w:val="11"/>
        </w:numPr>
        <w:tabs>
          <w:tab w:val="clear" w:pos="720"/>
          <w:tab w:val="left" w:pos="841" w:leader="none"/>
        </w:tabs>
        <w:spacing w:lineRule="auto" w:line="240"/>
        <w:ind w:left="0" w:firstLine="543"/>
        <w:rPr>
          <w:sz w:val="24"/>
          <w:szCs w:val="24"/>
        </w:rPr>
      </w:pPr>
      <w:r>
        <w:rPr>
          <w:sz w:val="24"/>
          <w:szCs w:val="24"/>
        </w:rPr>
        <w:t>Искренне попросить извинения,</w:t>
      </w:r>
      <w:r>
        <w:rPr>
          <w:rStyle w:val="Style14"/>
          <w:bCs/>
          <w:sz w:val="24"/>
          <w:szCs w:val="24"/>
        </w:rPr>
        <w:t xml:space="preserve"> не тая на него в душе злобу или обиду.</w:t>
      </w:r>
    </w:p>
    <w:p>
      <w:pPr>
        <w:pStyle w:val="23113"/>
        <w:numPr>
          <w:ilvl w:val="0"/>
          <w:numId w:val="11"/>
        </w:numPr>
        <w:tabs>
          <w:tab w:val="clear" w:pos="720"/>
          <w:tab w:val="left" w:pos="884" w:leader="none"/>
        </w:tabs>
        <w:spacing w:lineRule="auto" w:line="240" w:before="0" w:after="0"/>
        <w:ind w:left="0" w:firstLine="543"/>
        <w:rPr>
          <w:sz w:val="24"/>
          <w:szCs w:val="24"/>
        </w:rPr>
      </w:pPr>
      <w:r>
        <w:rPr>
          <w:rStyle w:val="2361"/>
          <w:sz w:val="24"/>
          <w:szCs w:val="24"/>
        </w:rPr>
        <w:t>Мысленно сказать ему, что вы забираете все, что принадлежит вам, и возвращаете все, что принад</w:t>
        <w:softHyphen/>
        <w:t>лежит ему (имеются в виду энерги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Благодарят за науку потому, что с точки зре</w:t>
        <w:softHyphen/>
        <w:t>ния судьбы и тех задач, ради которых мы рождаемся на Земле, тот, кто на нас обиделся, возмутился, научил нас выполнению законов, потратил свою энергию, что</w:t>
        <w:softHyphen/>
        <w:t>бы мы стали мудрее.</w:t>
      </w:r>
    </w:p>
    <w:p>
      <w:pPr>
        <w:pStyle w:val="271"/>
        <w:keepNext w:val="true"/>
        <w:keepLines/>
        <w:suppressAutoHyphens w:val="true"/>
        <w:spacing w:lineRule="auto" w:line="240" w:before="240" w:after="120"/>
        <w:ind w:left="543" w:right="523" w:hanging="0"/>
        <w:rPr/>
      </w:pPr>
      <w:bookmarkStart w:id="109" w:name="__RefHeading___Toc270619958"/>
      <w:bookmarkEnd w:id="109"/>
      <w:r>
        <w:rPr>
          <w:sz w:val="28"/>
          <w:szCs w:val="28"/>
        </w:rPr>
        <w:t>Случаи, когда болезни возникают</w:t>
        <w:br/>
        <w:t>по другим причина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Из любого правила есть исключения. В целительстве встречается немало ситуаций, когда болезни воз</w:t>
        <w:softHyphen/>
        <w:t>никают иначе, чем описывалось выше.</w:t>
      </w:r>
    </w:p>
    <w:p>
      <w:pPr>
        <w:pStyle w:val="23113"/>
        <w:numPr>
          <w:ilvl w:val="1"/>
          <w:numId w:val="11"/>
        </w:numPr>
        <w:tabs>
          <w:tab w:val="clear" w:pos="720"/>
          <w:tab w:val="left" w:pos="846" w:leader="none"/>
        </w:tabs>
        <w:spacing w:lineRule="auto" w:line="240" w:before="0" w:after="0"/>
        <w:ind w:left="0" w:firstLine="543"/>
        <w:rPr>
          <w:sz w:val="24"/>
          <w:szCs w:val="24"/>
        </w:rPr>
      </w:pPr>
      <w:r>
        <w:rPr>
          <w:rStyle w:val="2361"/>
          <w:sz w:val="24"/>
          <w:szCs w:val="24"/>
        </w:rPr>
        <w:t>Если кто</w:t>
        <w:noBreakHyphen/>
        <w:t>то занимается йогой или любыми энер</w:t>
        <w:softHyphen/>
        <w:t>гетическими гимнастиками, он постоянно накачивает энергией органы физического тела, эфирное тело и чак</w:t>
        <w:softHyphen/>
        <w:t>ры. С такими людьми иногда происходит так: когда нарушается закон, и должно было бы заболеть сердце, вдруг болит голова. Так происходит потому, что в любой структуре есть самое слабое и самое сильное место. Сла</w:t>
        <w:softHyphen/>
        <w:t>бое становится точкой сброса разрушительных энергий. Каждый орган тела старается сбросить с себя отрица</w:t>
        <w:softHyphen/>
        <w:t>тельное воздействие, и оно достается самому слабому органу. У каждого человека он свой. В таких случаях бывает, что этот орган болит из-за совершенно разных нарушений.</w:t>
      </w:r>
    </w:p>
    <w:p>
      <w:pPr>
        <w:pStyle w:val="23113"/>
        <w:numPr>
          <w:ilvl w:val="1"/>
          <w:numId w:val="11"/>
        </w:numPr>
        <w:tabs>
          <w:tab w:val="clear" w:pos="720"/>
          <w:tab w:val="left" w:pos="865" w:leader="none"/>
        </w:tabs>
        <w:spacing w:lineRule="auto" w:line="240" w:before="0" w:after="0"/>
        <w:ind w:left="0" w:firstLine="543"/>
        <w:rPr>
          <w:sz w:val="24"/>
          <w:szCs w:val="24"/>
        </w:rPr>
      </w:pPr>
      <w:r>
        <w:rPr>
          <w:rStyle w:val="2361"/>
          <w:sz w:val="24"/>
          <w:szCs w:val="24"/>
        </w:rPr>
        <w:t>Еще бывает, что люди снимают болезни со сво</w:t>
        <w:softHyphen/>
        <w:t>их близких. Это происходит, если они их сильно любят или жалеют. Тогда извиняться надо перед тем, с кого вы сняли болезнь, а уже он должен извиняться перед тем, по отношению к кому сам совершил нарушение. Иногда и целители, у которых не отработана жалость, снимают с пациентов болезнь на себ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Был даже случай, когда женщина пожалела со</w:t>
        <w:softHyphen/>
        <w:t>вершенно незнакомого молодого симпатичного парня, которого встретила случайно на вокзале. Он был глухой и через два дня стал слышать, зато оглох семилетний сын этой женщины. Целителям пришлось капитально поработать, чтобы вернуть мальчику слух, а тот парень так и остался с нормальным слухом. Получилось, что сняли его карму.</w:t>
      </w:r>
    </w:p>
    <w:p>
      <w:pPr>
        <w:pStyle w:val="23113"/>
        <w:numPr>
          <w:ilvl w:val="1"/>
          <w:numId w:val="11"/>
        </w:numPr>
        <w:tabs>
          <w:tab w:val="clear" w:pos="720"/>
          <w:tab w:val="left" w:pos="879" w:leader="none"/>
        </w:tabs>
        <w:spacing w:lineRule="auto" w:line="240" w:before="0" w:after="0"/>
        <w:ind w:left="0" w:firstLine="543"/>
        <w:rPr>
          <w:sz w:val="24"/>
          <w:szCs w:val="24"/>
        </w:rPr>
      </w:pPr>
      <w:r>
        <w:rPr>
          <w:rStyle w:val="2361"/>
          <w:sz w:val="24"/>
          <w:szCs w:val="24"/>
        </w:rPr>
        <w:t>Иногда человек болеет по собственному жела</w:t>
        <w:softHyphen/>
        <w:t>нию. Он привык с детства во время болезни получать от родных много энергии, тепла, заботы, иногда жало</w:t>
        <w:softHyphen/>
        <w:t>сти. С него снимали все обязанности по дому и необхо</w:t>
        <w:softHyphen/>
        <w:t>димость готовить уроки. Выработался подсознательный механизм, и когда такой человек хочет отдохнуть от за</w:t>
        <w:softHyphen/>
        <w:t>бот, то сам заболевает.</w:t>
      </w:r>
    </w:p>
    <w:p>
      <w:pPr>
        <w:pStyle w:val="23113"/>
        <w:numPr>
          <w:ilvl w:val="1"/>
          <w:numId w:val="11"/>
        </w:numPr>
        <w:tabs>
          <w:tab w:val="clear" w:pos="720"/>
          <w:tab w:val="left" w:pos="855" w:leader="none"/>
        </w:tabs>
        <w:spacing w:lineRule="auto" w:line="240" w:before="0" w:after="0"/>
        <w:ind w:left="0" w:firstLine="543"/>
        <w:rPr>
          <w:sz w:val="24"/>
          <w:szCs w:val="24"/>
        </w:rPr>
      </w:pPr>
      <w:r>
        <w:rPr>
          <w:rStyle w:val="2361"/>
          <w:sz w:val="24"/>
          <w:szCs w:val="24"/>
        </w:rPr>
        <w:t>Магия, проклятия, заклятия тоже не относятся к обычным болезням и протекают по своим законам. Бу</w:t>
        <w:softHyphen/>
        <w:t>дет человек сохнуть или будет бездетным, или заболит орган, на который маг сбросил болезнь, — все эти случаи разбираются на целительстве отдельно, и их классифи</w:t>
        <w:softHyphen/>
        <w:t>кация не входит в задачу данной работ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Одно можно сказать определенно:</w:t>
      </w:r>
      <w:r>
        <w:rPr>
          <w:rStyle w:val="231"/>
          <w:sz w:val="24"/>
          <w:szCs w:val="24"/>
        </w:rPr>
        <w:t xml:space="preserve"> сильные маги</w:t>
        <w:softHyphen/>
        <w:t>ческие нападения происходят не просто так, а в ос</w:t>
        <w:softHyphen/>
        <w:t>новном на тех людей, которые сами лезут в мир магии.</w:t>
      </w:r>
      <w:r>
        <w:rPr>
          <w:rStyle w:val="2361"/>
          <w:sz w:val="24"/>
          <w:szCs w:val="24"/>
        </w:rPr>
        <w:t xml:space="preserve"> Например, начинают удерживать мужа, приво</w:t>
        <w:softHyphen/>
        <w:t>раживать даму, сбрасывать болезни на кого</w:t>
        <w:noBreakHyphen/>
        <w:t>то, гипно</w:t>
        <w:softHyphen/>
        <w:t>тизировать в своих целях. А небольшие магии ставят</w:t>
        <w:softHyphen/>
        <w:t>ся за нарушение природных законов. Честно говоря, большинство людей живет с несколькими небольшими магиями и ничего об этом не ведае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Чтобы вылезти из таких причинно-следственных связей, используются ритуалы извинения и размена с внутренним искренним отказом от воздействия на лю</w:t>
        <w:softHyphen/>
        <w:t>дей в будущем.</w:t>
      </w:r>
    </w:p>
    <w:p>
      <w:pPr>
        <w:pStyle w:val="23113"/>
        <w:numPr>
          <w:ilvl w:val="1"/>
          <w:numId w:val="11"/>
        </w:numPr>
        <w:tabs>
          <w:tab w:val="clear" w:pos="720"/>
          <w:tab w:val="left" w:pos="918" w:leader="none"/>
        </w:tabs>
        <w:spacing w:lineRule="auto" w:line="240" w:before="0" w:after="0"/>
        <w:ind w:left="0" w:firstLine="543"/>
        <w:rPr>
          <w:rFonts w:ascii="Microsoft Sans Serif" w:hAnsi="Microsoft Sans Serif" w:cs="Microsoft Sans Serif"/>
        </w:rPr>
      </w:pPr>
      <w:r>
        <w:rPr>
          <w:rStyle w:val="2361"/>
          <w:sz w:val="24"/>
          <w:szCs w:val="24"/>
        </w:rPr>
        <w:t>Еще встречаются случаи, когда люди ведут себя не по своей природе и из-за этого болеют. Жил-был чиновник. Никогда бескорыстно никому ничего не делал. К 60 годам всего в жизни попробовал, «наел</w:t>
        <w:softHyphen/>
        <w:t xml:space="preserve">ся» и успокоился. Пришла к нему девушка с искренней просьбой — попросила помочь ей поступить в институт. А он и подумал: «Что с нее брать? Денег у меня полно. </w:t>
      </w:r>
      <w:r>
        <w:rPr>
          <w:rStyle w:val="20"/>
          <w:sz w:val="24"/>
          <w:szCs w:val="24"/>
        </w:rPr>
        <w:t>Постель? Тоже нагулялся. Устрою ее просто так, пусть живет и радуется».</w:t>
      </w:r>
      <w:r>
        <w:rPr>
          <w:rStyle w:val="201"/>
          <w:sz w:val="24"/>
          <w:szCs w:val="24"/>
        </w:rPr>
        <w:t xml:space="preserve"> Он поступил не по природе своего астрального тела, в котором доминировала корысть, а по душе — по более глубокой части своей природы, по которой он раньше никогда не жил.</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Девушка поступила в институт и все время вспо</w:t>
        <w:softHyphen/>
        <w:t>минала с благодарностью его бескорыстный поступок. А его сердечная чакра (астральное тело состоит из чакр) не привыкла получать такую энергию, ведь ему люди всегда давали энергию зависти, корысти, страха. Так вот от этой чистой энергии у него инфаркт и случился, поскольку чакра не смогла ее переработать. Если бы чи</w:t>
        <w:softHyphen/>
        <w:t>новник был хитрее и знал законы чакр, он обязательно взял бы что</w:t>
        <w:noBreakHyphen/>
        <w:t>то у девушки, но немного, как будто за ма</w:t>
        <w:softHyphen/>
        <w:t>ленькую услугу, тогда бы он не заболел.</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А в фильме «Время желаний» показана обратная ситуация, и тоже по сердечной чакре. Там жена продви</w:t>
        <w:softHyphen/>
        <w:t>гает своего нового мужа по службе, делая из него пре</w:t>
        <w:softHyphen/>
        <w:t>успевающего чиновника. Раньше он сидел в свободное время на любимой даче, и через его сердечную чакру протекали природные энергии — воздуха, деревьев, воды и т.д. Жена продала дачу, продвинула мужа по службе так, что он уже ездил на работу в черной «Волге» с шо</w:t>
        <w:softHyphen/>
        <w:t>фером. На него все больше шло энергии зависти, лести, «западения», и у него тоже случился инфаркт, но как раз от другого вида энергии, чем у чиновника. Нельзя заставлять других людей жить по своим законам. Ана</w:t>
        <w:softHyphen/>
        <w:t>логичные ситуации могут произойти по любой чакре.</w:t>
      </w:r>
    </w:p>
    <w:p>
      <w:pPr>
        <w:pStyle w:val="271"/>
        <w:keepNext w:val="true"/>
        <w:keepLines/>
        <w:suppressAutoHyphens w:val="true"/>
        <w:spacing w:lineRule="auto" w:line="240" w:before="240" w:after="120"/>
        <w:ind w:left="543" w:right="523" w:hanging="0"/>
        <w:rPr/>
      </w:pPr>
      <w:bookmarkStart w:id="110" w:name="__RefHeading___Toc270619959"/>
      <w:bookmarkStart w:id="111" w:name="bookmark101"/>
      <w:bookmarkEnd w:id="110"/>
      <w:r>
        <w:rPr>
          <w:sz w:val="28"/>
          <w:szCs w:val="28"/>
        </w:rPr>
        <w:t>Случаи, когда болезни не возникали при очевидных нарушениях природных законов</w:t>
      </w:r>
      <w:bookmarkEnd w:id="111"/>
    </w:p>
    <w:p>
      <w:pPr>
        <w:pStyle w:val="23113"/>
        <w:tabs>
          <w:tab w:val="clear" w:pos="720"/>
          <w:tab w:val="left" w:pos="905" w:leader="none"/>
        </w:tabs>
        <w:spacing w:lineRule="auto" w:line="240" w:before="0" w:after="0"/>
        <w:ind w:firstLine="544"/>
        <w:rPr>
          <w:rFonts w:ascii="Microsoft Sans Serif" w:hAnsi="Microsoft Sans Serif" w:cs="Microsoft Sans Serif"/>
          <w:sz w:val="24"/>
          <w:szCs w:val="24"/>
        </w:rPr>
      </w:pPr>
      <w:r>
        <w:rPr>
          <w:rStyle w:val="2361"/>
          <w:sz w:val="24"/>
          <w:szCs w:val="24"/>
        </w:rPr>
        <w:t>1.</w:t>
        <w:tab/>
        <w:t>Окружающие люди могут просто не «западать» на нарушения законов. Одной из причин этого может быть то, что нарушения принимают за норму. Напри</w:t>
        <w:softHyphen/>
        <w:t>мер, в средние века в мусульманском мире из женщи</w:t>
        <w:softHyphen/>
        <w:t>ны сделали вещь. Если бы хоть одна женщина за все века возмутилась этим положением и, осознав ситуацию с точки зрения природных законов, топнула бы ногой и сказала вслух: «Да когда же кончится это безобра</w:t>
        <w:softHyphen/>
        <w:t>зие!», от мусульманского мира не осталось бы камня на камне. Начались бы войны, эпидемии, землетрясе</w:t>
        <w:softHyphen/>
        <w:t>ния, наводнения. Но никто не возмутился, так как вос</w:t>
        <w:softHyphen/>
        <w:t>питание пропитывает подсознание с самого детства, и люди принимают за норму то, что видят вокруг.</w:t>
      </w:r>
      <w:r>
        <w:rPr>
          <w:rStyle w:val="22311pt2"/>
          <w:sz w:val="24"/>
          <w:szCs w:val="24"/>
        </w:rPr>
        <w:t xml:space="preserve"> Боги не имеют права вмешиваться из астрала в дела лю</w:t>
        <w:softHyphen/>
        <w:t>дей до тех пор, пока кто</w:t>
        <w:noBreakHyphen/>
        <w:t>то их об этом не попросит.</w:t>
      </w:r>
    </w:p>
    <w:p>
      <w:pPr>
        <w:pStyle w:val="23113"/>
        <w:tabs>
          <w:tab w:val="clear" w:pos="720"/>
          <w:tab w:val="left" w:pos="905" w:leader="none"/>
        </w:tabs>
        <w:spacing w:lineRule="auto" w:line="240" w:before="0" w:after="0"/>
        <w:ind w:firstLine="543"/>
        <w:rPr>
          <w:rFonts w:ascii="Microsoft Sans Serif" w:hAnsi="Microsoft Sans Serif" w:cs="Microsoft Sans Serif"/>
          <w:sz w:val="24"/>
          <w:szCs w:val="24"/>
        </w:rPr>
      </w:pPr>
      <w:r>
        <w:rPr>
          <w:rStyle w:val="2361"/>
          <w:sz w:val="24"/>
          <w:szCs w:val="24"/>
        </w:rPr>
        <w:t>2.</w:t>
        <w:tab/>
        <w:t>Астральные общества прикрывают своих пред</w:t>
        <w:softHyphen/>
        <w:t>ставителей на Земле и снимают с них часть энергии, вызывающей болезни, но эта энергия никуда не исчеза</w:t>
        <w:softHyphen/>
        <w:t>ет, а</w:t>
      </w:r>
      <w:r>
        <w:rPr>
          <w:rStyle w:val="231"/>
          <w:sz w:val="24"/>
          <w:szCs w:val="24"/>
        </w:rPr>
        <w:t xml:space="preserve"> изменяет карму всего общества.</w:t>
      </w:r>
      <w:r>
        <w:rPr>
          <w:rStyle w:val="2361"/>
          <w:sz w:val="24"/>
          <w:szCs w:val="24"/>
        </w:rPr>
        <w:t xml:space="preserve"> Дворяне прези</w:t>
        <w:softHyphen/>
        <w:t>рали крестьян — их так воспитали, но кожа у них была нормальная, хотя по природным законам они должны были бы не вылезать из аллергии. Русская аристократия погибла именно из-за презрения к крестьянам. Общест</w:t>
        <w:softHyphen/>
        <w:t>во (астральный эгрегор) прикрывало своих представите</w:t>
        <w:softHyphen/>
        <w:t>лей, и они не болели, но накапливающиеся нарушения привели к тому, что произошла революция. Аристокра</w:t>
        <w:softHyphen/>
        <w:t>тов предупреждали: восстание Пугачева, декабристы, 1905 год, но они не поняли в чем дело. Обычно русско</w:t>
        <w:softHyphen/>
        <w:t>му дворянству ставят в вину эксплуатацию крестьян, но на самом деле в то феодальное время эксплуатация была частью жизни, без неё не могло существовать госу</w:t>
        <w:softHyphen/>
        <w:t>дарство. А вот презрение, неуважение — это конкретные виды энергии, излучаемые одними людьми на других, и эти энергии мешают эволюции презираемых, мешают развиваться их душе в физическом воплощении. Ситуа</w:t>
        <w:softHyphen/>
        <w:t>ция с гибелью русского дворянства была обусловлена ещё и тем, что русская аристократия была достаточно духовной для своего времени, передовой. У них была развита сердечная чакра, они многое чувствовали. Су</w:t>
        <w:softHyphen/>
        <w:t>ществует такой закон: чем выше человек или общество, чем больше им дано, тем больше спрос и наказание при грубых нарушениях.</w:t>
      </w:r>
    </w:p>
    <w:p>
      <w:pPr>
        <w:pStyle w:val="271"/>
        <w:keepNext w:val="true"/>
        <w:keepLines/>
        <w:suppressAutoHyphens w:val="true"/>
        <w:spacing w:lineRule="auto" w:line="240" w:before="240" w:after="120"/>
        <w:ind w:left="543" w:right="523" w:hanging="0"/>
        <w:rPr/>
      </w:pPr>
      <w:bookmarkStart w:id="112" w:name="__RefHeading___Toc270619960"/>
      <w:bookmarkEnd w:id="112"/>
      <w:r>
        <w:rPr>
          <w:sz w:val="28"/>
          <w:szCs w:val="28"/>
        </w:rPr>
        <w:t>Разница между природными и социальными законам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есь мир состоит из вихрей энергий, и природ</w:t>
        <w:softHyphen/>
        <w:t>ные законы описывают то, как циркулируют эти вихри. Можно условно сказать, что законы созданы Вечным и Единым Богом Вселенной, хотя реально он просто породил вихревую Вселенную. А вот формулировка законов словами человеческого языка — дело сложное и многоуровневое, так как язык очень относителен и ис</w:t>
        <w:softHyphen/>
        <w:t>тину всегда передает в искаженном виде. За нарушения природных законов наказывает Природа, и люди боле</w:t>
        <w:softHyphen/>
        <w:t>ют или страдают иным образом — материально, психо</w:t>
        <w:softHyphen/>
        <w:t>логически. Подробно этот предмет изучается в Школе йоги и Институте Гуру Ар Сантэм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оциальные законы — это принципы, придуман</w:t>
        <w:softHyphen/>
        <w:t>ные разными обществами, культурами, цивилизациями. В одной стране за кражу сажают в тюрьму на три года, а в другой, за такую же кражу, — на пять лет. Если в авто</w:t>
        <w:softHyphen/>
        <w:t>бусе проехать без билета, то никто не заболеет, но если встретится контролер, будет взят штраф. За наруше</w:t>
        <w:softHyphen/>
        <w:t>ния социальных законов наказывает социум по пра</w:t>
        <w:softHyphen/>
        <w:t>вилам, принятым в данном обществе в данную эпоху.</w:t>
      </w:r>
    </w:p>
    <w:p>
      <w:pPr>
        <w:pStyle w:val="271"/>
        <w:keepNext w:val="true"/>
        <w:keepLines/>
        <w:suppressAutoHyphens w:val="true"/>
        <w:spacing w:lineRule="auto" w:line="240" w:before="240" w:after="120"/>
        <w:ind w:left="543" w:right="523" w:hanging="0"/>
        <w:rPr>
          <w:sz w:val="28"/>
          <w:szCs w:val="28"/>
        </w:rPr>
      </w:pPr>
      <w:bookmarkStart w:id="113" w:name="__RefHeading___Toc270619961"/>
      <w:bookmarkEnd w:id="113"/>
      <w:r>
        <w:rPr>
          <w:sz w:val="28"/>
          <w:szCs w:val="28"/>
        </w:rPr>
        <w:t>Материальные нарушени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Можно украсть деньги, вещи. От этого болезни не будет, так как в природе вещи никому не принад</w:t>
        <w:softHyphen/>
        <w:t>лежат. Лев убил буйвола и не доел, пришли шакалы, грифы и доели. Они ничего не нарушили. Но если че</w:t>
        <w:softHyphen/>
        <w:t>ловек будет воровать, присваивать чужое, с ним будет происходить то же самое. Кого это устраивает, те живут по низким природным законам — кто кого съес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У духовно развивающихся людей эти законы обыч</w:t>
        <w:softHyphen/>
        <w:t>но отработаны. Но встречаются более тонкие наруше</w:t>
        <w:softHyphen/>
        <w:t>ни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етя работал на улице — расклеивал объявления. Утром он заходил в магазин, покупал продукты и шел клеить объявления. Сумку с покупками с собой носить было тяжело, и он стал вешать ее на' дерево. «Я законов не нарушаю, у меня не украдут»,- думал Петя. В пер</w:t>
        <w:softHyphen/>
        <w:t>вый день не украли, во второй тоже, а на третий день пришел Петя к дереву, а сумки нет. Долго думал Петя, что же он нарушил, и наконец понял: нельзя провоци</w:t>
        <w:softHyphen/>
        <w:t>ровать людей на воровство.</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У Светы был свой магазин, у Наташи — свой, со</w:t>
        <w:softHyphen/>
        <w:t>всем рядом, на той же улице. Они общались как подруж</w:t>
        <w:softHyphen/>
        <w:t>ки, но и конкурировали тоже. Однажды обе пришли в банк менять валюту — надо было срочно выкупать ка</w:t>
        <w:softHyphen/>
        <w:t>кой</w:t>
        <w:noBreakHyphen/>
        <w:t>то товар. Света успела обменять, а Наташа нет. Вот Света и подумала со злорадством: «Ага, вот так тебе». Ну, а снаружи улыбнулась, посочувствовала. На другой день Света пошла менять оставшиеся деньги на базар и менялы обманули ее на 700$, причем самым извест</w:t>
        <w:softHyphen/>
        <w:t>ным приемом — заменили 100$ бумажки на 1$ при пе</w:t>
        <w:softHyphen/>
        <w:t>ревороте пачки купюр, а ведь она была в этих делах не новичок.</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ри поиске нарушений в материальной сфере надо смотреть широко: все, что касается материаль</w:t>
        <w:softHyphen/>
        <w:t>ных ценностей и отношений между людьми, связанных с ними. Часто наказывают за поступки, где подсозна</w:t>
        <w:softHyphen/>
        <w:t>тельно проявлялась жадность, а человек объяснял свои действия на сознательном уровне совсем другими при</w:t>
        <w:softHyphen/>
        <w:t>чинами.</w:t>
      </w:r>
    </w:p>
    <w:p>
      <w:pPr>
        <w:pStyle w:val="271"/>
        <w:keepNext w:val="true"/>
        <w:keepLines/>
        <w:suppressAutoHyphens w:val="true"/>
        <w:spacing w:lineRule="auto" w:line="240" w:before="240" w:after="120"/>
        <w:ind w:left="543" w:right="523" w:hanging="0"/>
        <w:rPr>
          <w:sz w:val="28"/>
          <w:szCs w:val="28"/>
        </w:rPr>
      </w:pPr>
      <w:bookmarkStart w:id="114" w:name="__RefHeading___Toc270619962"/>
      <w:bookmarkEnd w:id="114"/>
      <w:r>
        <w:rPr>
          <w:sz w:val="28"/>
          <w:szCs w:val="28"/>
        </w:rPr>
        <w:t>Физическая безопасност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Физическая безопасность на темных улицах и в других подобных местах в какой</w:t>
        <w:noBreakHyphen/>
        <w:t>то степени гаранти</w:t>
        <w:softHyphen/>
        <w:t>рована по природным законам тем людям, которые не делают физических нападений ни своими, ни чужи</w:t>
        <w:softHyphen/>
        <w:t>ми руками. Еще бывают ситуации, когда люди делают очень сильные психологические нападения с подавле</w:t>
        <w:softHyphen/>
        <w:t>нием чужой воли — это может вернуться к ним на фи</w:t>
        <w:softHyphen/>
        <w:t>зическом уровне в виде нападения, хотя чаще все же оборачивается нападениями психологическими, причем довольно сильным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 xml:space="preserve">Провокация мыслями и эмоциями: «Кто на меня?!»- вполне достаточная причина, чтобы попасть в драку. Если подобных действий и запросов вы не производите, можете спокойно ходить по темным улицам — </w:t>
      </w:r>
      <w:r>
        <w:rPr>
          <w:rStyle w:val="231"/>
          <w:sz w:val="24"/>
          <w:szCs w:val="24"/>
        </w:rPr>
        <w:t>просто так нападений не бывае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ля шел вечером к своему подъезду и ввязался в драку, полез защищать девушку (которая сама била своего парня). Подошел еще один их дружок, и втро</w:t>
        <w:softHyphen/>
        <w:t>ем они накинулись на Колю. Всех забрали в милицию, а потом отпустили. Через три дня эти ребята подошли к Коле в баре и с угрозами потребовали 500$. Когда Коля стал разбираться в причинах ситуации, то выяс</w:t>
        <w:softHyphen/>
        <w:t>нилось, что он шел с тренировки по каратэ с мыслями «кто на меня?!» Потом он извинился мысленно в астра</w:t>
        <w:softHyphen/>
        <w:t>ле, убрал все свои амбиции и больше тех ребят никогда не встречал.</w:t>
      </w:r>
    </w:p>
    <w:p>
      <w:pPr>
        <w:pStyle w:val="271"/>
        <w:keepNext w:val="true"/>
        <w:keepLines/>
        <w:suppressAutoHyphens w:val="true"/>
        <w:spacing w:lineRule="auto" w:line="240" w:before="240" w:after="120"/>
        <w:ind w:left="543" w:right="523" w:hanging="0"/>
        <w:rPr/>
      </w:pPr>
      <w:bookmarkStart w:id="115" w:name="__RefHeading___Toc270619963"/>
      <w:bookmarkEnd w:id="115"/>
      <w:r>
        <w:rPr>
          <w:sz w:val="28"/>
          <w:szCs w:val="28"/>
        </w:rPr>
        <w:t>Ахимса — непричинение вреда живому</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гда кто</w:t>
        <w:noBreakHyphen/>
        <w:t>то нарушает закон и мы на этом «запа</w:t>
        <w:softHyphen/>
        <w:t>даем», он может заболеть. Чаще всего это происходит с домашними, друзьями, знакомыми, то есть теми людьми, которых не хотелось бы заставлять болеть. Но если совсем не реагировать на нарушения законов, люди будут продолжать поступать так же и рано или поздно заболеют от обиды кого</w:t>
        <w:noBreakHyphen/>
        <w:t>то другого.</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сть хороший способ помочь человеку понять свои нарушения, не ударив его энергией и не вызвав забо</w:t>
        <w:softHyphen/>
        <w:t>левания. Нужно вслух высказать ему, что он нарушает, но совсем</w:t>
      </w:r>
      <w:r>
        <w:rPr>
          <w:rStyle w:val="231"/>
          <w:sz w:val="24"/>
          <w:szCs w:val="24"/>
        </w:rPr>
        <w:t xml:space="preserve"> не обижаться при этом внутри.</w:t>
      </w:r>
      <w:r>
        <w:rPr>
          <w:rStyle w:val="2361"/>
          <w:sz w:val="24"/>
          <w:szCs w:val="24"/>
        </w:rPr>
        <w:t xml:space="preserve"> Это са</w:t>
        <w:softHyphen/>
        <w:t>мый эволюционный способ — его применяют настоящие Учители.</w:t>
      </w:r>
      <w:r>
        <w:rPr>
          <w:rStyle w:val="231"/>
          <w:sz w:val="24"/>
          <w:szCs w:val="24"/>
        </w:rPr>
        <w:t xml:space="preserve"> Болезни он не вызывает, но и не является попустительством нарушению законов.</w:t>
      </w:r>
      <w:r>
        <w:rPr>
          <w:rStyle w:val="2361"/>
          <w:sz w:val="24"/>
          <w:szCs w:val="24"/>
        </w:rPr>
        <w:t xml:space="preserve"> Следует пом</w:t>
        <w:softHyphen/>
        <w:t>нить, что так можно делать в тех случаях, когда наруше</w:t>
        <w:softHyphen/>
        <w:t>ние касается именно вас, а если оно сделано по отноше</w:t>
        <w:softHyphen/>
        <w:t>нию к кому</w:t>
        <w:noBreakHyphen/>
        <w:t>то другому, указание на это нарушение мо</w:t>
        <w:softHyphen/>
        <w:t>жет быть вмешательством с вашей стороны в чужие дела.</w:t>
      </w:r>
    </w:p>
    <w:p>
      <w:pPr>
        <w:pStyle w:val="23113"/>
        <w:spacing w:lineRule="auto" w:line="240" w:before="0" w:after="0"/>
        <w:ind w:firstLine="543"/>
        <w:rPr>
          <w:rFonts w:ascii="Microsoft Sans Serif" w:hAnsi="Microsoft Sans Serif" w:cs="Microsoft Sans Serif"/>
        </w:rPr>
      </w:pPr>
      <w:r>
        <w:rPr>
          <w:rStyle w:val="2361"/>
          <w:sz w:val="24"/>
          <w:szCs w:val="24"/>
        </w:rPr>
        <w:t xml:space="preserve">Если вы научитесь не возмущаться нарушениями по отношению к себе, хотя это и трудно, то обретете возможность многому научить людей, не причиняя им </w:t>
      </w:r>
      <w:r>
        <w:rPr>
          <w:rStyle w:val="2511"/>
          <w:sz w:val="24"/>
          <w:szCs w:val="24"/>
        </w:rPr>
        <w:t>вреда, то есть, соблюдая Ахимсу.</w:t>
      </w:r>
    </w:p>
    <w:p>
      <w:pPr>
        <w:pStyle w:val="2201"/>
        <w:spacing w:lineRule="auto" w:line="240" w:before="120" w:after="120"/>
        <w:jc w:val="center"/>
        <w:rPr>
          <w:rFonts w:ascii="Microsoft Sans Serif" w:hAnsi="Microsoft Sans Serif" w:cs="Microsoft Sans Serif"/>
          <w:sz w:val="24"/>
          <w:szCs w:val="24"/>
        </w:rPr>
      </w:pPr>
      <w:r>
        <w:rPr>
          <w:sz w:val="24"/>
          <w:szCs w:val="24"/>
        </w:rPr>
        <w:t>* * *</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А как же другие болезни, ведь их так много? На этот вопрос можно ответить следующее:</w:t>
      </w:r>
      <w:r>
        <w:rPr>
          <w:rStyle w:val="231"/>
          <w:sz w:val="24"/>
          <w:szCs w:val="24"/>
        </w:rPr>
        <w:t xml:space="preserve"> каждому человеку по судьбе достаются только те болезни, причины которых он может осознать сам, если хо</w:t>
        <w:softHyphen/>
        <w:t>рошо поработает.</w:t>
      </w:r>
      <w:r>
        <w:rPr>
          <w:rStyle w:val="2361"/>
          <w:sz w:val="24"/>
          <w:szCs w:val="24"/>
        </w:rPr>
        <w:t xml:space="preserve"> Вы сами сможете найти их корни, опираясь на вышеизложенные методы, но если все же не получится, можно обратиться за помощью к квали</w:t>
        <w:softHyphen/>
        <w:t>фицированным целителям, а для этого опять же попро</w:t>
        <w:softHyphen/>
        <w:t>сить свои силы, чтобы они подвели вас, показали, где найти целителей.</w:t>
      </w:r>
      <w:r>
        <w:br w:type="page"/>
      </w:r>
    </w:p>
    <w:p>
      <w:pPr>
        <w:pStyle w:val="121"/>
        <w:keepNext w:val="true"/>
        <w:keepLines/>
        <w:spacing w:lineRule="auto" w:line="480" w:before="240" w:after="240"/>
        <w:ind w:left="907" w:right="851" w:hanging="0"/>
        <w:rPr/>
      </w:pPr>
      <w:bookmarkStart w:id="116" w:name="__RefHeading___Toc270619964"/>
      <w:bookmarkStart w:id="117" w:name="bookmark106"/>
      <w:bookmarkEnd w:id="116"/>
      <w:r>
        <w:rPr>
          <w:rFonts w:cs="Microsoft Sans Serif" w:ascii="Microsoft Sans Serif" w:hAnsi="Microsoft Sans Serif"/>
          <w:i w:val="false"/>
          <w:sz w:val="24"/>
          <w:szCs w:val="24"/>
        </w:rPr>
        <w:t>ЧАСТЬ СЕДЬМАЯ</w:t>
      </w:r>
      <w:bookmarkStart w:id="118" w:name="bookmark107"/>
      <w:bookmarkEnd w:id="117"/>
      <w:r>
        <w:rPr>
          <w:rFonts w:cs="Microsoft Sans Serif" w:ascii="Microsoft Sans Serif" w:hAnsi="Microsoft Sans Serif"/>
          <w:i w:val="false"/>
          <w:sz w:val="24"/>
          <w:szCs w:val="24"/>
        </w:rPr>
        <w:br/>
      </w:r>
      <w:r>
        <w:rPr>
          <w:spacing w:val="20"/>
          <w:sz w:val="36"/>
          <w:szCs w:val="36"/>
        </w:rPr>
        <w:t>СЧАСТЬЕ</w:t>
      </w:r>
      <w:bookmarkEnd w:id="118"/>
    </w:p>
    <w:p>
      <w:pPr>
        <w:pStyle w:val="271"/>
        <w:keepNext w:val="true"/>
        <w:keepLines/>
        <w:suppressAutoHyphens w:val="true"/>
        <w:spacing w:lineRule="auto" w:line="240" w:before="240" w:after="120"/>
        <w:ind w:left="543" w:right="523" w:hanging="0"/>
        <w:rPr>
          <w:sz w:val="28"/>
          <w:szCs w:val="28"/>
        </w:rPr>
      </w:pPr>
      <w:bookmarkStart w:id="119" w:name="__RefHeading___Toc270619965"/>
      <w:bookmarkEnd w:id="119"/>
      <w:r>
        <w:rPr>
          <w:sz w:val="28"/>
          <w:szCs w:val="28"/>
        </w:rPr>
        <w:t>Что такое счасть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Над этим вопросом серьёзно задумываются толь</w:t>
        <w:softHyphen/>
        <w:t>ко те люди, которые уже испытывали счастье — в этой жизни или в прошлой. Вопрос о счастье вообще неак</w:t>
        <w:softHyphen/>
        <w:t>туален для многих людей, поскольку их души ещё не пе</w:t>
        <w:softHyphen/>
        <w:t>реживали такого состояния. Казалось бы, все люди стре</w:t>
        <w:softHyphen/>
        <w:t>мятся к счастью или иногда говорят о нём, но на самом деле многие стремятся к удовлетворению своих жела</w:t>
        <w:softHyphen/>
        <w:t>ний и потребностей, называя это стремлением к сча</w:t>
        <w:softHyphen/>
        <w:t>стью. Но это не счастье, а удовлетворённость. Даже большое чувство удовлетворённости чем</w:t>
        <w:noBreakHyphen/>
        <w:t>то не является счастье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Здесь дело обстоит так же, как с любовью. О ней многие говорят, но только некоторые люди действи</w:t>
        <w:softHyphen/>
        <w:t>тельно знают, что это такое, поскольку пережили это состояние. А те, кто не испытал любви, наполняют это слово другим содержанием и даже не догадываются об истинном его значени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Интересно, что люди чаще задаются вопросом о том, как достичь счастья, чем о том, что это такое. А как же можно стремиться к чему</w:t>
        <w:noBreakHyphen/>
        <w:t>то, не исследовав толком сам предмет? Понятно, что счастье это, когда че</w:t>
        <w:softHyphen/>
        <w:t>ловек оценивает происходящее с ним, как очень-очень хорошее.</w:t>
      </w:r>
    </w:p>
    <w:p>
      <w:pPr>
        <w:pStyle w:val="2513"/>
        <w:spacing w:lineRule="auto" w:line="240"/>
        <w:ind w:firstLine="543"/>
        <w:jc w:val="both"/>
        <w:rPr>
          <w:rFonts w:ascii="Microsoft Sans Serif" w:hAnsi="Microsoft Sans Serif" w:cs="Microsoft Sans Serif"/>
          <w:sz w:val="24"/>
          <w:szCs w:val="24"/>
        </w:rPr>
      </w:pPr>
      <w:r>
        <w:rPr>
          <w:rStyle w:val="2511"/>
          <w:sz w:val="24"/>
          <w:szCs w:val="24"/>
        </w:rPr>
        <w:t>Но что именно происходи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Рассмотрим те события и явления, которые обыч</w:t>
        <w:softHyphen/>
        <w:t>но вызывают у людей ощущение счастья. Примечатель</w:t>
        <w:softHyphen/>
        <w:t>но, что список получится не слишком длинный:</w:t>
      </w:r>
    </w:p>
    <w:p>
      <w:pPr>
        <w:pStyle w:val="23113"/>
        <w:numPr>
          <w:ilvl w:val="0"/>
          <w:numId w:val="12"/>
        </w:numPr>
        <w:tabs>
          <w:tab w:val="clear" w:pos="720"/>
          <w:tab w:val="left" w:pos="816" w:leader="none"/>
        </w:tabs>
        <w:spacing w:lineRule="auto" w:line="240" w:before="0" w:after="0"/>
        <w:ind w:left="0" w:firstLine="543"/>
        <w:rPr>
          <w:sz w:val="24"/>
          <w:szCs w:val="24"/>
        </w:rPr>
      </w:pPr>
      <w:r>
        <w:rPr>
          <w:rStyle w:val="2361"/>
          <w:sz w:val="24"/>
          <w:szCs w:val="24"/>
        </w:rPr>
        <w:t>Любовь (если не сопровождается слишком силь</w:t>
        <w:softHyphen/>
        <w:t>ными страданиями).</w:t>
      </w:r>
    </w:p>
    <w:p>
      <w:pPr>
        <w:pStyle w:val="23113"/>
        <w:numPr>
          <w:ilvl w:val="0"/>
          <w:numId w:val="12"/>
        </w:numPr>
        <w:tabs>
          <w:tab w:val="clear" w:pos="720"/>
          <w:tab w:val="left" w:pos="816" w:leader="none"/>
        </w:tabs>
        <w:spacing w:lineRule="auto" w:line="240" w:before="0" w:after="0"/>
        <w:ind w:left="0" w:firstLine="543"/>
        <w:rPr/>
      </w:pPr>
      <w:r>
        <w:rPr>
          <w:rStyle w:val="2361"/>
          <w:sz w:val="24"/>
          <w:szCs w:val="24"/>
        </w:rPr>
        <w:t>Рождение детей (долгожданное).</w:t>
      </w:r>
    </w:p>
    <w:p>
      <w:pPr>
        <w:pStyle w:val="23113"/>
        <w:numPr>
          <w:ilvl w:val="0"/>
          <w:numId w:val="12"/>
        </w:numPr>
        <w:tabs>
          <w:tab w:val="clear" w:pos="720"/>
          <w:tab w:val="left" w:pos="816" w:leader="none"/>
        </w:tabs>
        <w:spacing w:lineRule="auto" w:line="240" w:before="0" w:after="0"/>
        <w:ind w:left="0" w:firstLine="543"/>
        <w:rPr/>
      </w:pPr>
      <w:r>
        <w:rPr>
          <w:rStyle w:val="2361"/>
          <w:sz w:val="24"/>
          <w:szCs w:val="24"/>
        </w:rPr>
        <w:t>Творческая деятельность.</w:t>
      </w:r>
    </w:p>
    <w:p>
      <w:pPr>
        <w:pStyle w:val="23113"/>
        <w:numPr>
          <w:ilvl w:val="0"/>
          <w:numId w:val="12"/>
        </w:numPr>
        <w:tabs>
          <w:tab w:val="clear" w:pos="720"/>
          <w:tab w:val="left" w:pos="816" w:leader="none"/>
        </w:tabs>
        <w:spacing w:lineRule="auto" w:line="240" w:before="0" w:after="0"/>
        <w:ind w:left="0" w:firstLine="543"/>
        <w:rPr>
          <w:rStyle w:val="2361"/>
          <w:sz w:val="24"/>
          <w:szCs w:val="24"/>
        </w:rPr>
      </w:pPr>
      <w:r>
        <w:rPr>
          <w:rStyle w:val="2361"/>
          <w:sz w:val="24"/>
          <w:szCs w:val="24"/>
        </w:rPr>
        <w:t>Служение (высоким идеям, достойным людям).</w:t>
      </w:r>
    </w:p>
    <w:p>
      <w:pPr>
        <w:pStyle w:val="23113"/>
        <w:numPr>
          <w:ilvl w:val="0"/>
          <w:numId w:val="12"/>
        </w:numPr>
        <w:tabs>
          <w:tab w:val="clear" w:pos="720"/>
          <w:tab w:val="left" w:pos="816" w:leader="none"/>
        </w:tabs>
        <w:spacing w:lineRule="auto" w:line="240" w:before="0" w:after="0"/>
        <w:ind w:left="0" w:firstLine="543"/>
        <w:rPr/>
      </w:pPr>
      <w:r>
        <w:rPr>
          <w:rStyle w:val="2361"/>
          <w:sz w:val="24"/>
          <w:szCs w:val="24"/>
        </w:rPr>
        <w:t>Природа (слияние с ней).</w:t>
      </w:r>
    </w:p>
    <w:p>
      <w:pPr>
        <w:pStyle w:val="23113"/>
        <w:numPr>
          <w:ilvl w:val="0"/>
          <w:numId w:val="12"/>
        </w:numPr>
        <w:tabs>
          <w:tab w:val="clear" w:pos="720"/>
          <w:tab w:val="left" w:pos="816" w:leader="none"/>
        </w:tabs>
        <w:spacing w:lineRule="auto" w:line="240" w:before="0" w:after="0"/>
        <w:ind w:left="0" w:firstLine="543"/>
        <w:rPr/>
      </w:pPr>
      <w:r>
        <w:rPr>
          <w:rStyle w:val="2361"/>
          <w:sz w:val="24"/>
          <w:szCs w:val="24"/>
        </w:rPr>
        <w:t>Духовные состояния.</w:t>
      </w:r>
    </w:p>
    <w:p>
      <w:pPr>
        <w:pStyle w:val="23113"/>
        <w:numPr>
          <w:ilvl w:val="0"/>
          <w:numId w:val="12"/>
        </w:numPr>
        <w:tabs>
          <w:tab w:val="clear" w:pos="720"/>
          <w:tab w:val="left" w:pos="816" w:leader="none"/>
        </w:tabs>
        <w:spacing w:lineRule="auto" w:line="240" w:before="0" w:after="0"/>
        <w:ind w:left="0" w:firstLine="543"/>
        <w:rPr/>
      </w:pPr>
      <w:r>
        <w:rPr>
          <w:rStyle w:val="2361"/>
          <w:sz w:val="24"/>
          <w:szCs w:val="24"/>
        </w:rPr>
        <w:t>«Детское счасть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писок можно продолжать, но не так уж долго. Что же объединяет все пункты этого списк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РИ МОМЕНТА, КОТОРЫЕ ДОЛЖНЫ БЫТЬ СО</w:t>
        <w:softHyphen/>
        <w:t>ГЛАСОВАНЫ МЕЖДУ СОБОЙ, ЧТОБЫ ВОЗНИКЛО ОЩУЩЕНИЕ СЧАСТЬ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ервый момент — наличие самого объекта, кото</w:t>
        <w:softHyphen/>
        <w:t>рый вызывает чувство счастья: природа, ребёнок, лю</w:t>
        <w:softHyphen/>
        <w:t>бимый человек.</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 случае «детского счастья», в роли объекта высту</w:t>
        <w:softHyphen/>
        <w:t>пает сама жизн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 случае достижения человеком духовных состоя</w:t>
        <w:softHyphen/>
        <w:t>ний, в роли объекта выступают те тонкие, не физи</w:t>
        <w:softHyphen/>
        <w:t>ческие, реальности, с которыми человек соприкасает</w:t>
        <w:softHyphen/>
        <w:t>ся. Кстати, бывает, что человек и не дотягивается сам до этих тонких реальностей, поскольку живёт в тяжё</w:t>
        <w:softHyphen/>
        <w:t>лых вибрациях, «работает на земле». Но высшие силы, которые ведут этого человека, опускают ему «сверху» тонкие энергии, вызывающие тонкие состояния, как награду за правильно пройденные ситуации. Иногда высшие силы дают духовные состояния, чтобы человек верил в свой путь, не теряя оптимизма, то есть силы поддерживают человека и вдохновляю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гда ощущение счастья вызывается творчеством, это всегда возвышенное творчество, связанное с высокими идеями, красотой. Эти идеи, красота, являются теми объектами, настройка на которые даёт ощущение счасть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торой момент — полное приятие этого объекта сердцем человека. Когда человек полностью принимает что</w:t>
        <w:noBreakHyphen/>
        <w:t>то (или кого</w:t>
        <w:noBreakHyphen/>
        <w:t>то), у него открывается на этот объект сердце, что даёт ему полноту ощущения жизни, сча</w:t>
        <w:softHyphen/>
        <w:t>стья и т.д. В этом случае человеку не нужно держать сердце полуприкрытым, не надо сильно контролиро</w:t>
        <w:softHyphen/>
        <w:t>вать негативные чувства, которые тоже могут зарож</w:t>
        <w:softHyphen/>
        <w:t>даться в сердце, по отношению к этому объекту (в ос</w:t>
        <w:softHyphen/>
        <w:t>новном, это относится к людям), поскольку они просто не зарождаются. Если они всё же зарождаются, то это называют «омрачённое» чем</w:t>
        <w:noBreakHyphen/>
        <w:t>то счастье, но пока их мень</w:t>
        <w:softHyphen/>
        <w:t>ше, а позитивных чувств больше, это всё же счасть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ретий момент — важно, чтобы вечную душу дан</w:t>
        <w:softHyphen/>
        <w:t>ного человека устраивала такая ситуация. Наша жизнь в физической реальности проходит как бы по заказу души, для повышения её статуса, её уровня. Она — «за</w:t>
        <w:softHyphen/>
        <w:t>казчик сюжета», по которому мы живё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нкретный объект и открытость на него сердеч</w:t>
        <w:softHyphen/>
        <w:t>ной чакры должны устраивать душу, соответствовать её намерениям, чтобы она давала своё «добро» на жизнь в состоянии счастья в течение какого</w:t>
        <w:noBreakHyphen/>
        <w:t>то времени или всей жизни человека.</w:t>
      </w:r>
    </w:p>
    <w:p>
      <w:pPr>
        <w:pStyle w:val="TextBody"/>
        <w:spacing w:lineRule="auto" w:line="240"/>
        <w:ind w:firstLine="543"/>
        <w:rPr>
          <w:rFonts w:ascii="Microsoft Sans Serif" w:hAnsi="Microsoft Sans Serif" w:cs="Microsoft Sans Serif"/>
          <w:sz w:val="24"/>
          <w:szCs w:val="24"/>
        </w:rPr>
      </w:pPr>
      <w:r>
        <w:rPr>
          <w:sz w:val="24"/>
          <w:szCs w:val="24"/>
        </w:rPr>
        <w:t>Итак,</w:t>
      </w:r>
      <w:r>
        <w:rPr>
          <w:rStyle w:val="Style14"/>
          <w:bCs/>
          <w:sz w:val="24"/>
          <w:szCs w:val="24"/>
        </w:rPr>
        <w:t xml:space="preserve"> СЧАСТЬЕ МОЖНО ОПРЕДЕЛИТЬ КАК СО</w:t>
        <w:softHyphen/>
        <w:t>ОТВЕТСТВИЕ МЕЖДУ НАМЕРЕНИЕМ ДУШИ, ОТРКЫТОСТЬЮ СЕРДЦА И ОБЪЕКТОМ, ВЫЗЫВАЮЩИМ СОСТОЯНИЕ СЧАСТЬ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Объект может быть физическим, но он никогда не бывает только физическим!</w:t>
      </w:r>
    </w:p>
    <w:p>
      <w:pPr>
        <w:pStyle w:val="23113"/>
        <w:spacing w:lineRule="auto" w:line="240" w:before="0" w:after="0"/>
        <w:ind w:firstLine="543"/>
        <w:rPr>
          <w:rFonts w:ascii="Microsoft Sans Serif" w:hAnsi="Microsoft Sans Serif" w:cs="Microsoft Sans Serif"/>
        </w:rPr>
      </w:pPr>
      <w:r>
        <w:rPr>
          <w:rStyle w:val="2361"/>
          <w:sz w:val="24"/>
          <w:szCs w:val="24"/>
        </w:rPr>
        <w:t xml:space="preserve">Когда речь идет о любви, любящий настраивается не на нос или уши любимого, а на душу или хотя бы на качества, проявленные в сердечной чакре, то есть в астральном теле. Иногда настройка идёт на глаза, </w:t>
      </w:r>
      <w:r>
        <w:rPr>
          <w:rStyle w:val="40"/>
          <w:sz w:val="24"/>
          <w:szCs w:val="24"/>
        </w:rPr>
        <w:t>но не на шарики в черепе, а на свет, который через них выходит наружу. А источником света всё равно являют</w:t>
        <w:softHyphen/>
        <w:t>ся душа и сердце того, кого любя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гда речь идет о счастье, которое испытывают люди при рождении детей, объектом настройки явля</w:t>
        <w:softHyphen/>
        <w:t>ется не просто физическое тело ребёнка, а его тонкие энергии, которые гораздо нежнее по своему составу, чем энергии взрослых. За счёт этой «нежности», «тонкости» и открытости чакр у ребёнка он излучает нечто, что вызывает в сердце взрослого человека особые чувства, иногда довольно глубокие. Кстати, эти чувства могут ис</w:t>
        <w:softHyphen/>
        <w:t>пытывать не только биологические родители, но любой чувствительный человек, оказавшийся рядом и позво</w:t>
        <w:softHyphen/>
        <w:t>ливший себе открыться на ребёнка, не боящийся чем</w:t>
        <w:noBreakHyphen/>
        <w:t>то помешать ребёнку и не боящийся к нему привязаться. В общем, счастье, связанное с детьми, всё равно имеет природу любви, только это немного другой её вид, чем любовь к взрослому.</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гда счастье вызвано творчеством, объектами являются не только идеи, красота, чувства, то есть со</w:t>
        <w:softHyphen/>
        <w:t>держание каких</w:t>
        <w:noBreakHyphen/>
        <w:t>то произведений, но и люди, которым эти произведения предназначены. Время — вещь очень сложная. Художник может ещё только рисовать карти</w:t>
        <w:softHyphen/>
        <w:t>ну, её ещё никто не видел, а на него уже идёт энергия благодарности и восхищения этих людей из буду</w:t>
        <w:softHyphen/>
        <w:t>щего!..</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щё надо отметить, что высокое творчество часто пропитано любовью к людям, которым предназнача</w:t>
        <w:softHyphen/>
        <w:t>ются произведения этого творчества, к человечеству в целом. Иногда автор посвящает своё произведение ка</w:t>
        <w:softHyphen/>
        <w:t>кому</w:t>
        <w:noBreakHyphen/>
        <w:t>то конкретному лицу, да ещё ему помогают музы, то есть существа из астрального мира, которые не про</w:t>
        <w:softHyphen/>
        <w:t>сто вдохновляют человека, а способствуют эволюции всех людей, которые потом будут развиваться, знако</w:t>
        <w:softHyphen/>
        <w:t>мясь с этим произведение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лужение высоким идеям или достойному чело</w:t>
        <w:softHyphen/>
        <w:t>веку всегда связано с любовью к кому</w:t>
        <w:noBreakHyphen/>
        <w:t>то или чему</w:t>
        <w:noBreakHyphen/>
        <w:t>то. Неважно служит ли человек идее коммунизма или благородному государю. Один думает, что коммунизм принесёт благо людям, которых он любит, другой на</w:t>
        <w:softHyphen/>
        <w:t>деется, что благородный государь будет заботиться о своих подданных. Важна внутренняя мотивация, ис</w:t>
        <w:softHyphen/>
        <w:t>ходящая из сердца того, кто служит. Она и даёт ему ощущение счасть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огда ощущение счастья приходит от слияния с Природой, это не подразумевает слияния с молекула</w:t>
        <w:softHyphen/>
        <w:t>ми тополя или берёзы. Человек может сливаться с При</w:t>
        <w:softHyphen/>
        <w:t>родой потому, что у него есть сердце, душа, и у Природы есть душа. Контакт происходит на тонких планах.</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Духовные состояния сами по себе уже не физиче</w:t>
        <w:softHyphen/>
        <w:t>ская реальность, а «детское счастье», это состояние, когда сердце, ещё не испытавшее ударов судьбы, полностью открыто на жизнь. Душу жизнь устраивает, и получает</w:t>
        <w:softHyphen/>
        <w:t>ся, что ребёнок видит жизнь в свете собственной души и сердца, а свет идёт из него самого наружу. В состоянии любви мы видим жизнь в «розовом свете», а в детстве — в «бело-золотистом свете», или ещё в каком-нибуд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сё это показывает, что счастье физическое явле</w:t>
        <w:softHyphen/>
        <w:t>ние, а духовное или душевно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Мы привыкли считать, что радуга — это явление, а спичечный коробок — вещь. На самом деле, это услов</w:t>
        <w:softHyphen/>
        <w:t>ность, поскольку спичечный коробок тоже текучее, ми</w:t>
        <w:softHyphen/>
        <w:t>молётное явление, состоящее из вибрирующих, перехо</w:t>
        <w:softHyphen/>
        <w:t>дящих из одной формы в другую частиц.</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частье похоже на радугу — оно мимолётно. Только при определённом расположении капелек воды в атмо</w:t>
        <w:softHyphen/>
        <w:t>сфере свет солнца преломляется так, что образуется ра</w:t>
        <w:softHyphen/>
        <w:t>дуга. Только при определённом стечении обстоятельств нашей судьбы ДУША, СЕРДЦЕ И ОБЪЕКТ ОКАЗЫВАЮТ</w:t>
        <w:softHyphen/>
        <w:t>СЯ В ГАРМОНИИ, и мы испытываем состояние счастья.</w:t>
      </w:r>
    </w:p>
    <w:p>
      <w:pPr>
        <w:pStyle w:val="4018"/>
        <w:spacing w:lineRule="auto" w:line="240"/>
        <w:ind w:firstLine="543"/>
        <w:rPr>
          <w:rFonts w:ascii="Microsoft Sans Serif" w:hAnsi="Microsoft Sans Serif" w:cs="Microsoft Sans Serif"/>
          <w:sz w:val="24"/>
          <w:szCs w:val="24"/>
        </w:rPr>
      </w:pPr>
      <w:r>
        <w:rPr>
          <w:rStyle w:val="40"/>
          <w:sz w:val="24"/>
          <w:szCs w:val="24"/>
        </w:rPr>
        <w:t>Радугу создаёт солнечный свет, разложенный по спек</w:t>
        <w:softHyphen/>
        <w:t>тру. А вот со счастьем дело обстоит иначе — его создаёт не свет из какого</w:t>
        <w:noBreakHyphen/>
        <w:t>то внешнего источника, а СВЕТ, ИС</w:t>
        <w:softHyphen/>
        <w:t>ХОДЯЩИЙ ИЗ НАС САМИХ! Однако поскольку средние современные люди не умеют полностью принимать себя, свою жизнь и весь мир вокруг, поскольку они не умеют и полностью открывать сердце на всё вокруг, то для них свет собственной души становится доступным только при редком стечении обстоятельств.</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Духовно развивающиеся люди постепенно учатся «искусству счастья», которое, в общем, сводится к тому, чтобы приблизить к себе объекты, подобные в чём</w:t>
        <w:noBreakHyphen/>
        <w:t>то самому человеку, отдалить чуждые объекты, научиться сознательно открывать и закрывать сердечную чакру. А свет души внутри нас есть всегда, и он будет выходить наружу, как только создадутся подходящие обстоятель</w:t>
        <w:softHyphen/>
        <w:t>ства. Но это наука тонкая.</w:t>
      </w:r>
    </w:p>
    <w:p>
      <w:pPr>
        <w:pStyle w:val="271"/>
        <w:keepNext w:val="true"/>
        <w:keepLines/>
        <w:suppressAutoHyphens w:val="true"/>
        <w:spacing w:lineRule="auto" w:line="240" w:before="240" w:after="120"/>
        <w:ind w:left="543" w:right="523" w:hanging="0"/>
        <w:rPr>
          <w:sz w:val="28"/>
          <w:szCs w:val="28"/>
        </w:rPr>
      </w:pPr>
      <w:bookmarkStart w:id="120" w:name="__RefHeading___Toc270619966"/>
      <w:bookmarkEnd w:id="120"/>
      <w:r>
        <w:rPr>
          <w:sz w:val="28"/>
          <w:szCs w:val="28"/>
        </w:rPr>
        <w:t>Счастливые люд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 наше время по-настоящему счастливых людей не много. Это связано с недавней Кали-югой. В другие юги на Земле счастливых людей больше. У детей это состояние встречается чаще, у взрослых реже. Отличи</w:t>
        <w:softHyphen/>
        <w:t>тельные признаки счастья легко заметить, просто мы редко думаем о других людях, будучи всегда заняты со</w:t>
        <w:softHyphen/>
        <w:t>бой и мало проявляем достаточную наблюдательност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У счастливых людей почти всё время светятся гла</w:t>
        <w:softHyphen/>
        <w:t>за. Так проявляется энергия открытой сердечной чакры. Когда они расстроены или опечалены, свет тускнеет, но стоит измениться настроению и свет снова легко вспыхивает. Улыбка у счастливых людей не такая, как у средних и несчастливых. Эта улыбка очень часто сама спонтанно как бы «наползает» на лицо. Она то и дело озаряет лицо, и такому человеку вовсе не нужно делать усилие, чтобы улыбнуться. Это очень естественная улыб</w:t>
        <w:softHyphen/>
        <w:t>ка, иногда переходящая в заливистый смех.</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сли внимательно присмотреться к тому, как улы</w:t>
        <w:softHyphen/>
        <w:t>бается большинство современных людей, то станет за</w:t>
        <w:softHyphen/>
        <w:t>метно маленькое усилие, которое делает человек, преж</w:t>
        <w:softHyphen/>
        <w:t>де чем улыбнуться. Усилие сопровождает все вежливые улыбки, все ритуальные улыбки, все «политические», артистические, «игровые» улыбки. Эти улыбки искус</w:t>
        <w:softHyphen/>
        <w:t>ственны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Интересно, что у счастливых людей очень мало других видов улыбок, которые здесь были перечислены. Грустных улыбок мало, потому что им не грустно. На</w:t>
        <w:softHyphen/>
        <w:t>смехаться над кем</w:t>
        <w:noBreakHyphen/>
        <w:t>то не хочется, поскольку это портит безмятежность открытого сердца, которое принимает мир. А тонкий юмор и изысканные «шпильки» счастли</w:t>
        <w:softHyphen/>
        <w:t>вые люди часто вообще не понимают. Такие насмешки хорошо понимают те, кто много фиксируется на недо</w:t>
        <w:softHyphen/>
        <w:t>статках других людей, а счастливым людям это не нуж</w:t>
        <w:softHyphen/>
        <w:t>но, они живут своим светом и часто не понимают тон</w:t>
        <w:softHyphen/>
        <w:t>костей в анекдотах.</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т тут мы подходим ещё к одной особенности счастливых людей в современном мире. Чаще всего это «люди-дети», то есть те, кто в прошлых воплощениях жил в простой среде (в деревне, а не в замках), те, кто ещё не набрал сложный кармический опыт и не испор</w:t>
        <w:softHyphen/>
        <w:t>тил себе карму. Это люди открытые, чистые, в чём</w:t>
        <w:noBreakHyphen/>
        <w:t>то наивные. Они гладко, без нарушений прошли не очень сложные ситуации в прошлых жизнях и воплотились здесь почти без негативной кармы, без необходимости страдать за прошлое. Но у них часто нет мудрости, глу</w:t>
        <w:softHyphen/>
        <w:t>бины, знания людей и тёмных сторон жизни, в общем — «обратной стороны медал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Одно дело рождаться несколько раз среди индий</w:t>
        <w:softHyphen/>
        <w:t>ских крестьян и, может быть, провести конец прошлой жизни в медитациях в монастыре. Другое дело — рождаться в индейском племени охотников и убивать мно</w:t>
        <w:softHyphen/>
        <w:t>го зверей, пусть только для пропитания. А ещё при</w:t>
        <w:softHyphen/>
        <w:t>ходилось ходить в военные походы на чужие племена и убивать воинов враждебных племён. Человек от этого меняется — у него в душе появляется опыт войны, на</w:t>
        <w:softHyphen/>
        <w:t>блюдательность, настороженность, связанные с войной и охотой. Опыт и мудрость растут, но карма до какой</w:t>
        <w:noBreakHyphen/>
        <w:t>то степени тяжелеет и это самым непосредственным об</w:t>
        <w:softHyphen/>
        <w:t>разом отражается на мироощущении, с каким человек родится в следующий раз.</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уществует ещё некоторое количество умеренно счастливых людей. У них сердце открыто, но не полно</w:t>
        <w:softHyphen/>
        <w:t>стью, и они несколько «старше», чем люди-дети. Свою жизнь, самих себя и близких людей они принимают или почти принимают, а вот в окружающем мире есть мно</w:t>
        <w:softHyphen/>
        <w:t>го того, чего они принять никак не могут. Сталкиваясь с такими вещами, они теряют часть своих счастливых состояний, пытаются бороться с неприемлемыми ве</w:t>
        <w:softHyphen/>
        <w:t>щами и никак не победят. Постепенно, потратив мно</w:t>
        <w:softHyphen/>
        <w:t>го сил впустую, они понимают, что родились для того, чтобы менять себя, а не окружающий мир. Чем раньше они это понимают, тем счастливее им удаётся прожить свою жизнь за счёт света, с которым у них не потеряна связь, но от которого они часто отвлекаютс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ообще человеческий мир пронизан насквозь и управляем многими столь большими силами, которые к тому же совершенно неведомы людям, что для того, чтобы хоть что</w:t>
        <w:noBreakHyphen/>
        <w:t>то серьёзно изменить в жизни людей, нужно специально родиться с таким предназначением.</w:t>
      </w:r>
    </w:p>
    <w:p>
      <w:pPr>
        <w:pStyle w:val="271"/>
        <w:keepNext w:val="true"/>
        <w:keepLines/>
        <w:suppressAutoHyphens w:val="true"/>
        <w:spacing w:lineRule="auto" w:line="240" w:before="240" w:after="120"/>
        <w:ind w:left="543" w:right="523" w:hanging="0"/>
        <w:rPr>
          <w:sz w:val="28"/>
          <w:szCs w:val="28"/>
        </w:rPr>
      </w:pPr>
      <w:bookmarkStart w:id="121" w:name="__RefHeading___Toc270619967"/>
      <w:bookmarkEnd w:id="121"/>
      <w:r>
        <w:rPr>
          <w:sz w:val="28"/>
          <w:szCs w:val="28"/>
        </w:rPr>
        <w:t>Кто знает, что он счастлив?</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Интересно, что есть люди счастливые, которые знают, что они счастливы, поскольку уже были счаст</w:t>
        <w:softHyphen/>
        <w:t>ливы ранее, потом утратили такое состояние, осознали это и когда вновь обрели, то как бы встретились вновь с состоянием счастья. Причем прошлое счастье, могло посещать их как в этой жизни, так и в предыдущих.</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Здесь снова можно провести параллель с любовью. Тот, кто любил в прошлых жизнях, полюбив первый раз в этой жизни, сразу безошибочно узнаёт это со</w:t>
        <w:softHyphen/>
        <w:t>стояни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Но существуют и люди, которые не знают, что они счастливы. Такое встречается у первой категории, которую мы назвали «люди-дети». Они купаются в своём счастье благодаря чистой карме и часто думают, что другим людям так же хорошо внутри, как им. Они удив</w:t>
        <w:softHyphen/>
        <w:t>ляются и недоумевают, почему кто</w:t>
        <w:noBreakHyphen/>
        <w:t>то из окружающих злится, грустит, предаётся пессимизму. Владимир Лен</w:t>
        <w:softHyphen/>
        <w:t>ский из романа «Евгений Онегин» — яркий представи</w:t>
        <w:softHyphen/>
        <w:t>тель этой групп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е, которые несчастливы и знают это, достаточ</w:t>
        <w:softHyphen/>
        <w:t>но часто встречаются в сегодняшнем мире. Это люди, которые когда</w:t>
        <w:noBreakHyphen/>
        <w:t>то знали счастье, потом нарушили какие</w:t>
        <w:noBreakHyphen/>
        <w:t>то законы, подпортили свою карму и теперь рас</w:t>
        <w:softHyphen/>
        <w:t>плачиваются. Их души стараются «вылезти» из сетей отрицательной кармы. Иногда им это удаётся, иногда они запутываются ещё больше. Основной ошибкой вос</w:t>
        <w:softHyphen/>
        <w:t>приятия своей ситуации у таких людей являются обви</w:t>
        <w:softHyphen/>
        <w:t>нения, которые они предъявляют социуму и окружаю</w:t>
        <w:softHyphen/>
        <w:t>щим в своих неприятностях.</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амо рождение в тяжёлом социуме, само сопри</w:t>
        <w:softHyphen/>
        <w:t>косновение с людьми, которые причиняют им страда</w:t>
        <w:softHyphen/>
        <w:t>ние, есть прямое следствие нарушений законов в про</w:t>
        <w:softHyphen/>
        <w:t>шлых жизнях. Этим людям нужно принять всё, как есть, и медленно, спокойно, используя специальные знания о законах и карме, выпутываться из тех ситуаций, в которые они уже погружены. Им не нужно западать на счастье в скором времени, а нужно спокойно рабо</w:t>
        <w:softHyphen/>
        <w:t>тать, очищая свою карму.</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 тёмном, бессознательном состоянии проходит жизнь тех, кто несчастлив и этого даже не осознаёт. Им не повезло ещё в прошлых жизнях. Не соприкоснувшись с внутренним светом, они нарушили законы природы, став игрушкой каких</w:t>
        <w:noBreakHyphen/>
        <w:t>то тёмных сил или неудачного стечения обстоятельств. Это убогие, подавленные суще</w:t>
        <w:softHyphen/>
        <w:t>ства. Часто они встречаются в специальных заведениях, среди душевнобольных и т.п. Они не способны ниче</w:t>
        <w:softHyphen/>
        <w:t>го изменить, поскольку полностью погружены в тамас и не могут действовать осознанно.</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Задача такого воплощения души — просто изжить карму и умереть, чтобы в следующий раз иметь воз</w:t>
        <w:softHyphen/>
        <w:t>можность родиться в нормальных условиях и начать развиватьс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Кроме этих четырёх групп существует ещё немало людей, о которых вообще нельзя сказать, что они счаст</w:t>
        <w:softHyphen/>
        <w:t>ливы или несчастливы, осознают это или нет. Эти люди слишком увлечены своей деятельностью, они непрерыв</w:t>
        <w:softHyphen/>
        <w:t>но находятся в процессе борьбы за какие</w:t>
        <w:noBreakHyphen/>
        <w:t>то блага, всё время преследуют какие</w:t>
        <w:noBreakHyphen/>
        <w:t>то цели, к чему</w:t>
        <w:noBreakHyphen/>
        <w:t>то стремятся. Счастье — категория саттвическая, а эти люди настоль</w:t>
        <w:softHyphen/>
        <w:t>ко вовлечены в гуну раджас, что им просто некогда быть счастливыми или несчастным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Часто они являются в большой степени «автомата</w:t>
        <w:softHyphen/>
        <w:t>ми» от каких</w:t>
        <w:noBreakHyphen/>
        <w:t>то астральных сил. Даже если свет где</w:t>
        <w:noBreakHyphen/>
        <w:t>то мелькает в их жизни, они не обращают на него боль</w:t>
        <w:softHyphen/>
        <w:t>шого внимания, вкручиваясь в горячие потоки бурной деятельност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Они могут заниматься бизнесом, авантюрами, во</w:t>
        <w:softHyphen/>
        <w:t>енными походами, политикой, глобальными стройками, сексом, игрой в рулетку, даже наукой или искусством, но они не могут сесть и спокойно, отрешённо подумать о том, зачем они всё это делают. Просто им хочется, и это «хочется» настолько сильное, что они сразу делают то, что хочется, и на это уходит вся их энергия и всё их время. В романе Владимира Орлова «Альтист Данилов» описан яркий представитель этой группы — Клавдия, бывшая жена Данилова. У Гоголя в «Мёртвых душах» к этому типу относится Ноздрёв.</w:t>
      </w:r>
    </w:p>
    <w:p>
      <w:pPr>
        <w:pStyle w:val="271"/>
        <w:keepNext w:val="true"/>
        <w:keepLines/>
        <w:suppressAutoHyphens w:val="true"/>
        <w:spacing w:lineRule="auto" w:line="240" w:before="240" w:after="120"/>
        <w:ind w:left="543" w:right="523" w:hanging="0"/>
        <w:rPr>
          <w:sz w:val="28"/>
          <w:szCs w:val="28"/>
        </w:rPr>
      </w:pPr>
      <w:bookmarkStart w:id="122" w:name="__RefHeading___Toc270619968"/>
      <w:bookmarkEnd w:id="122"/>
      <w:r>
        <w:rPr>
          <w:sz w:val="28"/>
          <w:szCs w:val="28"/>
        </w:rPr>
        <w:t>Несоответствия, разрушающие счасть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Дальнейшие примеры покажут нам, что счастье обусловлено соответствием, о котором мы уже говорили: душа, сердце, объект. Достаточно, чтобы хотя бы одно звено из этих трёх выпало из цепочки, и состояние сча</w:t>
        <w:softHyphen/>
        <w:t>стья пропадё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Рассмотрим, часто встречающийся пример сча</w:t>
        <w:softHyphen/>
        <w:t>стья взрослого человек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Женщина влюбилась, вышла замуж, родила детей, продолжает любить мужа, а он к ней очень тепло отно</w:t>
        <w:softHyphen/>
        <w:t>сится. Её душа хочет, чтобы она была с этим мужчиной, её сердце полностью на него открыто, он сам никуда не уходит, не умирает, и страх, что он умрёт, уйдёт, изменит не отравляет её чувства. Она какое</w:t>
        <w:noBreakHyphen/>
        <w:t>то время вполне счастлива. Если с ним что</w:t>
        <w:noBreakHyphen/>
        <w:t>то произойдёт (ушёл, умер), то получится, что из цепочки соответствия выпал объект, и счастье... исчезло.</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сли у женщины закроется сердце (изменил, а она этого не принимает, или что</w:t>
        <w:noBreakHyphen/>
        <w:t>то сделал, что не соот</w:t>
        <w:softHyphen/>
        <w:t>ветствует её этике, например, какую</w:t>
        <w:noBreakHyphen/>
        <w:t>то подлость, даже не по отношению к ней), то снова счастье исчезает, хотя объект остаётся, и душа согласна быть в этой ситуации, в этой семье. А вот если её душа вдруг выпадет из це</w:t>
        <w:softHyphen/>
        <w:t>почки и воспротивится дальнейшей жизни с этим че</w:t>
        <w:softHyphen/>
        <w:t>ловеком, то женщина быстро всё вокруг начнёт менять. Её состояние можно описать так: муж остаётся, дети, квартира, даже её сердце по-прежнему на него открыто, но как на друга или брата. А смысл у неё перешёл на работу, карьеру, самореализацию или, подсознательно, на поиск другого мужчины. Это случается, когда любовь проходит, а вместе с ней исчезает состояние счасть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Родился мальчик — кшатрий в семье рыцаря. Он вырос, получил воинское воспитание, а в стране нача</w:t>
        <w:softHyphen/>
        <w:t>лась смута: менялись правители, иностранные намест</w:t>
        <w:softHyphen/>
        <w:t>ники, и служить королю не было возможности, посколь</w:t>
        <w:softHyphen/>
        <w:t>ку его просто не было. Юноша путешествовал, воевал в разных армиях наёмником и, уже будучи взрослым, встретил достойного короля какой</w:t>
        <w:noBreakHyphen/>
        <w:t>то стран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ока он путешествовал, он проходил трудный кусо</w:t>
        <w:softHyphen/>
        <w:t>чек пути воина. Это такое состояние, когда счастья нет, потому что сердце не может нормально открыться, не мо</w:t>
        <w:softHyphen/>
        <w:t>жет принять то, что делается вокруг. При этом душа про</w:t>
        <w:softHyphen/>
        <w:t>должала вести юношу, толкать вперёд, давать чувство смысла жизни и смысла заниматься военным цело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 этом состоянии живёт довольно много духовно развивающихся людей в современном мире. У них есть интересное дело, задача, знания, успехи в своём деле. Всё это относится к объекту, то есть к физической ре</w:t>
        <w:softHyphen/>
        <w:t>альности окружающей жизни. У них есть намерение души прожить всё это, пройти определённый путь раз</w:t>
        <w:softHyphen/>
        <w:t>вития, что и наполняет жизнь смыслом. Но для состоя</w:t>
        <w:softHyphen/>
        <w:t>ния счастья не хватает открытости сердца, которая воз</w:t>
        <w:softHyphen/>
        <w:t>никает при полном принятии окружающей реальности или хотя бы её част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Этот король соответствовал всем этическим требо</w:t>
        <w:softHyphen/>
        <w:t>ваниям рыцаря. Он был честен, умён, справедлив, храбр. Рыцарь поступил к нему на службу и стал... счастливым человеком! Теперь его душу устраивало это служение, его сердце было полностью открыто на этого короля и его семью, он был готов отдать за них жизнь, а король (объект) соответствовал всем его требования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Но находится ли это счастье в руках самого рыца</w:t>
        <w:softHyphen/>
        <w:t>ря? Если король и его семья погибнут, счастье пропадёт.</w:t>
      </w:r>
    </w:p>
    <w:p>
      <w:pPr>
        <w:pStyle w:val="4018"/>
        <w:spacing w:lineRule="auto" w:line="240"/>
        <w:ind w:firstLine="543"/>
        <w:rPr>
          <w:rFonts w:ascii="Microsoft Sans Serif" w:hAnsi="Microsoft Sans Serif" w:cs="Microsoft Sans Serif"/>
          <w:sz w:val="24"/>
          <w:szCs w:val="24"/>
        </w:rPr>
      </w:pPr>
      <w:r>
        <w:rPr>
          <w:rStyle w:val="40"/>
          <w:sz w:val="24"/>
          <w:szCs w:val="24"/>
        </w:rPr>
        <w:t>Если король совершит недостойный поступок, сердце рыцаря закроется и счастье пропадёт. Если душе это</w:t>
        <w:softHyphen/>
        <w:t>го человека через десять лет службы вдруг перестанет требоваться опыт такой жизни, то у рыцаря СНИМЕТ</w:t>
        <w:softHyphen/>
        <w:t>СЯ СМЫСЛ с его деятельности. Он может и остаться на службе, но душа его будет искать уже чего</w:t>
        <w:noBreakHyphen/>
        <w:t>то другого, например, стремиться провести зрелые годы в мона</w:t>
        <w:softHyphen/>
        <w:t>стыре или в пещере, отшельником. Это уже не счастье, когда человек имеет одно, а мечтает о друго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 художественной литературе встречается много примеров исчезновения счастья в связи с изменения</w:t>
        <w:softHyphen/>
        <w:t>ми, связанными с объектом и с сердцем. А вот случаи, когда объект на месте, сердце на него открыто, а душа начинает изнутри тянуть человека в другую сторону, освещены не так подробно, и мы их рассмотри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Мужчина встретил женщину и влюбился. У них начался роман, он стал жить в её квартире, у них хоро</w:t>
        <w:softHyphen/>
        <w:t>ший секс, всё нормально. Но он сидит с ней в её мире месяц за месяцем, а его изнутри что</w:t>
        <w:noBreakHyphen/>
        <w:t>то выкручивает. Это не раздражение, не страхи, не недовольство чем</w:t>
        <w:noBreakHyphen/>
        <w:t>то внешним, что можно было бы понять. Он пытается най</w:t>
        <w:softHyphen/>
        <w:t>ти новую работу, потом он пытается изменить эту жен</w:t>
        <w:softHyphen/>
        <w:t>щину, но ничего не помогает — они живут в непонятном, внешне беспричинном напряжении. Женщине от этого тоже не по себе, у них часто случаются конфликт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ри этом когда он уезжает общаться к своим друзьям, у него сразу исчезает это напряжение и воз</w:t>
        <w:softHyphen/>
        <w:t>вращается нормальное чувство смысла жизн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отом он снова едет к своей женщине — заметим, к любимому человеку, а смысл исчезает, напряжение возрастает и даже состояние становится несколько тём</w:t>
        <w:softHyphen/>
        <w:t>ным, хотя в нём присутствует любовь. Сначала он кон</w:t>
        <w:softHyphen/>
        <w:t>сультировался с психологом, но ничего не помогало.</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Затем он стал предполагать какое-нибудь прокля</w:t>
        <w:softHyphen/>
        <w:t>тие или магию. Наконец, он нашёл грамотного целителя, и тот объяснил, что никаких проклятий, которые можно снять в данном случае, нет, просто душа и силы этого человека показывают ему, что в союзе с данной женщиной он не сможет выполнить своё предназначе</w:t>
        <w:softHyphen/>
        <w:t>ние, то есть идти своим путё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Почему он попал в такую ситуацию, это другой вопрос, вопрос его кармы, но факт остаётся фактом. Они продолжали жить вместе ещё некоторое вре</w:t>
        <w:softHyphen/>
        <w:t>мя, но потом женщина не выдержала (её карма тоже была нелёгкой) и попросила его уйт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щё более резкий пример показан в советском фильме «Плюмбум, или опасная игра». Там девушка влюбляется в одноклассника, который отличается храб</w:t>
        <w:softHyphen/>
        <w:t>ростью. Но по многим другим качествам он не подхо</w:t>
        <w:softHyphen/>
        <w:t>дит этой девушке. Он даже отговаривает её от общения с ним, но девушка всё равно продолжает его любить. Это не входило в планы её души в данном воплоще</w:t>
        <w:softHyphen/>
        <w:t>нии, поскольку любящий человек быстро пропитыва</w:t>
        <w:softHyphen/>
        <w:t>ется законами любимого, а законы этого парня могут изменить её карму в нежелательную сторону. Девушка гибнет, срываясь с крыши. Душа и силы, которые вели её по жизни, сочли, что лучше ей уйти, чем жить, изме</w:t>
        <w:softHyphen/>
        <w:t>няясь в ту сторону, в которую она начала изменяться. Здесь душа уже не смогла «оттянуть» девушку от объек</w:t>
        <w:softHyphen/>
        <w:t>та её чувств и предпочла прервать воплощени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Логически из этого примера вытекает следующее: если душа готова пожертвовать воплощением, то в дру</w:t>
        <w:softHyphen/>
        <w:t>гих ситуациях она вполне может пожертвовать сча</w:t>
        <w:softHyphen/>
        <w:t>стьем, если это счастье задерживает эволюцию самой души, ради которой она воплотилас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Души воплощаются в человеческом облике ради своей эволюции, ради повышения своего статуса, а кому сколько при этом достаётся счастья — это уж как по</w:t>
        <w:softHyphen/>
        <w:t>везёт. Для души важно, чтобы человек на Земле стал мудрее, а счастья ей хватает между воплощениями, когда она пребывает в астральных обществах, среди себе подобных душ, где царит гармония, любовь, взаи</w:t>
        <w:softHyphen/>
        <w:t>мопонимание и т.д.</w:t>
      </w:r>
    </w:p>
    <w:p>
      <w:pPr>
        <w:pStyle w:val="271"/>
        <w:keepNext w:val="true"/>
        <w:keepLines/>
        <w:suppressAutoHyphens w:val="true"/>
        <w:spacing w:lineRule="auto" w:line="240" w:before="240" w:after="120"/>
        <w:ind w:left="543" w:right="523" w:hanging="0"/>
        <w:rPr>
          <w:sz w:val="28"/>
          <w:szCs w:val="28"/>
        </w:rPr>
      </w:pPr>
      <w:bookmarkStart w:id="123" w:name="__RefHeading___Toc270619969"/>
      <w:bookmarkEnd w:id="123"/>
      <w:r>
        <w:rPr>
          <w:sz w:val="28"/>
          <w:szCs w:val="28"/>
        </w:rPr>
        <w:t>Стоит ли стремиться к счастью?</w:t>
      </w:r>
    </w:p>
    <w:p>
      <w:pPr>
        <w:pStyle w:val="2261"/>
        <w:spacing w:lineRule="auto" w:line="240" w:before="0" w:after="0"/>
        <w:ind w:firstLine="543"/>
        <w:jc w:val="both"/>
        <w:rPr>
          <w:rFonts w:ascii="Microsoft Sans Serif" w:hAnsi="Microsoft Sans Serif" w:cs="Microsoft Sans Serif"/>
          <w:sz w:val="24"/>
          <w:szCs w:val="24"/>
        </w:rPr>
      </w:pPr>
      <w:r>
        <w:rPr>
          <w:sz w:val="24"/>
          <w:szCs w:val="24"/>
        </w:rPr>
        <w:t>Посмотрим, что говорит народная мудрост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сли человеку суждено счастье, оно само спу</w:t>
        <w:softHyphen/>
        <w:t>ститься с гор и сядет ему на голову». Эта кавказская поговорка намекает на то, что если счастье запрограм</w:t>
        <w:softHyphen/>
        <w:t>мировано в судьбе конкретного человека, то оно придёт само, и нечего к нему стремиться, а если не запрограм</w:t>
        <w:softHyphen/>
        <w:t>мировано, то это стремление ни к чему не приведёт.</w:t>
      </w:r>
    </w:p>
    <w:p>
      <w:pPr>
        <w:pStyle w:val="2513"/>
        <w:spacing w:lineRule="auto" w:line="240"/>
        <w:ind w:firstLine="543"/>
        <w:jc w:val="both"/>
        <w:rPr>
          <w:rFonts w:ascii="Microsoft Sans Serif" w:hAnsi="Microsoft Sans Serif" w:cs="Microsoft Sans Serif"/>
          <w:sz w:val="24"/>
          <w:szCs w:val="24"/>
        </w:rPr>
      </w:pPr>
      <w:r>
        <w:rPr>
          <w:rStyle w:val="2511"/>
          <w:sz w:val="24"/>
          <w:szCs w:val="24"/>
        </w:rPr>
        <w:t>Но есть и другие поговорк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Хочешь быть счастливым — будь им!» Эта поговор</w:t>
        <w:softHyphen/>
        <w:t>ка призывает человека принять свою жизнь, несмотря на её трудности, и жить весело, как бы объявив себя счастливым, или внушив себе, что ты счастлив.</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В совершенно одинаковой ситуации один человек бывает безмерно счастлив, другой — безмерно несчаст</w:t>
        <w:softHyphen/>
        <w:t>лив». Здесь речь о субъективности восприятия реально</w:t>
        <w:softHyphen/>
        <w:t>сти. В действительности два разных человека не могут быть в одинаковой ситуации, поскольку сам по себе че</w:t>
        <w:softHyphen/>
        <w:t>ловек, с его индивидуальными энергиями, законами, ка</w:t>
        <w:softHyphen/>
        <w:t>чествами, свойствами, это уже — ситуация. Эта поговор</w:t>
        <w:softHyphen/>
        <w:t>ка призывает людей не западать на свои проблем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Человек сам кузнец своего счастья». Кузнец — это не саттвический, а типично раджастический символ, связанный с огнём, металлом и очень активным дей</w:t>
        <w:softHyphen/>
        <w:t>ствием. Это скорее призыв бороться за удовлетворе</w:t>
        <w:softHyphen/>
        <w:t>ние своих желаний, чем разговор о счастье, связанным с внутренним свето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Человек рождён для счастья». Это фраза внушает оптимизм, вырывает из слабости, страхов, сомнений, то есть из тамаса. Но она ничего не говорит о том, как достичь счасть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Если внимательно всмотреться в энергетику каж</w:t>
        <w:softHyphen/>
        <w:t>дой поговорки, то можно заметить, что только в первой поговорке за словом «счастье» стоит мыслеобраз, обла</w:t>
        <w:softHyphen/>
        <w:t>дающий свечением. В остальных поговорках энергетика проще, и они носят немножко психотерапевтический характер, что вовсе не умаляет их ценности и полезно</w:t>
        <w:softHyphen/>
        <w:t>сти. Там, где действительно речь идёт о счастье, есть слово «суждено». Люди, придумавшие эту поговорку, проследили связь счастья и судьб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уществует такой закон развития:</w:t>
      </w:r>
      <w:r>
        <w:rPr>
          <w:rStyle w:val="231"/>
          <w:sz w:val="24"/>
          <w:szCs w:val="24"/>
        </w:rPr>
        <w:t xml:space="preserve"> «Стремясь к малому, достигнешь большого, а, стремясь к боль</w:t>
        <w:softHyphen/>
        <w:t>шому, впадёшь в заблуждение».</w:t>
      </w:r>
      <w:r>
        <w:rPr>
          <w:rStyle w:val="2361"/>
          <w:sz w:val="24"/>
          <w:szCs w:val="24"/>
        </w:rPr>
        <w:t xml:space="preserve"> Закон говорит нам, что нужно ставить посильные, видимые задачи и стре</w:t>
        <w:softHyphen/>
        <w:t>миться к их решению, то есть концентрировать свои усилия на том, что мы можем адекватно воспринимать. Если же человек начинает концентрировать свои уси</w:t>
        <w:softHyphen/>
        <w:t>лия для достижения чего</w:t>
        <w:noBreakHyphen/>
        <w:t>то большого, то, не имея воз</w:t>
        <w:softHyphen/>
        <w:t>можности заранее охватить это большое своим созна</w:t>
        <w:softHyphen/>
        <w:t>нием, оказывается во власти иллюзии, заблуждений и фантазий.</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Даже если человек строит очень большой дом, он может разбить процесс его построения на части. Опыт</w:t>
        <w:softHyphen/>
        <w:t>ный архитектор знает всё — от первого общего плана до деталей отделки дома. Но индеец из дебрей Амазонки современный дом не построит. Разбивая работу на мно</w:t>
        <w:softHyphen/>
        <w:t>жество небольших задач, архитектор в один момент времени стремится решить одну задачу, например, рас</w:t>
        <w:softHyphen/>
        <w:t>считать высоту потолков в каждом помещении дома.</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частье для современного человека — вещь боль</w:t>
        <w:softHyphen/>
        <w:t>шая, как дом для индейца. Если есть человек, настолько эзотерически грамотный и духовно продвинутый, что может точно знать, как ему достичь счастья и может разбить весь процесс достижения на малые задачи, то он сможет не впасть в заблуждения и ошибки, но та</w:t>
        <w:softHyphen/>
        <w:t>ких людей, видимо очень мало.</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А большинству можно посоветовать стремиться не к счастью, а к пониманию своего предназначения и выполнению этого предназначения. Сколько кому вы</w:t>
        <w:softHyphen/>
        <w:t>падет счастья — будет видно, а уж западать на счастье точно не стоит.</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тремление к разумному удовлетворению своих потребностей и желаний — это другое, более реальное предприяти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Современный человек вполне может стремить</w:t>
        <w:softHyphen/>
        <w:t>ся к успеху в бизнесе или карьере, к благосостоянию, к приобретению дома, хорошей машины.</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Он может изучать сексуальные практики, терпе</w:t>
        <w:softHyphen/>
        <w:t>ливо искать подходящего сексуального партнёра, найти его и получать с ним сексуальное удовлетворение долго и весело. Это стремление не выходит за рамки возмож</w:t>
        <w:softHyphen/>
        <w:t>ностей человека в современном мир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Некоторые люди стремятся к любви, вернее, го</w:t>
        <w:softHyphen/>
        <w:t>ворят, что стремятся. Позвольте спросить: «Что зна</w:t>
        <w:softHyphen/>
        <w:t>чит стремиться к любви?» Если имеется в виду то, что показано в фильме «Влюблён по собственному жела</w:t>
        <w:softHyphen/>
        <w:t>нию», то это не любовь, а настройка на объект, которая позволяет принять объект, в данном случае человека, и нормально жить с ним. Это хорошая психотехника, но настоящая любовь достигается совсем по-другому.</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Этот человек умеет любить, а тот — не умеет» — это тоже выражения, к любви отношения не имеющие. Тут нечему учиться, это просто случается. Если уж кто-нибудь хочет притянуть в свою жизнь любовь, несмот</w:t>
        <w:softHyphen/>
        <w:t>ря на то, готов он к ней или нет, несмотря на то, что любовь иногда может принести немало страдания, если кто</w:t>
        <w:noBreakHyphen/>
        <w:t>то не хочет ждать, пока любовь придёт сама в этой или в следующих жизнях, то способ ее притянуть в свою жизнь имеется, и он не такой уж сложный, но всю ответственность за последствия человек должен взять на себ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Не нужно ни на кого настраиваться. Просто чело</w:t>
        <w:softHyphen/>
        <w:t>век начинает день за днём делать побольше альтруи</w:t>
        <w:softHyphen/>
        <w:t>стичных бескорыстных действий, ничего не беря взамен у тех людей, по отношению к которым, он делает эти действия.</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Можно раздавать деньги нуждающимся, учить ко</w:t>
        <w:softHyphen/>
        <w:t>го</w:t>
        <w:noBreakHyphen/>
        <w:t>то бесплатно тому, что умеешь сам.</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Можно присматривать за чужими детьми, стара</w:t>
        <w:softHyphen/>
        <w:t>ясь бесплатно научить их читать, писать, считать, ри</w:t>
        <w:softHyphen/>
        <w:t>совать.</w:t>
      </w:r>
    </w:p>
    <w:p>
      <w:pPr>
        <w:pStyle w:val="TextBody"/>
        <w:spacing w:lineRule="auto" w:line="240"/>
        <w:ind w:firstLine="543"/>
        <w:rPr>
          <w:rFonts w:ascii="Microsoft Sans Serif" w:hAnsi="Microsoft Sans Serif" w:cs="Microsoft Sans Serif"/>
          <w:sz w:val="24"/>
          <w:szCs w:val="24"/>
        </w:rPr>
      </w:pPr>
      <w:r>
        <w:rPr>
          <w:sz w:val="24"/>
          <w:szCs w:val="24"/>
        </w:rPr>
        <w:t>Можно помогать взрослым осваивать компьютер, автомобиль и т. п.</w:t>
      </w:r>
      <w:r>
        <w:rPr>
          <w:rStyle w:val="Style14"/>
          <w:bCs/>
          <w:sz w:val="24"/>
          <w:szCs w:val="24"/>
        </w:rPr>
        <w:t xml:space="preserve"> Главное — не брать энергию благо</w:t>
        <w:softHyphen/>
        <w:t>дарности, славы, не строить на этом свой статус, авторитет и т.д. Вложил энергию и забыл, отдал деньги и забыл, словно их и не было, помог кому</w:t>
        <w:noBreakHyphen/>
        <w:t>то и забыл. Это становится привычкой.</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Тогда через некоторое время любовь сама, как сча</w:t>
        <w:softHyphen/>
        <w:t>стье из первой поговорки, «спустится с гор и сядет вам на голову». Если вы видите своё счастье исключительно в любви, то, может быть, стоит попробовать.</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Можно сказать, что каждый конкретный чело</w:t>
        <w:softHyphen/>
        <w:t>век счастлив в данный момент настолько, насколько он способен принять душой и сердцем то, что сейчас его окружает. Поэтому когда духовные Учителя говорят о «высшем счастье», доступном высокодуховным людям, то имеется в виду, что эти люди научились восприни</w:t>
        <w:softHyphen/>
        <w:t>мать некие высокие, очень гармоничные планы бытия. Ничего удивительного, что их душа и сердце полностью принимают то, что делается на этих планах, — поэтому они и счастливы.</w:t>
      </w:r>
      <w:r>
        <w:br w:type="page"/>
      </w:r>
    </w:p>
    <w:p>
      <w:pPr>
        <w:pStyle w:val="121"/>
        <w:keepNext w:val="true"/>
        <w:keepLines/>
        <w:spacing w:lineRule="auto" w:line="480" w:before="240" w:after="240"/>
        <w:ind w:left="907" w:right="851" w:hanging="0"/>
        <w:rPr>
          <w:spacing w:val="20"/>
          <w:sz w:val="36"/>
          <w:szCs w:val="36"/>
        </w:rPr>
      </w:pPr>
      <w:bookmarkStart w:id="124" w:name="__RefHeading___Toc270619970"/>
      <w:bookmarkEnd w:id="124"/>
      <w:r>
        <w:rPr>
          <w:spacing w:val="20"/>
          <w:sz w:val="36"/>
          <w:szCs w:val="36"/>
        </w:rPr>
        <w:t>Заключение</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 xml:space="preserve">Вот такая сложная вещь — человеческая судьба. И к этому вопросу относится еще многое, о чем мы здесь не упоминали. Теперь, когда вы, уважаемый читатель, ознакомились с вышеизложенным, могу добавить, что хотя книга написана простым и понятным языком, </w:t>
      </w:r>
      <w:r>
        <w:rPr>
          <w:rStyle w:val="231"/>
          <w:sz w:val="24"/>
          <w:szCs w:val="24"/>
        </w:rPr>
        <w:t>в ней содержатся ключи к пониманию жизни,</w:t>
      </w:r>
      <w:r>
        <w:rPr>
          <w:rStyle w:val="2361"/>
          <w:sz w:val="24"/>
          <w:szCs w:val="24"/>
        </w:rPr>
        <w:t xml:space="preserve"> кото</w:t>
        <w:softHyphen/>
        <w:t>рые при ознакомительном чтении часто остаются неза</w:t>
        <w:softHyphen/>
        <w:t>меченными.</w:t>
      </w:r>
    </w:p>
    <w:p>
      <w:pPr>
        <w:pStyle w:val="23113"/>
        <w:spacing w:lineRule="auto" w:line="240" w:before="0" w:after="0"/>
        <w:ind w:firstLine="543"/>
        <w:rPr>
          <w:rFonts w:ascii="Microsoft Sans Serif" w:hAnsi="Microsoft Sans Serif" w:cs="Microsoft Sans Serif"/>
          <w:sz w:val="24"/>
          <w:szCs w:val="24"/>
        </w:rPr>
      </w:pPr>
      <w:r>
        <w:rPr>
          <w:rStyle w:val="2361"/>
          <w:sz w:val="24"/>
          <w:szCs w:val="24"/>
        </w:rPr>
        <w:t>Чтобы получить от этой книги все, что она со</w:t>
        <w:softHyphen/>
        <w:t>держит, надо брать любой заинтересовавший, зацепив</w:t>
        <w:softHyphen/>
        <w:t>ший вас кусочек знания и пристально вглядываться в</w:t>
      </w:r>
      <w:r>
        <w:rPr>
          <w:rStyle w:val="231"/>
          <w:sz w:val="24"/>
          <w:szCs w:val="24"/>
        </w:rPr>
        <w:t xml:space="preserve"> РЕАЛЬНУЮ ЖИЗНЬ,</w:t>
      </w:r>
      <w:r>
        <w:rPr>
          <w:rStyle w:val="2361"/>
          <w:sz w:val="24"/>
          <w:szCs w:val="24"/>
        </w:rPr>
        <w:t xml:space="preserve"> задаваясь вопросом: «А как это выглядит на практике, а правда ли это, а что на самом деле имеется в виду?» Без такого медитативного про</w:t>
        <w:softHyphen/>
        <w:t>смотра реальных жизненных ситуаций эта информация забудется, превратится в воспоминания, а не в практи</w:t>
        <w:softHyphen/>
        <w:t>ческое знание.</w:t>
      </w:r>
    </w:p>
    <w:p>
      <w:pPr>
        <w:pStyle w:val="TextBody"/>
        <w:spacing w:lineRule="auto" w:line="240"/>
        <w:ind w:firstLine="543"/>
        <w:rPr>
          <w:rFonts w:ascii="Microsoft Sans Serif" w:hAnsi="Microsoft Sans Serif" w:cs="Microsoft Sans Serif"/>
          <w:sz w:val="24"/>
          <w:szCs w:val="24"/>
        </w:rPr>
      </w:pPr>
      <w:r>
        <w:rPr>
          <w:rStyle w:val="Style14"/>
          <w:bCs/>
          <w:sz w:val="24"/>
          <w:szCs w:val="24"/>
        </w:rPr>
        <w:t>Вы прочли не популярную книгу, а методиче</w:t>
        <w:softHyphen/>
        <w:t>скую, и в этом ее главная ценность. Эти знания — ин</w:t>
        <w:softHyphen/>
        <w:t>струмент для сознательного осуществления своей судьбы.</w:t>
      </w:r>
    </w:p>
    <w:p>
      <w:pPr>
        <w:pStyle w:val="2212"/>
        <w:spacing w:lineRule="auto" w:line="240" w:before="0" w:after="0"/>
        <w:ind w:firstLine="543"/>
        <w:jc w:val="both"/>
        <w:rPr>
          <w:rFonts w:ascii="Microsoft Sans Serif" w:hAnsi="Microsoft Sans Serif" w:cs="Microsoft Sans Serif"/>
          <w:sz w:val="24"/>
          <w:szCs w:val="24"/>
        </w:rPr>
      </w:pPr>
      <w:r>
        <w:rPr>
          <w:rStyle w:val="221"/>
          <w:sz w:val="24"/>
          <w:szCs w:val="24"/>
        </w:rPr>
        <w:t>ЖЕЛАЮ УСПЕХОВ!</w:t>
      </w:r>
      <w:r>
        <w:br w:type="page"/>
      </w:r>
    </w:p>
    <w:p>
      <w:pPr>
        <w:pStyle w:val="Normal"/>
        <w:keepNext w:val="true"/>
        <w:keepLines/>
        <w:spacing w:before="240" w:after="240"/>
        <w:jc w:val="center"/>
        <w:rPr>
          <w:rFonts w:ascii="Times New Roman" w:hAnsi="Times New Roman" w:cs="Times New Roman"/>
          <w:b/>
          <w:b/>
          <w:bCs/>
          <w:i/>
          <w:i/>
          <w:iCs/>
          <w:color w:val="000000"/>
          <w:spacing w:val="20"/>
          <w:sz w:val="36"/>
          <w:szCs w:val="36"/>
        </w:rPr>
      </w:pPr>
      <w:bookmarkStart w:id="125" w:name="bookmark113"/>
      <w:r>
        <w:rPr>
          <w:rFonts w:cs="Times New Roman" w:ascii="Times New Roman" w:hAnsi="Times New Roman"/>
          <w:b/>
          <w:bCs/>
          <w:i/>
          <w:iCs/>
          <w:color w:val="000000"/>
          <w:spacing w:val="20"/>
          <w:sz w:val="36"/>
          <w:szCs w:val="36"/>
        </w:rPr>
        <w:t>Оглавление</w:t>
      </w:r>
      <w:bookmarkEnd w:id="125"/>
    </w:p>
    <w:sdt>
      <w:sdtPr>
        <w:docPartObj>
          <w:docPartGallery w:val="Table of Contents"/>
          <w:docPartUnique w:val="true"/>
        </w:docPartObj>
      </w:sdtPr>
      <w:sdtContent>
        <w:p>
          <w:pPr>
            <w:pStyle w:val="Contents1"/>
            <w:tabs>
              <w:tab w:val="clear" w:pos="720"/>
              <w:tab w:val="right" w:pos="9345" w:leader="dot"/>
            </w:tabs>
            <w:rPr>
              <w:rFonts w:ascii="Times New Roman" w:hAnsi="Times New Roman" w:eastAsia="Times New Roman" w:cs="Times New Roman"/>
              <w:color w:val="000000"/>
              <w:lang w:val="en-US" w:eastAsia="en-US"/>
            </w:rPr>
          </w:pPr>
          <w:r>
            <w:fldChar w:fldCharType="begin"/>
          </w:r>
          <w:r>
            <w:rPr>
              <w:rStyle w:val="IndexLink"/>
              <w:spacing w:val="20"/>
              <w:lang w:val="en-US" w:eastAsia="en-US"/>
            </w:rPr>
            <w:instrText xml:space="preserve"> TOC \o "1-3" \h \z </w:instrText>
          </w:r>
          <w:r>
            <w:rPr>
              <w:rStyle w:val="IndexLink"/>
              <w:spacing w:val="20"/>
              <w:lang w:val="en-US" w:eastAsia="en-US"/>
            </w:rPr>
            <w:fldChar w:fldCharType="separate"/>
          </w:r>
          <w:hyperlink w:anchor="__RefHeading___Toc270619913">
            <w:r>
              <w:rPr>
                <w:rStyle w:val="IndexLink"/>
                <w:spacing w:val="20"/>
                <w:lang w:val="en-US" w:eastAsia="en-US"/>
              </w:rPr>
              <w:t>Предисловие</w:t>
            </w:r>
            <w:r>
              <w:rPr>
                <w:rStyle w:val="IndexLink"/>
                <w:lang w:val="en-US" w:eastAsia="en-US"/>
              </w:rPr>
              <w:tab/>
              <w:t>3</w:t>
            </w:r>
          </w:hyperlink>
        </w:p>
        <w:p>
          <w:pPr>
            <w:pStyle w:val="Contents1"/>
            <w:tabs>
              <w:tab w:val="clear" w:pos="720"/>
              <w:tab w:val="right" w:pos="9345" w:leader="dot"/>
            </w:tabs>
            <w:rPr>
              <w:rFonts w:ascii="Times New Roman" w:hAnsi="Times New Roman" w:eastAsia="Times New Roman" w:cs="Times New Roman"/>
              <w:color w:val="000000"/>
              <w:lang w:val="en-US" w:eastAsia="en-US"/>
            </w:rPr>
          </w:pPr>
          <w:hyperlink w:anchor="__RefHeading___Toc270619914">
            <w:r>
              <w:rPr>
                <w:rStyle w:val="IndexLink"/>
                <w:lang w:val="en-US" w:eastAsia="en-US"/>
              </w:rPr>
              <w:t xml:space="preserve">ЧАСТЬ ПЕРВАЯ </w:t>
            </w:r>
            <w:r>
              <w:rPr>
                <w:rStyle w:val="IndexLink"/>
                <w:spacing w:val="20"/>
                <w:lang w:val="en-US" w:eastAsia="en-US"/>
              </w:rPr>
              <w:t>ДХАРМА</w:t>
            </w:r>
            <w:r>
              <w:rPr>
                <w:rStyle w:val="IndexLink"/>
                <w:lang w:val="en-US" w:eastAsia="en-US"/>
              </w:rPr>
              <w:tab/>
              <w:t>4</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15">
            <w:r>
              <w:rPr>
                <w:rStyle w:val="IndexLink"/>
                <w:lang w:val="en-US" w:eastAsia="en-US"/>
              </w:rPr>
              <w:t>Что такое человеческая судьба и откуда она возникает?</w:t>
              <w:tab/>
              <w:t>4</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16">
            <w:r>
              <w:rPr>
                <w:rStyle w:val="IndexLink"/>
                <w:lang w:val="en-US" w:eastAsia="en-US"/>
              </w:rPr>
              <w:t>Примеры женских судеб</w:t>
              <w:tab/>
              <w:t>5</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17">
            <w:r>
              <w:rPr>
                <w:rStyle w:val="IndexLink"/>
                <w:lang w:val="en-US" w:eastAsia="en-US"/>
              </w:rPr>
              <w:t>Примеры мужских судеб</w:t>
              <w:tab/>
              <w:t>7</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18">
            <w:r>
              <w:rPr>
                <w:rStyle w:val="IndexLink"/>
                <w:lang w:val="en-US" w:eastAsia="en-US"/>
              </w:rPr>
              <w:t>Закон противоположности и «щит от судьбы»</w:t>
              <w:tab/>
              <w:t>9</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19">
            <w:r>
              <w:rPr>
                <w:rStyle w:val="IndexLink"/>
                <w:lang w:val="en-US" w:eastAsia="en-US"/>
              </w:rPr>
              <w:t>Случаи негативной кармы</w:t>
              <w:tab/>
              <w:t>14</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20">
            <w:r>
              <w:rPr>
                <w:rStyle w:val="IndexLink"/>
                <w:lang w:val="en-US" w:eastAsia="en-US"/>
              </w:rPr>
              <w:t>Самоубийство</w:t>
              <w:tab/>
              <w:t>14</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21">
            <w:r>
              <w:rPr>
                <w:rStyle w:val="IndexLink"/>
                <w:lang w:val="en-US" w:eastAsia="en-US"/>
              </w:rPr>
              <w:t>Редкие, исключительные случаи</w:t>
              <w:tab/>
              <w:t>15</w:t>
            </w:r>
          </w:hyperlink>
        </w:p>
        <w:p>
          <w:pPr>
            <w:pStyle w:val="Contents1"/>
            <w:tabs>
              <w:tab w:val="clear" w:pos="720"/>
              <w:tab w:val="right" w:pos="9345" w:leader="dot"/>
            </w:tabs>
            <w:rPr>
              <w:rFonts w:ascii="Times New Roman" w:hAnsi="Times New Roman" w:eastAsia="Times New Roman" w:cs="Times New Roman"/>
              <w:color w:val="000000"/>
              <w:lang w:val="en-US" w:eastAsia="en-US"/>
            </w:rPr>
          </w:pPr>
          <w:hyperlink w:anchor="__RefHeading___Toc270619922">
            <w:r>
              <w:rPr>
                <w:rStyle w:val="IndexLink"/>
                <w:lang w:val="en-US" w:eastAsia="en-US"/>
              </w:rPr>
              <w:t xml:space="preserve">ЧАСТЬ ВТОРАЯ </w:t>
            </w:r>
            <w:r>
              <w:rPr>
                <w:rStyle w:val="IndexLink"/>
                <w:spacing w:val="20"/>
                <w:lang w:val="en-US" w:eastAsia="en-US"/>
              </w:rPr>
              <w:t>ИЗМЕНИТЬ СЕБЯ</w:t>
            </w:r>
            <w:r>
              <w:rPr>
                <w:rStyle w:val="IndexLink"/>
                <w:lang w:val="en-US" w:eastAsia="en-US"/>
              </w:rPr>
              <w:tab/>
              <w:t>16</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23">
            <w:r>
              <w:rPr>
                <w:rStyle w:val="IndexLink"/>
                <w:lang w:val="en-US" w:eastAsia="en-US"/>
              </w:rPr>
              <w:t>Введение</w:t>
              <w:tab/>
              <w:t>16</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24">
            <w:r>
              <w:rPr>
                <w:rStyle w:val="IndexLink"/>
                <w:lang w:val="en-US" w:eastAsia="en-US"/>
              </w:rPr>
              <w:t xml:space="preserve">Первая фаза </w:t>
            </w:r>
            <w:r>
              <w:rPr>
                <w:rStyle w:val="IndexLink"/>
                <w:i/>
                <w:lang w:val="en-US" w:eastAsia="en-US"/>
              </w:rPr>
              <w:t>Осознание проявления, которое надо изменить</w:t>
            </w:r>
            <w:r>
              <w:rPr>
                <w:rStyle w:val="IndexLink"/>
                <w:lang w:val="en-US" w:eastAsia="en-US"/>
              </w:rPr>
              <w:tab/>
              <w:t>18</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25">
            <w:r>
              <w:rPr>
                <w:rStyle w:val="IndexLink"/>
                <w:lang w:val="en-US" w:eastAsia="en-US"/>
              </w:rPr>
              <w:t xml:space="preserve">Вторая фаза </w:t>
            </w:r>
            <w:r>
              <w:rPr>
                <w:rStyle w:val="IndexLink"/>
                <w:i/>
                <w:lang w:val="en-US" w:eastAsia="en-US"/>
              </w:rPr>
              <w:t>Визуализация</w:t>
            </w:r>
            <w:r>
              <w:rPr>
                <w:rStyle w:val="IndexLink"/>
                <w:lang w:val="en-US" w:eastAsia="en-US"/>
              </w:rPr>
              <w:tab/>
              <w:t>18</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26">
            <w:r>
              <w:rPr>
                <w:rStyle w:val="IndexLink"/>
                <w:lang w:val="en-US" w:eastAsia="en-US"/>
              </w:rPr>
              <w:t xml:space="preserve">Третья фаза </w:t>
            </w:r>
            <w:r>
              <w:rPr>
                <w:rStyle w:val="IndexLink"/>
                <w:i/>
                <w:lang w:val="en-US" w:eastAsia="en-US"/>
              </w:rPr>
              <w:t>Осознание закона, управляющего нежелательным явлением</w:t>
            </w:r>
            <w:r>
              <w:rPr>
                <w:rStyle w:val="IndexLink"/>
                <w:lang w:val="en-US" w:eastAsia="en-US"/>
              </w:rPr>
              <w:tab/>
              <w:t>19</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27">
            <w:r>
              <w:rPr>
                <w:rStyle w:val="IndexLink"/>
                <w:lang w:val="en-US" w:eastAsia="en-US"/>
              </w:rPr>
              <w:t xml:space="preserve">Четвертая фаза </w:t>
            </w:r>
            <w:r>
              <w:rPr>
                <w:rStyle w:val="IndexLink"/>
                <w:i/>
                <w:lang w:val="en-US" w:eastAsia="en-US"/>
              </w:rPr>
              <w:t>Поиск закона на замену</w:t>
            </w:r>
            <w:r>
              <w:rPr>
                <w:rStyle w:val="IndexLink"/>
                <w:lang w:val="en-US" w:eastAsia="en-US"/>
              </w:rPr>
              <w:tab/>
              <w:t>19</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28">
            <w:r>
              <w:rPr>
                <w:rStyle w:val="IndexLink"/>
                <w:lang w:val="en-US" w:eastAsia="en-US"/>
              </w:rPr>
              <w:t xml:space="preserve">Пятая фаза </w:t>
            </w:r>
            <w:r>
              <w:rPr>
                <w:rStyle w:val="IndexLink"/>
                <w:i/>
                <w:lang w:val="en-US" w:eastAsia="en-US"/>
              </w:rPr>
              <w:t>Охват сознанием всех правильных вариантов</w:t>
            </w:r>
            <w:r>
              <w:rPr>
                <w:rStyle w:val="IndexLink"/>
                <w:lang w:val="en-US" w:eastAsia="en-US"/>
              </w:rPr>
              <w:tab/>
              <w:t>20</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29">
            <w:r>
              <w:rPr>
                <w:rStyle w:val="IndexLink"/>
                <w:lang w:val="en-US" w:eastAsia="en-US"/>
              </w:rPr>
              <w:t xml:space="preserve">Шестая фаза </w:t>
            </w:r>
            <w:r>
              <w:rPr>
                <w:rStyle w:val="IndexLink"/>
                <w:i/>
                <w:lang w:val="en-US" w:eastAsia="en-US"/>
              </w:rPr>
              <w:t>Заложить в подсознание</w:t>
            </w:r>
            <w:r>
              <w:rPr>
                <w:rStyle w:val="IndexLink"/>
                <w:lang w:val="en-US" w:eastAsia="en-US"/>
              </w:rPr>
              <w:tab/>
              <w:t>20</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30">
            <w:r>
              <w:rPr>
                <w:rStyle w:val="IndexLink"/>
                <w:lang w:val="en-US" w:eastAsia="en-US"/>
              </w:rPr>
              <w:t xml:space="preserve">Седьмая фаза </w:t>
            </w:r>
            <w:r>
              <w:rPr>
                <w:rStyle w:val="IndexLink"/>
                <w:i/>
                <w:lang w:val="en-US" w:eastAsia="en-US"/>
              </w:rPr>
              <w:t>Воплощение в жизнь</w:t>
            </w:r>
            <w:r>
              <w:rPr>
                <w:rStyle w:val="IndexLink"/>
                <w:lang w:val="en-US" w:eastAsia="en-US"/>
              </w:rPr>
              <w:tab/>
              <w:t>21</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31">
            <w:r>
              <w:rPr>
                <w:rStyle w:val="IndexLink"/>
                <w:lang w:val="en-US" w:eastAsia="en-US"/>
              </w:rPr>
              <w:t>Общая схема и роль сил</w:t>
              <w:tab/>
              <w:t>21</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32">
            <w:r>
              <w:rPr>
                <w:rStyle w:val="IndexLink"/>
                <w:lang w:val="en-US" w:eastAsia="en-US"/>
              </w:rPr>
              <w:t>Можно изменить себя по любви</w:t>
              <w:tab/>
              <w:t>25</w:t>
            </w:r>
          </w:hyperlink>
        </w:p>
        <w:p>
          <w:pPr>
            <w:pStyle w:val="Contents1"/>
            <w:tabs>
              <w:tab w:val="clear" w:pos="720"/>
              <w:tab w:val="right" w:pos="9345" w:leader="dot"/>
            </w:tabs>
            <w:rPr>
              <w:rFonts w:ascii="Times New Roman" w:hAnsi="Times New Roman" w:eastAsia="Times New Roman" w:cs="Times New Roman"/>
              <w:color w:val="000000"/>
              <w:lang w:val="en-US" w:eastAsia="en-US"/>
            </w:rPr>
          </w:pPr>
          <w:hyperlink w:anchor="__RefHeading___Toc270619933">
            <w:r>
              <w:rPr>
                <w:rStyle w:val="IndexLink"/>
                <w:lang w:val="en-US" w:eastAsia="en-US"/>
              </w:rPr>
              <w:t xml:space="preserve">ЧАСТЬ ТРЕТЬЯ </w:t>
            </w:r>
            <w:r>
              <w:rPr>
                <w:rStyle w:val="IndexLink"/>
                <w:spacing w:val="20"/>
                <w:lang w:val="en-US" w:eastAsia="en-US"/>
              </w:rPr>
              <w:t>ЗНАКИ СИЛ</w:t>
            </w:r>
            <w:r>
              <w:rPr>
                <w:rStyle w:val="IndexLink"/>
                <w:lang w:val="en-US" w:eastAsia="en-US"/>
              </w:rPr>
              <w:tab/>
              <w:t>26</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34">
            <w:r>
              <w:rPr>
                <w:rStyle w:val="IndexLink"/>
                <w:lang w:val="en-US" w:eastAsia="en-US"/>
              </w:rPr>
              <w:t>Зачем людям дают знаки</w:t>
              <w:tab/>
              <w:t>26</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35">
            <w:r>
              <w:rPr>
                <w:rStyle w:val="IndexLink"/>
                <w:lang w:val="en-US" w:eastAsia="en-US"/>
              </w:rPr>
              <w:t>Виды знаков</w:t>
              <w:tab/>
              <w:t>26</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36">
            <w:r>
              <w:rPr>
                <w:rStyle w:val="IndexLink"/>
                <w:lang w:val="en-US" w:eastAsia="en-US"/>
              </w:rPr>
              <w:t>Препятствия для понимания знаков</w:t>
              <w:tab/>
              <w:t>30</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37">
            <w:r>
              <w:rPr>
                <w:rStyle w:val="IndexLink"/>
                <w:lang w:val="en-US" w:eastAsia="en-US"/>
              </w:rPr>
              <w:t>Специальные запросы на знаки</w:t>
              <w:tab/>
              <w:t>31</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38">
            <w:r>
              <w:rPr>
                <w:rStyle w:val="IndexLink"/>
                <w:lang w:val="en-US" w:eastAsia="en-US"/>
              </w:rPr>
              <w:t>Редкие случаи непосредственного вмешательства сил в физическую реальность</w:t>
              <w:tab/>
              <w:t>33</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39">
            <w:r>
              <w:rPr>
                <w:rStyle w:val="IndexLink"/>
                <w:lang w:val="en-US" w:eastAsia="en-US"/>
              </w:rPr>
              <w:t>Другие формы связи с силами</w:t>
              <w:tab/>
              <w:t>35</w:t>
            </w:r>
          </w:hyperlink>
        </w:p>
        <w:p>
          <w:pPr>
            <w:pStyle w:val="Contents1"/>
            <w:tabs>
              <w:tab w:val="clear" w:pos="720"/>
              <w:tab w:val="right" w:pos="9345" w:leader="dot"/>
            </w:tabs>
            <w:rPr>
              <w:rFonts w:ascii="Times New Roman" w:hAnsi="Times New Roman" w:eastAsia="Times New Roman" w:cs="Times New Roman"/>
              <w:color w:val="000000"/>
              <w:lang w:val="en-US" w:eastAsia="en-US"/>
            </w:rPr>
          </w:pPr>
          <w:hyperlink w:anchor="__RefHeading___Toc270619940">
            <w:r>
              <w:rPr>
                <w:rStyle w:val="IndexLink"/>
                <w:lang w:val="en-US" w:eastAsia="en-US"/>
              </w:rPr>
              <w:t>ЧАСТЬ ЧЕТВЕРТАЯ КАК ПРАВИЛЬНО СТАВИТЬ ВОПРОСЫ СИЛАМ</w:t>
              <w:tab/>
              <w:t>36</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41">
            <w:r>
              <w:rPr>
                <w:rStyle w:val="IndexLink"/>
                <w:lang w:val="en-US" w:eastAsia="en-US"/>
              </w:rPr>
              <w:t>Почему людям не всегда понятно, как ставить вопросы силам?</w:t>
              <w:tab/>
              <w:t>36</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42">
            <w:r>
              <w:rPr>
                <w:rStyle w:val="IndexLink"/>
                <w:lang w:val="en-US" w:eastAsia="en-US"/>
              </w:rPr>
              <w:t>Новые люди</w:t>
              <w:tab/>
              <w:t>36</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43">
            <w:r>
              <w:rPr>
                <w:rStyle w:val="IndexLink"/>
                <w:lang w:val="en-US" w:eastAsia="en-US"/>
              </w:rPr>
              <w:t>Очень древние люди</w:t>
              <w:tab/>
              <w:t>39</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44">
            <w:r>
              <w:rPr>
                <w:rStyle w:val="IndexLink"/>
                <w:lang w:val="en-US" w:eastAsia="en-US"/>
              </w:rPr>
              <w:t>Как же правильно ставить вопросы своим силам?</w:t>
              <w:tab/>
              <w:t>40</w:t>
            </w:r>
          </w:hyperlink>
        </w:p>
        <w:p>
          <w:pPr>
            <w:pStyle w:val="Contents1"/>
            <w:tabs>
              <w:tab w:val="clear" w:pos="720"/>
              <w:tab w:val="right" w:pos="9345" w:leader="dot"/>
            </w:tabs>
            <w:rPr>
              <w:rFonts w:ascii="Times New Roman" w:hAnsi="Times New Roman" w:eastAsia="Times New Roman" w:cs="Times New Roman"/>
              <w:color w:val="000000"/>
              <w:lang w:val="en-US" w:eastAsia="en-US"/>
            </w:rPr>
          </w:pPr>
          <w:hyperlink w:anchor="__RefHeading___Toc270619945">
            <w:r>
              <w:rPr>
                <w:rStyle w:val="IndexLink"/>
                <w:lang w:val="en-US" w:eastAsia="en-US"/>
              </w:rPr>
              <w:t xml:space="preserve">ЧАСТЬ ПЯТАЯ </w:t>
            </w:r>
            <w:r>
              <w:rPr>
                <w:rStyle w:val="IndexLink"/>
                <w:spacing w:val="20"/>
                <w:lang w:val="en-US" w:eastAsia="en-US"/>
              </w:rPr>
              <w:t>СМЫСЛЫ</w:t>
            </w:r>
            <w:r>
              <w:rPr>
                <w:rStyle w:val="IndexLink"/>
                <w:lang w:val="en-US" w:eastAsia="en-US"/>
              </w:rPr>
              <w:tab/>
              <w:t>47</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46">
            <w:r>
              <w:rPr>
                <w:rStyle w:val="IndexLink"/>
                <w:lang w:val="en-US" w:eastAsia="en-US"/>
              </w:rPr>
              <w:t>Смыслы, ведущие человека по жизни</w:t>
              <w:tab/>
              <w:t>47</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47">
            <w:r>
              <w:rPr>
                <w:rStyle w:val="IndexLink"/>
                <w:lang w:val="en-US" w:eastAsia="en-US"/>
              </w:rPr>
              <w:t>Откуда исходят смыслы</w:t>
              <w:tab/>
              <w:t>49</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48">
            <w:r>
              <w:rPr>
                <w:rStyle w:val="IndexLink"/>
                <w:lang w:val="en-US" w:eastAsia="en-US"/>
              </w:rPr>
              <w:t>Как найти свои смыслы?</w:t>
              <w:tab/>
              <w:t>50</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49">
            <w:r>
              <w:rPr>
                <w:rStyle w:val="IndexLink"/>
                <w:lang w:val="en-US" w:eastAsia="en-US"/>
              </w:rPr>
              <w:t>Смыслы и жизнь после смерти</w:t>
              <w:tab/>
              <w:t>52</w:t>
            </w:r>
          </w:hyperlink>
        </w:p>
        <w:p>
          <w:pPr>
            <w:pStyle w:val="Contents1"/>
            <w:tabs>
              <w:tab w:val="clear" w:pos="720"/>
              <w:tab w:val="right" w:pos="9345" w:leader="dot"/>
            </w:tabs>
            <w:rPr>
              <w:rFonts w:ascii="Times New Roman" w:hAnsi="Times New Roman" w:eastAsia="Times New Roman" w:cs="Times New Roman"/>
              <w:color w:val="000000"/>
              <w:lang w:val="en-US" w:eastAsia="en-US"/>
            </w:rPr>
          </w:pPr>
          <w:hyperlink w:anchor="__RefHeading___Toc270619950">
            <w:r>
              <w:rPr>
                <w:rStyle w:val="IndexLink"/>
                <w:lang w:val="en-US" w:eastAsia="en-US"/>
              </w:rPr>
              <w:t xml:space="preserve">ЧАСТЬ ШЕСТАЯ </w:t>
            </w:r>
            <w:r>
              <w:rPr>
                <w:rStyle w:val="IndexLink"/>
                <w:spacing w:val="20"/>
                <w:lang w:val="en-US" w:eastAsia="en-US"/>
              </w:rPr>
              <w:t>ПРИЧИНЫ БОЛЕЗНЕЙ И ИХ УСТРАНЕНИЕ</w:t>
            </w:r>
            <w:r>
              <w:rPr>
                <w:rStyle w:val="IndexLink"/>
                <w:lang w:val="en-US" w:eastAsia="en-US"/>
              </w:rPr>
              <w:tab/>
              <w:t>55</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51">
            <w:r>
              <w:rPr>
                <w:rStyle w:val="IndexLink"/>
                <w:lang w:val="en-US" w:eastAsia="en-US"/>
              </w:rPr>
              <w:t>Истинные причины наших болезней</w:t>
              <w:tab/>
              <w:t>55</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52">
            <w:r>
              <w:rPr>
                <w:rStyle w:val="IndexLink"/>
                <w:lang w:val="en-US" w:eastAsia="en-US"/>
              </w:rPr>
              <w:t>Функции чакр в жизни человека</w:t>
              <w:tab/>
              <w:t>55</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53">
            <w:r>
              <w:rPr>
                <w:rStyle w:val="IndexLink"/>
                <w:lang w:val="en-US" w:eastAsia="en-US"/>
              </w:rPr>
              <w:t>Энергетический механизм возникновения заболевания</w:t>
              <w:tab/>
              <w:t>56</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54">
            <w:r>
              <w:rPr>
                <w:rStyle w:val="IndexLink"/>
                <w:lang w:val="en-US" w:eastAsia="en-US"/>
              </w:rPr>
              <w:t>Поиск причины заболевания</w:t>
              <w:tab/>
              <w:t>57</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55">
            <w:r>
              <w:rPr>
                <w:rStyle w:val="IndexLink"/>
                <w:lang w:val="en-US" w:eastAsia="en-US"/>
              </w:rPr>
              <w:t>Болезни и их причины</w:t>
              <w:tab/>
              <w:t>58</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56">
            <w:r>
              <w:rPr>
                <w:rStyle w:val="IndexLink"/>
                <w:lang w:val="en-US" w:eastAsia="en-US"/>
              </w:rPr>
              <w:t>Болезни у детей и домашних животных</w:t>
              <w:tab/>
              <w:t>65</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57">
            <w:r>
              <w:rPr>
                <w:rStyle w:val="IndexLink"/>
                <w:lang w:val="en-US" w:eastAsia="en-US"/>
              </w:rPr>
              <w:t>Ритуал извинения</w:t>
              <w:tab/>
              <w:t>66</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58">
            <w:r>
              <w:rPr>
                <w:rStyle w:val="IndexLink"/>
                <w:lang w:val="en-US" w:eastAsia="en-US"/>
              </w:rPr>
              <w:t>Случаи, когда болезни возникают по другим причинам</w:t>
              <w:tab/>
              <w:t>66</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59">
            <w:r>
              <w:rPr>
                <w:rStyle w:val="IndexLink"/>
                <w:lang w:val="en-US" w:eastAsia="en-US"/>
              </w:rPr>
              <w:t>Случаи, когда болезни не возникали при очевидных нарушениях природных законов</w:t>
              <w:tab/>
              <w:t>67</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60">
            <w:r>
              <w:rPr>
                <w:rStyle w:val="IndexLink"/>
                <w:lang w:val="en-US" w:eastAsia="en-US"/>
              </w:rPr>
              <w:t>Разница между природными и социальными законами</w:t>
              <w:tab/>
              <w:t>68</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61">
            <w:r>
              <w:rPr>
                <w:rStyle w:val="IndexLink"/>
                <w:lang w:val="en-US" w:eastAsia="en-US"/>
              </w:rPr>
              <w:t>Материальные нарушения</w:t>
              <w:tab/>
              <w:t>68</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62">
            <w:r>
              <w:rPr>
                <w:rStyle w:val="IndexLink"/>
                <w:lang w:val="en-US" w:eastAsia="en-US"/>
              </w:rPr>
              <w:t>Физическая безопасность</w:t>
              <w:tab/>
              <w:t>69</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63">
            <w:r>
              <w:rPr>
                <w:rStyle w:val="IndexLink"/>
                <w:lang w:val="en-US" w:eastAsia="en-US"/>
              </w:rPr>
              <w:t>Ахимса — непричинение вреда живому</w:t>
              <w:tab/>
              <w:t>69</w:t>
            </w:r>
          </w:hyperlink>
        </w:p>
        <w:p>
          <w:pPr>
            <w:pStyle w:val="Contents1"/>
            <w:tabs>
              <w:tab w:val="clear" w:pos="720"/>
              <w:tab w:val="right" w:pos="9345" w:leader="dot"/>
            </w:tabs>
            <w:rPr>
              <w:rFonts w:ascii="Times New Roman" w:hAnsi="Times New Roman" w:eastAsia="Times New Roman" w:cs="Times New Roman"/>
              <w:color w:val="000000"/>
              <w:lang w:val="en-US" w:eastAsia="en-US"/>
            </w:rPr>
          </w:pPr>
          <w:hyperlink w:anchor="__RefHeading___Toc270619964">
            <w:r>
              <w:rPr>
                <w:rStyle w:val="IndexLink"/>
                <w:lang w:val="en-US" w:eastAsia="en-US"/>
              </w:rPr>
              <w:t xml:space="preserve">ЧАСТЬ СЕДЬМАЯ </w:t>
            </w:r>
            <w:r>
              <w:rPr>
                <w:rStyle w:val="IndexLink"/>
                <w:spacing w:val="20"/>
                <w:lang w:val="en-US" w:eastAsia="en-US"/>
              </w:rPr>
              <w:t>СЧАСТЬЕ</w:t>
            </w:r>
            <w:r>
              <w:rPr>
                <w:rStyle w:val="IndexLink"/>
                <w:lang w:val="en-US" w:eastAsia="en-US"/>
              </w:rPr>
              <w:tab/>
              <w:t>70</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65">
            <w:r>
              <w:rPr>
                <w:rStyle w:val="IndexLink"/>
                <w:lang w:val="en-US" w:eastAsia="en-US"/>
              </w:rPr>
              <w:t>Что такое счастье?</w:t>
              <w:tab/>
              <w:t>70</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66">
            <w:r>
              <w:rPr>
                <w:rStyle w:val="IndexLink"/>
                <w:lang w:val="en-US" w:eastAsia="en-US"/>
              </w:rPr>
              <w:t>Счастливые люди</w:t>
              <w:tab/>
              <w:t>72</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67">
            <w:r>
              <w:rPr>
                <w:rStyle w:val="IndexLink"/>
                <w:lang w:val="en-US" w:eastAsia="en-US"/>
              </w:rPr>
              <w:t>Кто знает, что он счастлив?</w:t>
              <w:tab/>
              <w:t>73</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68">
            <w:r>
              <w:rPr>
                <w:rStyle w:val="IndexLink"/>
                <w:lang w:val="en-US" w:eastAsia="en-US"/>
              </w:rPr>
              <w:t>Несоответствия, разрушающие счастье</w:t>
              <w:tab/>
              <w:t>74</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69">
            <w:r>
              <w:rPr>
                <w:rStyle w:val="IndexLink"/>
                <w:lang w:val="en-US" w:eastAsia="en-US"/>
              </w:rPr>
              <w:t>Стоит ли стремиться к счастью?</w:t>
              <w:tab/>
              <w:t>76</w:t>
            </w:r>
          </w:hyperlink>
        </w:p>
        <w:p>
          <w:pPr>
            <w:pStyle w:val="Contents1"/>
            <w:tabs>
              <w:tab w:val="clear" w:pos="720"/>
              <w:tab w:val="right" w:pos="9345" w:leader="dot"/>
            </w:tabs>
            <w:rPr>
              <w:rFonts w:ascii="Times New Roman" w:hAnsi="Times New Roman" w:eastAsia="Times New Roman" w:cs="Times New Roman"/>
              <w:color w:val="000000"/>
              <w:lang w:val="en-US" w:eastAsia="en-US"/>
            </w:rPr>
          </w:pPr>
          <w:hyperlink w:anchor="__RefHeading___Toc270619970">
            <w:r>
              <w:rPr>
                <w:rStyle w:val="IndexLink"/>
                <w:spacing w:val="20"/>
                <w:lang w:val="en-US" w:eastAsia="en-US"/>
              </w:rPr>
              <w:t>Заключение</w:t>
            </w:r>
            <w:r>
              <w:rPr>
                <w:rStyle w:val="IndexLink"/>
                <w:lang w:val="en-US" w:eastAsia="en-US"/>
              </w:rPr>
              <w:tab/>
              <w:t>78</w:t>
            </w:r>
          </w:hyperlink>
          <w:r>
            <w:rPr>
              <w:rStyle w:val="IndexLink"/>
              <w:lang w:val="en-US" w:eastAsia="en-US"/>
            </w:rPr>
            <w:fldChar w:fldCharType="end"/>
          </w:r>
        </w:p>
      </w:sdtContent>
    </w:sdt>
    <w:p>
      <w:pPr>
        <w:pStyle w:val="61"/>
        <w:spacing w:lineRule="auto" w:line="240" w:before="0" w:after="0"/>
        <w:jc w:val="both"/>
        <w:rPr>
          <w:rFonts w:ascii="Microsoft Sans Serif" w:hAnsi="Microsoft Sans Serif" w:eastAsia="Times New Roman" w:cs="Microsoft Sans Serif"/>
          <w:color w:val="000000"/>
          <w:sz w:val="24"/>
          <w:szCs w:val="24"/>
          <w:lang w:val="en-US" w:eastAsia="en-US"/>
        </w:rPr>
      </w:pPr>
      <w:r>
        <w:rPr>
          <w:rFonts w:eastAsia="Times New Roman" w:cs="Microsoft Sans Serif" w:ascii="Microsoft Sans Serif" w:hAnsi="Microsoft Sans Serif"/>
          <w:color w:val="000000"/>
          <w:sz w:val="24"/>
          <w:szCs w:val="24"/>
          <w:lang w:val="en-US" w:eastAsia="en-US"/>
        </w:rPr>
      </w:r>
    </w:p>
    <w:sectPr>
      <w:footerReference w:type="even" r:id="rId3"/>
      <w:footerReference w:type="default" r:id="rId4"/>
      <w:footerReference w:type="first" r:id="rId5"/>
      <w:footnotePr>
        <w:numFmt w:val="decimal"/>
      </w:footnotePr>
      <w:type w:val="nextPage"/>
      <w:pgSz w:w="11906" w:h="16838"/>
      <w:pgMar w:left="1701" w:right="851" w:gutter="0" w:header="0" w:top="902" w:footer="839" w:bottom="8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Arial">
    <w:charset w:val="cc"/>
    <w:family w:val="swiss"/>
    <w:pitch w:val="variable"/>
  </w:font>
  <w:font w:name="Times New Roman">
    <w:charset w:val="cc"/>
    <w:family w:val="roman"/>
    <w:pitch w:val="variable"/>
  </w:font>
  <w:font w:name="Arial Black">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124"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6065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cs="Microsoft Sans Serif"/>
                              <w:sz w:val="22"/>
                              <w:szCs w:val="22"/>
                            </w:rPr>
                          </w:pPr>
                          <w:r>
                            <w:rPr>
                              <w:rStyle w:val="PageNumber"/>
                              <w:rFonts w:cs="Microsoft Sans Serif"/>
                              <w:sz w:val="22"/>
                              <w:szCs w:val="22"/>
                            </w:rPr>
                            <w:fldChar w:fldCharType="begin"/>
                          </w:r>
                          <w:r>
                            <w:rPr>
                              <w:rStyle w:val="PageNumber"/>
                              <w:sz w:val="22"/>
                              <w:szCs w:val="22"/>
                              <w:rFonts w:cs="Microsoft Sans Serif"/>
                            </w:rPr>
                            <w:instrText xml:space="preserve"> PAGE </w:instrText>
                          </w:r>
                          <w:r>
                            <w:rPr>
                              <w:rStyle w:val="PageNumber"/>
                              <w:sz w:val="22"/>
                              <w:szCs w:val="22"/>
                              <w:rFonts w:cs="Microsoft Sans Serif"/>
                            </w:rPr>
                            <w:fldChar w:fldCharType="separate"/>
                          </w:r>
                          <w:r>
                            <w:rPr>
                              <w:rStyle w:val="PageNumber"/>
                              <w:sz w:val="22"/>
                              <w:szCs w:val="22"/>
                              <w:rFonts w:cs="Microsoft Sans Serif"/>
                            </w:rPr>
                            <w:t>84</w:t>
                          </w:r>
                          <w:r>
                            <w:rPr>
                              <w:rStyle w:val="PageNumber"/>
                              <w:sz w:val="22"/>
                              <w:szCs w:val="22"/>
                              <w:rFonts w:cs="Microsoft Sans Serif"/>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cs="Microsoft Sans Serif"/>
                        <w:sz w:val="22"/>
                        <w:szCs w:val="22"/>
                      </w:rPr>
                    </w:pPr>
                    <w:r>
                      <w:rPr>
                        <w:rStyle w:val="PageNumber"/>
                        <w:rFonts w:cs="Microsoft Sans Serif"/>
                        <w:sz w:val="22"/>
                        <w:szCs w:val="22"/>
                      </w:rPr>
                      <w:fldChar w:fldCharType="begin"/>
                    </w:r>
                    <w:r>
                      <w:rPr>
                        <w:rStyle w:val="PageNumber"/>
                        <w:sz w:val="22"/>
                        <w:szCs w:val="22"/>
                        <w:rFonts w:cs="Microsoft Sans Serif"/>
                      </w:rPr>
                      <w:instrText xml:space="preserve"> PAGE </w:instrText>
                    </w:r>
                    <w:r>
                      <w:rPr>
                        <w:rStyle w:val="PageNumber"/>
                        <w:sz w:val="22"/>
                        <w:szCs w:val="22"/>
                        <w:rFonts w:cs="Microsoft Sans Serif"/>
                      </w:rPr>
                      <w:fldChar w:fldCharType="separate"/>
                    </w:r>
                    <w:r>
                      <w:rPr>
                        <w:rStyle w:val="PageNumber"/>
                        <w:sz w:val="22"/>
                        <w:szCs w:val="22"/>
                        <w:rFonts w:cs="Microsoft Sans Serif"/>
                      </w:rPr>
                      <w:t>84</w:t>
                    </w:r>
                    <w:r>
                      <w:rPr>
                        <w:rStyle w:val="PageNumber"/>
                        <w:sz w:val="22"/>
                        <w:szCs w:val="22"/>
                        <w:rFonts w:cs="Microsoft Sans Seri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57"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jc w:val="center"/>
                            <w:rPr>
                              <w:rStyle w:val="PageNumber"/>
                              <w:rFonts w:cs="Microsoft Sans Serif"/>
                              <w:sz w:val="22"/>
                              <w:szCs w:val="22"/>
                            </w:rPr>
                          </w:pPr>
                          <w:r>
                            <w:rPr>
                              <w:rStyle w:val="PageNumber"/>
                              <w:rFonts w:cs="Microsoft Sans Serif"/>
                              <w:sz w:val="22"/>
                              <w:szCs w:val="22"/>
                            </w:rPr>
                            <w:fldChar w:fldCharType="begin"/>
                          </w:r>
                          <w:r>
                            <w:rPr>
                              <w:rStyle w:val="PageNumber"/>
                              <w:sz w:val="22"/>
                              <w:szCs w:val="22"/>
                              <w:rFonts w:cs="Microsoft Sans Serif"/>
                            </w:rPr>
                            <w:instrText xml:space="preserve"> PAGE </w:instrText>
                          </w:r>
                          <w:r>
                            <w:rPr>
                              <w:rStyle w:val="PageNumber"/>
                              <w:sz w:val="22"/>
                              <w:szCs w:val="22"/>
                              <w:rFonts w:cs="Microsoft Sans Serif"/>
                            </w:rPr>
                            <w:fldChar w:fldCharType="separate"/>
                          </w:r>
                          <w:r>
                            <w:rPr>
                              <w:rStyle w:val="PageNumber"/>
                              <w:sz w:val="22"/>
                              <w:szCs w:val="22"/>
                              <w:rFonts w:cs="Microsoft Sans Serif"/>
                            </w:rPr>
                            <w:t>83</w:t>
                          </w:r>
                          <w:r>
                            <w:rPr>
                              <w:rStyle w:val="PageNumber"/>
                              <w:sz w:val="22"/>
                              <w:szCs w:val="22"/>
                              <w:rFonts w:cs="Microsoft Sans Serif"/>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rStyle w:val="PageNumber"/>
                        <w:rFonts w:cs="Microsoft Sans Serif"/>
                        <w:sz w:val="22"/>
                        <w:szCs w:val="22"/>
                      </w:rPr>
                    </w:pPr>
                    <w:r>
                      <w:rPr>
                        <w:rStyle w:val="PageNumber"/>
                        <w:rFonts w:cs="Microsoft Sans Serif"/>
                        <w:sz w:val="22"/>
                        <w:szCs w:val="22"/>
                      </w:rPr>
                      <w:fldChar w:fldCharType="begin"/>
                    </w:r>
                    <w:r>
                      <w:rPr>
                        <w:rStyle w:val="PageNumber"/>
                        <w:sz w:val="22"/>
                        <w:szCs w:val="22"/>
                        <w:rFonts w:cs="Microsoft Sans Serif"/>
                      </w:rPr>
                      <w:instrText xml:space="preserve"> PAGE </w:instrText>
                    </w:r>
                    <w:r>
                      <w:rPr>
                        <w:rStyle w:val="PageNumber"/>
                        <w:sz w:val="22"/>
                        <w:szCs w:val="22"/>
                        <w:rFonts w:cs="Microsoft Sans Serif"/>
                      </w:rPr>
                      <w:fldChar w:fldCharType="separate"/>
                    </w:r>
                    <w:r>
                      <w:rPr>
                        <w:rStyle w:val="PageNumber"/>
                        <w:sz w:val="22"/>
                        <w:szCs w:val="22"/>
                        <w:rFonts w:cs="Microsoft Sans Serif"/>
                      </w:rPr>
                      <w:t>83</w:t>
                    </w:r>
                    <w:r>
                      <w:rPr>
                        <w:rStyle w:val="PageNumber"/>
                        <w:sz w:val="22"/>
                        <w:szCs w:val="22"/>
                        <w:rFonts w:cs="Microsoft Sans Seri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51"/>
        <w:ind w:firstLine="360"/>
        <w:jc w:val="left"/>
        <w:rPr/>
      </w:pPr>
      <w:r>
        <w:rPr>
          <w:rStyle w:val="FootnoteCharacters"/>
        </w:rPr>
        <w:t>*</w:t>
      </w:r>
      <w:r>
        <w:rPr>
          <w:b w:val="false"/>
          <w:sz w:val="20"/>
          <w:szCs w:val="20"/>
        </w:rPr>
        <w:t xml:space="preserve"> </w:t>
      </w:r>
      <w:r>
        <w:rPr>
          <w:b w:val="false"/>
          <w:sz w:val="20"/>
          <w:szCs w:val="20"/>
        </w:rPr>
        <w:t>Имеются в виду физическое, эфирное, астральное, менталь</w:t>
        <w:softHyphen/>
        <w:t>ное тела человека.</w:t>
      </w:r>
    </w:p>
  </w:footnote>
  <w:footnote w:id="3">
    <w:p>
      <w:pPr>
        <w:pStyle w:val="51"/>
        <w:ind w:firstLine="360"/>
        <w:rPr/>
      </w:pPr>
      <w:r>
        <w:rPr>
          <w:rStyle w:val="FootnoteCharacters"/>
        </w:rPr>
        <w:t>*</w:t>
      </w:r>
      <w:r>
        <w:rPr>
          <w:b w:val="false"/>
          <w:sz w:val="20"/>
          <w:szCs w:val="20"/>
        </w:rPr>
        <w:t xml:space="preserve"> </w:t>
      </w:r>
      <w:r>
        <w:rPr>
          <w:b w:val="false"/>
          <w:sz w:val="20"/>
          <w:szCs w:val="20"/>
        </w:rPr>
        <w:t>«Западение» — это выделение слишком плотной эмоцио</w:t>
        <w:softHyphen/>
        <w:t>нальной энергии отрицательного или положительного характера. Пример отрицательного западения — обида на человека. Пример положительного — страстная влюбленность, желание обладать че</w:t>
        <w:softHyphen/>
        <w:t>ловеком, автомобилем и т.д.</w:t>
      </w:r>
    </w:p>
  </w:footnote>
  <w:footnote w:id="4">
    <w:p>
      <w:pPr>
        <w:pStyle w:val="61"/>
        <w:spacing w:lineRule="auto" w:line="240" w:before="0" w:after="0"/>
        <w:jc w:val="both"/>
        <w:rPr/>
      </w:pPr>
      <w:r>
        <w:rPr>
          <w:rStyle w:val="FootnoteCharacters"/>
        </w:rPr>
        <w:t>*</w:t>
      </w:r>
      <w:r>
        <w:rPr>
          <w:b w:val="false"/>
          <w:sz w:val="20"/>
          <w:szCs w:val="20"/>
        </w:rPr>
        <w:t xml:space="preserve"> </w:t>
      </w:r>
      <w:r>
        <w:rPr>
          <w:b w:val="false"/>
          <w:sz w:val="20"/>
          <w:szCs w:val="20"/>
        </w:rPr>
        <w:t>Речь идёт о традициях школы Гуру Ар Сантэма</w:t>
      </w:r>
      <w:r>
        <w:rPr>
          <w:sz w:val="20"/>
          <w:szCs w:val="20"/>
        </w:rPr>
        <w:t>.</w:t>
      </w:r>
    </w:p>
  </w:footnote>
  <w:footnote w:id="5">
    <w:p>
      <w:pPr>
        <w:pStyle w:val="Footnote"/>
        <w:rPr/>
      </w:pPr>
      <w:r>
        <w:rPr>
          <w:rStyle w:val="FootnoteCharacters"/>
        </w:rPr>
        <w:t>*</w:t>
      </w:r>
      <w:r>
        <w:rPr>
          <w:rStyle w:val="FootnoteCharacters"/>
        </w:rPr>
        <w:t>*</w:t>
      </w:r>
      <w:r>
        <w:rPr/>
        <w:t xml:space="preserve"> </w:t>
      </w:r>
      <w:r>
        <w:rPr>
          <w:rFonts w:cs="Times New Roman" w:ascii="Times New Roman" w:hAnsi="Times New Roman"/>
          <w:bCs/>
          <w:color w:val="000000"/>
        </w:rPr>
        <w:t>Кшатрий — воин, управленец.</w:t>
      </w:r>
    </w:p>
  </w:footnote>
  <w:footnote w:id="6">
    <w:p>
      <w:pPr>
        <w:pStyle w:val="61"/>
        <w:spacing w:lineRule="auto" w:line="240" w:before="0" w:after="0"/>
        <w:rPr/>
      </w:pPr>
      <w:r>
        <w:rPr>
          <w:rStyle w:val="FootnoteCharacters"/>
        </w:rPr>
        <w:t>*</w:t>
      </w:r>
      <w:r>
        <w:rPr>
          <w:b w:val="false"/>
          <w:sz w:val="20"/>
          <w:szCs w:val="20"/>
        </w:rPr>
        <w:t xml:space="preserve"> </w:t>
      </w:r>
      <w:r>
        <w:rPr>
          <w:b w:val="false"/>
          <w:sz w:val="20"/>
          <w:szCs w:val="20"/>
        </w:rPr>
        <w:t>Варна — вид деятельности на Земл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szCs w:val="22"/>
        <w:rFonts w:cs="Times New Roman"/>
      </w:rPr>
    </w:lvl>
  </w:abstractNum>
  <w:abstractNum w:abstractNumId="3">
    <w:lvl w:ilvl="0">
      <w:start w:val="1"/>
      <w:numFmt w:val="bullet"/>
      <w:lvlText w:val="-"/>
      <w:lvlJc w:val="left"/>
      <w:pPr>
        <w:tabs>
          <w:tab w:val="num" w:pos="720"/>
        </w:tabs>
        <w:ind w:left="0" w:hanging="0"/>
      </w:pPr>
      <w:rPr>
        <w:rFonts w:ascii="Liberation Serif" w:hAnsi="Liberation Serif" w:cs="Liberation Serif" w:hint="default"/>
        <w:sz w:val="22"/>
      </w:rPr>
    </w:lvl>
  </w:abstractNum>
  <w:abstractNum w:abstractNumId="4">
    <w:lvl w:ilvl="0">
      <w:start w:val="1"/>
      <w:numFmt w:val="bullet"/>
      <w:lvlText w:val="-"/>
      <w:lvlJc w:val="left"/>
      <w:pPr>
        <w:tabs>
          <w:tab w:val="num" w:pos="720"/>
        </w:tabs>
        <w:ind w:left="0" w:hanging="0"/>
      </w:pPr>
      <w:rPr>
        <w:rFonts w:ascii="Liberation Serif" w:hAnsi="Liberation Serif" w:cs="Liberation Serif" w:hint="default"/>
        <w:sz w:val="22"/>
      </w:rPr>
    </w:lvl>
  </w:abstractNum>
  <w:abstractNum w:abstractNumId="5">
    <w:lvl w:ilvl="0">
      <w:start w:val="1"/>
      <w:numFmt w:val="decimal"/>
      <w:lvlText w:val="%1."/>
      <w:lvlJc w:val="left"/>
      <w:pPr>
        <w:tabs>
          <w:tab w:val="num" w:pos="720"/>
        </w:tabs>
        <w:ind w:left="0" w:hanging="0"/>
      </w:pPr>
      <w:rPr>
        <w:sz w:val="22"/>
        <w:szCs w:val="22"/>
        <w:rFonts w:cs="Times New Roman"/>
      </w:rPr>
    </w:lvl>
  </w:abstractNum>
  <w:abstractNum w:abstractNumId="6">
    <w:lvl w:ilvl="0">
      <w:start w:val="1"/>
      <w:numFmt w:val="bullet"/>
      <w:lvlText w:val="-"/>
      <w:lvlJc w:val="left"/>
      <w:pPr>
        <w:tabs>
          <w:tab w:val="num" w:pos="720"/>
        </w:tabs>
        <w:ind w:left="0" w:hanging="0"/>
      </w:pPr>
      <w:rPr>
        <w:rFonts w:ascii="Liberation Serif" w:hAnsi="Liberation Serif" w:cs="Liberation Serif" w:hint="default"/>
        <w:sz w:val="22"/>
      </w:rPr>
    </w:lvl>
    <w:lvl w:ilvl="1">
      <w:start w:val="4"/>
      <w:numFmt w:val="decimal"/>
      <w:lvlText w:val="%2."/>
      <w:lvlJc w:val="left"/>
      <w:pPr>
        <w:tabs>
          <w:tab w:val="num" w:pos="720"/>
        </w:tabs>
        <w:ind w:left="0" w:hanging="0"/>
      </w:pPr>
      <w:rPr>
        <w:sz w:val="22"/>
        <w:szCs w:val="22"/>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3"/>
      <w:numFmt w:val="decimal"/>
      <w:lvlText w:val="%1."/>
      <w:lvlJc w:val="left"/>
      <w:pPr>
        <w:tabs>
          <w:tab w:val="num" w:pos="720"/>
        </w:tabs>
        <w:ind w:left="0" w:hanging="0"/>
      </w:pPr>
      <w:rPr>
        <w:sz w:val="22"/>
        <w:szCs w:val="22"/>
        <w:rFonts w:cs="Times New Roman"/>
      </w:rPr>
    </w:lvl>
    <w:lvl w:ilvl="1">
      <w:start w:val="1"/>
      <w:numFmt w:val="decimal"/>
      <w:lvlText w:val="%2)"/>
      <w:lvlJc w:val="left"/>
      <w:pPr>
        <w:tabs>
          <w:tab w:val="num" w:pos="720"/>
        </w:tabs>
        <w:ind w:left="0" w:hanging="0"/>
      </w:pPr>
      <w:rPr>
        <w:sz w:val="22"/>
        <w:szCs w:val="22"/>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decimal"/>
      <w:lvlText w:val="%1."/>
      <w:lvlJc w:val="left"/>
      <w:pPr>
        <w:tabs>
          <w:tab w:val="num" w:pos="720"/>
        </w:tabs>
        <w:ind w:left="0" w:hanging="0"/>
      </w:pPr>
      <w:rPr>
        <w:sz w:val="22"/>
        <w:szCs w:val="22"/>
        <w:rFonts w:cs="Times New Roman"/>
      </w:rPr>
    </w:lvl>
    <w:lvl w:ilvl="1">
      <w:start w:val="1"/>
      <w:numFmt w:val="decimal"/>
      <w:lvlText w:val="%2."/>
      <w:lvlJc w:val="left"/>
      <w:pPr>
        <w:tabs>
          <w:tab w:val="num" w:pos="720"/>
        </w:tabs>
        <w:ind w:left="0" w:hanging="0"/>
      </w:pPr>
      <w:rPr>
        <w:sz w:val="22"/>
        <w:szCs w:val="22"/>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
    <w:lvl w:ilvl="0">
      <w:start w:val="2"/>
      <w:numFmt w:val="decimal"/>
      <w:lvlText w:val="%1."/>
      <w:lvlJc w:val="left"/>
      <w:pPr>
        <w:tabs>
          <w:tab w:val="num" w:pos="720"/>
        </w:tabs>
        <w:ind w:left="0" w:hanging="0"/>
      </w:pPr>
      <w:rPr>
        <w:sz w:val="22"/>
        <w:szCs w:val="22"/>
        <w:rFonts w:cs="Times New Roman"/>
      </w:rPr>
    </w:lvl>
  </w:abstractNum>
  <w:abstractNum w:abstractNumId="10">
    <w:lvl w:ilvl="0">
      <w:start w:val="1"/>
      <w:numFmt w:val="decimal"/>
      <w:lvlText w:val="%1."/>
      <w:lvlJc w:val="left"/>
      <w:pPr>
        <w:tabs>
          <w:tab w:val="num" w:pos="720"/>
        </w:tabs>
        <w:ind w:left="0" w:hanging="0"/>
      </w:pPr>
      <w:rPr>
        <w:sz w:val="22"/>
        <w:b w:val="false"/>
        <w:szCs w:val="22"/>
        <w:rFonts w:cs="Times New Roman"/>
      </w:rPr>
    </w:lvl>
    <w:lvl w:ilvl="1">
      <w:start w:val="1"/>
      <w:numFmt w:val="decimal"/>
      <w:lvlText w:val="%2."/>
      <w:lvlJc w:val="left"/>
      <w:pPr>
        <w:tabs>
          <w:tab w:val="num" w:pos="720"/>
        </w:tabs>
        <w:ind w:left="0" w:hanging="0"/>
      </w:pPr>
      <w:rPr>
        <w:sz w:val="22"/>
        <w:b w:val="false"/>
        <w:szCs w:val="22"/>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720"/>
        </w:tabs>
        <w:ind w:left="0" w:hanging="0"/>
      </w:pPr>
      <w:rPr>
        <w:sz w:val="22"/>
        <w:szCs w:val="22"/>
        <w:rFonts w:cs="Times New Roman"/>
      </w:rPr>
    </w:lvl>
    <w:lvl w:ilvl="1">
      <w:start w:val="1"/>
      <w:numFmt w:val="decimal"/>
      <w:lvlText w:val="%2."/>
      <w:lvlJc w:val="left"/>
      <w:pPr>
        <w:tabs>
          <w:tab w:val="num" w:pos="720"/>
        </w:tabs>
        <w:ind w:left="0" w:hanging="0"/>
      </w:pPr>
      <w:rPr>
        <w:sz w:val="22"/>
        <w:szCs w:val="22"/>
        <w:rFonts w:ascii="Times New Roman" w:hAnsi="Times New Roman"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720"/>
        </w:tabs>
        <w:ind w:left="0" w:hanging="0"/>
      </w:pPr>
      <w:rPr>
        <w:sz w:val="22"/>
        <w:szCs w:val="22"/>
        <w:rFonts w:cs="Times New Roman"/>
      </w:rPr>
    </w:lvl>
  </w:abstractNum>
  <w:abstractNum w:abstractNumId="13">
    <w:lvl w:ilvl="0">
      <w:start w:val="1"/>
      <w:numFmt w:val="decimal"/>
      <w:lvlText w:val="%1."/>
      <w:lvlJc w:val="left"/>
      <w:pPr>
        <w:tabs>
          <w:tab w:val="num" w:pos="903"/>
        </w:tabs>
        <w:ind w:left="903"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icrosoft Sans Serif" w:hAnsi="Microsoft Sans Serif" w:eastAsia="Microsoft Sans Serif" w:cs="Microsoft Sans Serif"/>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rFonts w:cs="Times New Roman"/>
      <w:sz w:val="22"/>
      <w:szCs w:val="22"/>
    </w:rPr>
  </w:style>
  <w:style w:type="character" w:styleId="WW8Num4z1">
    <w:name w:val="WW8Num4z1"/>
    <w:qFormat/>
    <w:rPr>
      <w:rFonts w:cs="Times New Roman"/>
    </w:rPr>
  </w:style>
  <w:style w:type="character" w:styleId="WW8Num5z0">
    <w:name w:val="WW8Num5z0"/>
    <w:qFormat/>
    <w:rPr>
      <w:sz w:val="22"/>
    </w:rPr>
  </w:style>
  <w:style w:type="character" w:styleId="WW8Num5z1">
    <w:name w:val="WW8Num5z1"/>
    <w:qFormat/>
    <w:rPr>
      <w:rFonts w:cs="Times New Roman"/>
      <w:sz w:val="22"/>
      <w:szCs w:val="22"/>
    </w:rPr>
  </w:style>
  <w:style w:type="character" w:styleId="WW8Num5z2">
    <w:name w:val="WW8Num5z2"/>
    <w:qFormat/>
    <w:rPr>
      <w:rFonts w:cs="Times New Roman"/>
    </w:rPr>
  </w:style>
  <w:style w:type="character" w:styleId="WW8Num6z0">
    <w:name w:val="WW8Num6z0"/>
    <w:qFormat/>
    <w:rPr>
      <w:rFonts w:cs="Times New Roman"/>
      <w:sz w:val="22"/>
      <w:szCs w:val="22"/>
    </w:rPr>
  </w:style>
  <w:style w:type="character" w:styleId="WW8Num6z2">
    <w:name w:val="WW8Num6z2"/>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cs="Times New Roman"/>
      <w:sz w:val="22"/>
      <w:szCs w:val="22"/>
    </w:rPr>
  </w:style>
  <w:style w:type="character" w:styleId="WW8Num8z2">
    <w:name w:val="WW8Num8z2"/>
    <w:qFormat/>
    <w:rPr>
      <w:rFonts w:cs="Times New Roman"/>
    </w:rPr>
  </w:style>
  <w:style w:type="character" w:styleId="WW8Num9z0">
    <w:name w:val="WW8Num9z0"/>
    <w:qFormat/>
    <w:rPr>
      <w:rFonts w:cs="Times New Roman"/>
      <w:sz w:val="22"/>
      <w:szCs w:val="22"/>
    </w:rPr>
  </w:style>
  <w:style w:type="character" w:styleId="WW8Num9z1">
    <w:name w:val="WW8Num9z1"/>
    <w:qFormat/>
    <w:rPr>
      <w:rFonts w:cs="Times New Roman"/>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WW8Num11z0">
    <w:name w:val="WW8Num11z0"/>
    <w:qFormat/>
    <w:rPr>
      <w:rFonts w:cs="Times New Roman"/>
      <w:b w:val="false"/>
      <w:sz w:val="22"/>
      <w:szCs w:val="22"/>
    </w:rPr>
  </w:style>
  <w:style w:type="character" w:styleId="WW8Num11z2">
    <w:name w:val="WW8Num11z2"/>
    <w:qFormat/>
    <w:rPr>
      <w:rFonts w:cs="Times New Roman"/>
    </w:rPr>
  </w:style>
  <w:style w:type="character" w:styleId="WW8Num12z0">
    <w:name w:val="WW8Num12z0"/>
    <w:qFormat/>
    <w:rPr>
      <w:rFonts w:cs="Times New Roman"/>
      <w:sz w:val="22"/>
      <w:szCs w:val="22"/>
    </w:rPr>
  </w:style>
  <w:style w:type="character" w:styleId="WW8Num12z1">
    <w:name w:val="WW8Num12z1"/>
    <w:qFormat/>
    <w:rPr>
      <w:rFonts w:ascii="Times New Roman" w:hAnsi="Times New Roman" w:cs="Times New Roman"/>
      <w:sz w:val="22"/>
      <w:szCs w:val="22"/>
    </w:rPr>
  </w:style>
  <w:style w:type="character" w:styleId="WW8Num12z2">
    <w:name w:val="WW8Num12z2"/>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Style13">
    <w:name w:val="Основной шрифт абзаца"/>
    <w:qFormat/>
    <w:rPr/>
  </w:style>
  <w:style w:type="character" w:styleId="5">
    <w:name w:val="Сноска (5)"/>
    <w:basedOn w:val="Style13"/>
    <w:qFormat/>
    <w:rPr>
      <w:rFonts w:ascii="Times New Roman" w:hAnsi="Times New Roman" w:cs="Times New Roman"/>
      <w:b/>
      <w:bCs/>
      <w:sz w:val="18"/>
      <w:szCs w:val="18"/>
    </w:rPr>
  </w:style>
  <w:style w:type="character" w:styleId="6">
    <w:name w:val="Сноска (6)"/>
    <w:basedOn w:val="Style13"/>
    <w:qFormat/>
    <w:rPr>
      <w:rFonts w:ascii="Times New Roman" w:hAnsi="Times New Roman" w:cs="Times New Roman"/>
      <w:b/>
      <w:bCs/>
      <w:sz w:val="18"/>
      <w:szCs w:val="18"/>
    </w:rPr>
  </w:style>
  <w:style w:type="character" w:styleId="208">
    <w:name w:val="Основной текст (208)"/>
    <w:basedOn w:val="Style13"/>
    <w:qFormat/>
    <w:rPr>
      <w:rFonts w:ascii="Times New Roman" w:hAnsi="Times New Roman" w:cs="Times New Roman"/>
      <w:b/>
      <w:bCs/>
      <w:i/>
      <w:iCs/>
      <w:sz w:val="38"/>
      <w:szCs w:val="38"/>
    </w:rPr>
  </w:style>
  <w:style w:type="character" w:styleId="1">
    <w:name w:val="Заголовок №1"/>
    <w:basedOn w:val="Style13"/>
    <w:qFormat/>
    <w:rPr>
      <w:rFonts w:ascii="Times New Roman" w:hAnsi="Times New Roman" w:cs="Times New Roman"/>
      <w:b/>
      <w:bCs/>
      <w:i/>
      <w:iCs/>
      <w:sz w:val="58"/>
      <w:szCs w:val="58"/>
    </w:rPr>
  </w:style>
  <w:style w:type="character" w:styleId="25">
    <w:name w:val="Заголовок №2 (5)"/>
    <w:basedOn w:val="Style13"/>
    <w:qFormat/>
    <w:rPr>
      <w:rFonts w:ascii="Times New Roman" w:hAnsi="Times New Roman" w:cs="Times New Roman"/>
      <w:b/>
      <w:bCs/>
      <w:i/>
      <w:iCs/>
      <w:sz w:val="58"/>
      <w:szCs w:val="58"/>
    </w:rPr>
  </w:style>
  <w:style w:type="character" w:styleId="226">
    <w:name w:val="Основной текст (226)"/>
    <w:basedOn w:val="Style13"/>
    <w:qFormat/>
    <w:rPr>
      <w:rFonts w:ascii="Times New Roman" w:hAnsi="Times New Roman" w:cs="Times New Roman"/>
      <w:sz w:val="22"/>
      <w:szCs w:val="22"/>
    </w:rPr>
  </w:style>
  <w:style w:type="character" w:styleId="22">
    <w:name w:val="Основной текст (22)"/>
    <w:basedOn w:val="Style13"/>
    <w:qFormat/>
    <w:rPr>
      <w:rFonts w:ascii="Times New Roman" w:hAnsi="Times New Roman" w:cs="Times New Roman"/>
      <w:sz w:val="22"/>
      <w:szCs w:val="22"/>
    </w:rPr>
  </w:style>
  <w:style w:type="character" w:styleId="221">
    <w:name w:val="Основной текст (22) + Полужирный"/>
    <w:basedOn w:val="22"/>
    <w:qFormat/>
    <w:rPr>
      <w:b/>
      <w:bCs/>
    </w:rPr>
  </w:style>
  <w:style w:type="character" w:styleId="227">
    <w:name w:val="Основной текст (227)"/>
    <w:basedOn w:val="Style13"/>
    <w:qFormat/>
    <w:rPr>
      <w:rFonts w:ascii="Times New Roman" w:hAnsi="Times New Roman" w:cs="Times New Roman"/>
      <w:sz w:val="22"/>
      <w:szCs w:val="22"/>
    </w:rPr>
  </w:style>
  <w:style w:type="character" w:styleId="251">
    <w:name w:val="Основной текст (25)"/>
    <w:basedOn w:val="Style13"/>
    <w:qFormat/>
    <w:rPr>
      <w:rFonts w:ascii="Times New Roman" w:hAnsi="Times New Roman" w:cs="Times New Roman"/>
      <w:sz w:val="22"/>
      <w:szCs w:val="22"/>
    </w:rPr>
  </w:style>
  <w:style w:type="character" w:styleId="2511">
    <w:name w:val="Основной текст (25)11"/>
    <w:basedOn w:val="251"/>
    <w:qFormat/>
    <w:rPr/>
  </w:style>
  <w:style w:type="character" w:styleId="210">
    <w:name w:val="Основной текст (210)"/>
    <w:basedOn w:val="Style13"/>
    <w:qFormat/>
    <w:rPr>
      <w:rFonts w:ascii="Times New Roman" w:hAnsi="Times New Roman" w:cs="Times New Roman"/>
      <w:sz w:val="16"/>
      <w:szCs w:val="16"/>
    </w:rPr>
  </w:style>
  <w:style w:type="character" w:styleId="2101">
    <w:name w:val="Основной текст (210) + Полужирный"/>
    <w:basedOn w:val="210"/>
    <w:qFormat/>
    <w:rPr>
      <w:b/>
      <w:bCs/>
    </w:rPr>
  </w:style>
  <w:style w:type="character" w:styleId="211">
    <w:name w:val="Основной текст (211)"/>
    <w:basedOn w:val="Style13"/>
    <w:qFormat/>
    <w:rPr>
      <w:rFonts w:ascii="Times New Roman" w:hAnsi="Times New Roman" w:cs="Times New Roman"/>
      <w:b/>
      <w:bCs/>
      <w:sz w:val="16"/>
      <w:szCs w:val="16"/>
    </w:rPr>
  </w:style>
  <w:style w:type="character" w:styleId="212">
    <w:name w:val="Основной текст (212)"/>
    <w:basedOn w:val="Style13"/>
    <w:qFormat/>
    <w:rPr>
      <w:rFonts w:ascii="Times New Roman" w:hAnsi="Times New Roman" w:cs="Times New Roman"/>
      <w:sz w:val="16"/>
      <w:szCs w:val="16"/>
    </w:rPr>
  </w:style>
  <w:style w:type="character" w:styleId="2121">
    <w:name w:val="Основной текст (212) + Полужирный"/>
    <w:basedOn w:val="212"/>
    <w:qFormat/>
    <w:rPr>
      <w:b/>
      <w:bCs/>
    </w:rPr>
  </w:style>
  <w:style w:type="character" w:styleId="212ArialBlack">
    <w:name w:val="Основной текст (212) + Arial Black"/>
    <w:basedOn w:val="212"/>
    <w:qFormat/>
    <w:rPr>
      <w:rFonts w:ascii="Arial Black" w:hAnsi="Arial Black" w:cs="Arial Black"/>
      <w:sz w:val="14"/>
      <w:szCs w:val="14"/>
    </w:rPr>
  </w:style>
  <w:style w:type="character" w:styleId="56">
    <w:name w:val="Заголовок №5 (6)"/>
    <w:basedOn w:val="Style13"/>
    <w:qFormat/>
    <w:rPr>
      <w:rFonts w:ascii="Times New Roman" w:hAnsi="Times New Roman" w:cs="Times New Roman"/>
      <w:b/>
      <w:bCs/>
      <w:sz w:val="26"/>
      <w:szCs w:val="26"/>
    </w:rPr>
  </w:style>
  <w:style w:type="character" w:styleId="23">
    <w:name w:val="Основной текст (23)"/>
    <w:basedOn w:val="Style13"/>
    <w:qFormat/>
    <w:rPr>
      <w:rFonts w:ascii="Times New Roman" w:hAnsi="Times New Roman" w:cs="Times New Roman"/>
      <w:sz w:val="22"/>
      <w:szCs w:val="22"/>
    </w:rPr>
  </w:style>
  <w:style w:type="character" w:styleId="2361">
    <w:name w:val="Основной текст (23)61"/>
    <w:basedOn w:val="23"/>
    <w:qFormat/>
    <w:rPr/>
  </w:style>
  <w:style w:type="character" w:styleId="2360">
    <w:name w:val="Основной текст (23)60"/>
    <w:basedOn w:val="23"/>
    <w:qFormat/>
    <w:rPr/>
  </w:style>
  <w:style w:type="character" w:styleId="Style14">
    <w:name w:val="Основной текст + Полужирный"/>
    <w:qFormat/>
    <w:rPr>
      <w:rFonts w:ascii="Times New Roman" w:hAnsi="Times New Roman" w:cs="Times New Roman"/>
      <w:b/>
      <w:sz w:val="22"/>
    </w:rPr>
  </w:style>
  <w:style w:type="character" w:styleId="512">
    <w:name w:val="Заголовок №5 (12)"/>
    <w:basedOn w:val="Style13"/>
    <w:qFormat/>
    <w:rPr>
      <w:rFonts w:ascii="Times New Roman" w:hAnsi="Times New Roman" w:cs="Times New Roman"/>
      <w:b/>
      <w:bCs/>
      <w:sz w:val="26"/>
      <w:szCs w:val="26"/>
    </w:rPr>
  </w:style>
  <w:style w:type="character" w:styleId="310">
    <w:name w:val="Заголовок №3 (10)"/>
    <w:basedOn w:val="Style13"/>
    <w:qFormat/>
    <w:rPr>
      <w:rFonts w:ascii="Times New Roman" w:hAnsi="Times New Roman" w:cs="Times New Roman"/>
      <w:b/>
      <w:bCs/>
      <w:i/>
      <w:iCs/>
      <w:sz w:val="38"/>
      <w:szCs w:val="38"/>
    </w:rPr>
  </w:style>
  <w:style w:type="character" w:styleId="2359">
    <w:name w:val="Основной текст (23)59"/>
    <w:basedOn w:val="23"/>
    <w:qFormat/>
    <w:rPr/>
  </w:style>
  <w:style w:type="character" w:styleId="231">
    <w:name w:val="Основной текст (23) + Полужирный"/>
    <w:basedOn w:val="23"/>
    <w:qFormat/>
    <w:rPr>
      <w:b/>
      <w:bCs/>
    </w:rPr>
  </w:style>
  <w:style w:type="character" w:styleId="2358">
    <w:name w:val="Основной текст (23)58"/>
    <w:basedOn w:val="23"/>
    <w:qFormat/>
    <w:rPr/>
  </w:style>
  <w:style w:type="character" w:styleId="2510">
    <w:name w:val="Основной текст (25)10"/>
    <w:basedOn w:val="251"/>
    <w:qFormat/>
    <w:rPr/>
  </w:style>
  <w:style w:type="character" w:styleId="2357">
    <w:name w:val="Основной текст (23)57"/>
    <w:basedOn w:val="23"/>
    <w:qFormat/>
    <w:rPr/>
  </w:style>
  <w:style w:type="character" w:styleId="2344">
    <w:name w:val="Основной текст (23) + Полужирный44"/>
    <w:basedOn w:val="23"/>
    <w:qFormat/>
    <w:rPr>
      <w:b/>
      <w:bCs/>
    </w:rPr>
  </w:style>
  <w:style w:type="character" w:styleId="22311pt">
    <w:name w:val="Основной текст (223) + 11 pt"/>
    <w:basedOn w:val="Style13"/>
    <w:qFormat/>
    <w:rPr>
      <w:rFonts w:ascii="Times New Roman" w:hAnsi="Times New Roman" w:cs="Times New Roman"/>
      <w:sz w:val="22"/>
      <w:szCs w:val="22"/>
    </w:rPr>
  </w:style>
  <w:style w:type="character" w:styleId="22311pt2">
    <w:name w:val="Основной текст (223) + 11 pt2"/>
    <w:basedOn w:val="Style13"/>
    <w:qFormat/>
    <w:rPr>
      <w:rFonts w:ascii="Times New Roman" w:hAnsi="Times New Roman" w:cs="Times New Roman"/>
      <w:b/>
      <w:bCs/>
      <w:sz w:val="22"/>
      <w:szCs w:val="22"/>
    </w:rPr>
  </w:style>
  <w:style w:type="character" w:styleId="2356">
    <w:name w:val="Основной текст (23)56"/>
    <w:basedOn w:val="23"/>
    <w:qFormat/>
    <w:rPr/>
  </w:style>
  <w:style w:type="character" w:styleId="2343">
    <w:name w:val="Основной текст (23) + Полужирный43"/>
    <w:basedOn w:val="23"/>
    <w:qFormat/>
    <w:rPr>
      <w:b/>
      <w:bCs/>
    </w:rPr>
  </w:style>
  <w:style w:type="character" w:styleId="223">
    <w:name w:val="Основной текст (22) + Полужирный3"/>
    <w:basedOn w:val="22"/>
    <w:qFormat/>
    <w:rPr>
      <w:b/>
      <w:bCs/>
    </w:rPr>
  </w:style>
  <w:style w:type="character" w:styleId="4013">
    <w:name w:val="Основной текст (40)13"/>
    <w:basedOn w:val="Style13"/>
    <w:qFormat/>
    <w:rPr>
      <w:rFonts w:ascii="Times New Roman" w:hAnsi="Times New Roman" w:cs="Times New Roman"/>
      <w:sz w:val="22"/>
      <w:szCs w:val="22"/>
    </w:rPr>
  </w:style>
  <w:style w:type="character" w:styleId="40">
    <w:name w:val="Основной текст (40)"/>
    <w:basedOn w:val="4013"/>
    <w:qFormat/>
    <w:rPr/>
  </w:style>
  <w:style w:type="character" w:styleId="2355">
    <w:name w:val="Основной текст (23)55"/>
    <w:basedOn w:val="23"/>
    <w:qFormat/>
    <w:rPr/>
  </w:style>
  <w:style w:type="character" w:styleId="2342">
    <w:name w:val="Основной текст (23) + Полужирный42"/>
    <w:basedOn w:val="23"/>
    <w:qFormat/>
    <w:rPr>
      <w:b/>
      <w:bCs/>
    </w:rPr>
  </w:style>
  <w:style w:type="character" w:styleId="2354">
    <w:name w:val="Основной текст (23)54"/>
    <w:basedOn w:val="23"/>
    <w:qFormat/>
    <w:rPr/>
  </w:style>
  <w:style w:type="character" w:styleId="2341">
    <w:name w:val="Основной текст (23) + Полужирный41"/>
    <w:basedOn w:val="23"/>
    <w:qFormat/>
    <w:rPr>
      <w:b/>
      <w:bCs/>
    </w:rPr>
  </w:style>
  <w:style w:type="character" w:styleId="4016">
    <w:name w:val="Основной текст (40)16"/>
    <w:basedOn w:val="4013"/>
    <w:qFormat/>
    <w:rPr/>
  </w:style>
  <w:style w:type="character" w:styleId="2353">
    <w:name w:val="Основной текст (23)53"/>
    <w:basedOn w:val="23"/>
    <w:qFormat/>
    <w:rPr/>
  </w:style>
  <w:style w:type="character" w:styleId="222">
    <w:name w:val="Основной текст (22) + Полужирный2"/>
    <w:basedOn w:val="22"/>
    <w:qFormat/>
    <w:rPr>
      <w:b/>
      <w:bCs/>
    </w:rPr>
  </w:style>
  <w:style w:type="character" w:styleId="2340">
    <w:name w:val="Основной текст (23) + Полужирный40"/>
    <w:basedOn w:val="23"/>
    <w:qFormat/>
    <w:rPr>
      <w:b/>
      <w:bCs/>
    </w:rPr>
  </w:style>
  <w:style w:type="character" w:styleId="4015">
    <w:name w:val="Основной текст (40)15"/>
    <w:basedOn w:val="4013"/>
    <w:qFormat/>
    <w:rPr/>
  </w:style>
  <w:style w:type="character" w:styleId="2352">
    <w:name w:val="Основной текст (23)52"/>
    <w:basedOn w:val="23"/>
    <w:qFormat/>
    <w:rPr/>
  </w:style>
  <w:style w:type="character" w:styleId="2339">
    <w:name w:val="Основной текст (23) + Полужирный39"/>
    <w:basedOn w:val="23"/>
    <w:qFormat/>
    <w:rPr>
      <w:b/>
      <w:bCs/>
    </w:rPr>
  </w:style>
  <w:style w:type="character" w:styleId="2351">
    <w:name w:val="Основной текст (23)51"/>
    <w:basedOn w:val="23"/>
    <w:qFormat/>
    <w:rPr/>
  </w:style>
  <w:style w:type="character" w:styleId="23Sylfaen">
    <w:name w:val="Основной текст (23) + Sylfaen"/>
    <w:basedOn w:val="23"/>
    <w:qFormat/>
    <w:rPr>
      <w:rFonts w:ascii="Sylfaen" w:hAnsi="Sylfaen" w:cs="Sylfaen"/>
      <w:sz w:val="20"/>
      <w:szCs w:val="20"/>
    </w:rPr>
  </w:style>
  <w:style w:type="character" w:styleId="2350">
    <w:name w:val="Основной текст (23)50"/>
    <w:basedOn w:val="23"/>
    <w:qFormat/>
    <w:rPr/>
  </w:style>
  <w:style w:type="character" w:styleId="2338">
    <w:name w:val="Основной текст (23) + Полужирный38"/>
    <w:basedOn w:val="23"/>
    <w:qFormat/>
    <w:rPr>
      <w:b/>
      <w:bCs/>
    </w:rPr>
  </w:style>
  <w:style w:type="character" w:styleId="259">
    <w:name w:val="Основной текст (25)9"/>
    <w:basedOn w:val="251"/>
    <w:qFormat/>
    <w:rPr/>
  </w:style>
  <w:style w:type="character" w:styleId="258">
    <w:name w:val="Основной текст (25)8"/>
    <w:basedOn w:val="251"/>
    <w:qFormat/>
    <w:rPr/>
  </w:style>
  <w:style w:type="character" w:styleId="2349">
    <w:name w:val="Основной текст (23)49"/>
    <w:basedOn w:val="23"/>
    <w:qFormat/>
    <w:rPr/>
  </w:style>
  <w:style w:type="character" w:styleId="2348">
    <w:name w:val="Основной текст (23)48"/>
    <w:basedOn w:val="23"/>
    <w:qFormat/>
    <w:rPr/>
  </w:style>
  <w:style w:type="character" w:styleId="2337">
    <w:name w:val="Основной текст (23) + Полужирный37"/>
    <w:basedOn w:val="23"/>
    <w:qFormat/>
    <w:rPr>
      <w:b/>
      <w:bCs/>
    </w:rPr>
  </w:style>
  <w:style w:type="character" w:styleId="2347">
    <w:name w:val="Основной текст (23)47"/>
    <w:basedOn w:val="23"/>
    <w:qFormat/>
    <w:rPr/>
  </w:style>
  <w:style w:type="character" w:styleId="2336">
    <w:name w:val="Основной текст (23) + Полужирный36"/>
    <w:basedOn w:val="23"/>
    <w:qFormat/>
    <w:rPr>
      <w:b/>
      <w:bCs/>
    </w:rPr>
  </w:style>
  <w:style w:type="character" w:styleId="53">
    <w:name w:val="Основной текст (53)"/>
    <w:basedOn w:val="Style13"/>
    <w:qFormat/>
    <w:rPr>
      <w:rFonts w:ascii="Times New Roman" w:hAnsi="Times New Roman" w:cs="Times New Roman"/>
      <w:b/>
      <w:bCs/>
      <w:sz w:val="26"/>
      <w:szCs w:val="26"/>
    </w:rPr>
  </w:style>
  <w:style w:type="character" w:styleId="2346">
    <w:name w:val="Основной текст (23)46"/>
    <w:basedOn w:val="23"/>
    <w:qFormat/>
    <w:rPr/>
  </w:style>
  <w:style w:type="character" w:styleId="4014">
    <w:name w:val="Основной текст (40)14"/>
    <w:basedOn w:val="4013"/>
    <w:qFormat/>
    <w:rPr/>
  </w:style>
  <w:style w:type="character" w:styleId="2345">
    <w:name w:val="Основной текст (23)45"/>
    <w:basedOn w:val="23"/>
    <w:qFormat/>
    <w:rPr/>
  </w:style>
  <w:style w:type="character" w:styleId="4012">
    <w:name w:val="Основной текст (40)12"/>
    <w:basedOn w:val="4013"/>
    <w:qFormat/>
    <w:rPr/>
  </w:style>
  <w:style w:type="character" w:styleId="23441">
    <w:name w:val="Основной текст (23)44"/>
    <w:basedOn w:val="23"/>
    <w:qFormat/>
    <w:rPr/>
  </w:style>
  <w:style w:type="character" w:styleId="2335">
    <w:name w:val="Основной текст (23) + Полужирный35"/>
    <w:basedOn w:val="23"/>
    <w:qFormat/>
    <w:rPr>
      <w:b/>
      <w:bCs/>
    </w:rPr>
  </w:style>
  <w:style w:type="character" w:styleId="23431">
    <w:name w:val="Основной текст (23)43"/>
    <w:basedOn w:val="23"/>
    <w:qFormat/>
    <w:rPr/>
  </w:style>
  <w:style w:type="character" w:styleId="216">
    <w:name w:val="Основной текст (216)"/>
    <w:basedOn w:val="Style13"/>
    <w:qFormat/>
    <w:rPr>
      <w:rFonts w:ascii="Times New Roman" w:hAnsi="Times New Roman" w:cs="Times New Roman"/>
      <w:b/>
      <w:bCs/>
      <w:i/>
      <w:iCs/>
    </w:rPr>
  </w:style>
  <w:style w:type="character" w:styleId="4011">
    <w:name w:val="Основной текст (40)11"/>
    <w:basedOn w:val="4013"/>
    <w:qFormat/>
    <w:rPr/>
  </w:style>
  <w:style w:type="character" w:styleId="401">
    <w:name w:val="Основной текст (40) + Полужирный"/>
    <w:basedOn w:val="4013"/>
    <w:qFormat/>
    <w:rPr>
      <w:b/>
      <w:bCs/>
    </w:rPr>
  </w:style>
  <w:style w:type="character" w:styleId="23421">
    <w:name w:val="Основной текст (23)42"/>
    <w:basedOn w:val="23"/>
    <w:qFormat/>
    <w:rPr/>
  </w:style>
  <w:style w:type="character" w:styleId="2334">
    <w:name w:val="Основной текст (23) + Полужирный34"/>
    <w:basedOn w:val="23"/>
    <w:qFormat/>
    <w:rPr>
      <w:b/>
      <w:bCs/>
    </w:rPr>
  </w:style>
  <w:style w:type="character" w:styleId="4010">
    <w:name w:val="Основной текст (40)10"/>
    <w:basedOn w:val="4013"/>
    <w:qFormat/>
    <w:rPr/>
  </w:style>
  <w:style w:type="character" w:styleId="404">
    <w:name w:val="Основной текст (40) + Полужирный4"/>
    <w:basedOn w:val="4013"/>
    <w:qFormat/>
    <w:rPr>
      <w:b/>
      <w:bCs/>
    </w:rPr>
  </w:style>
  <w:style w:type="character" w:styleId="23411">
    <w:name w:val="Основной текст (23)41"/>
    <w:basedOn w:val="23"/>
    <w:qFormat/>
    <w:rPr/>
  </w:style>
  <w:style w:type="character" w:styleId="23401">
    <w:name w:val="Основной текст (23)40"/>
    <w:basedOn w:val="23"/>
    <w:qFormat/>
    <w:rPr/>
  </w:style>
  <w:style w:type="character" w:styleId="202">
    <w:name w:val="Основной текст (20)2"/>
    <w:basedOn w:val="Style13"/>
    <w:qFormat/>
    <w:rPr>
      <w:rFonts w:ascii="Times New Roman" w:hAnsi="Times New Roman" w:cs="Times New Roman"/>
      <w:sz w:val="22"/>
      <w:szCs w:val="22"/>
    </w:rPr>
  </w:style>
  <w:style w:type="character" w:styleId="20">
    <w:name w:val="Основной текст (20)"/>
    <w:basedOn w:val="202"/>
    <w:qFormat/>
    <w:rPr/>
  </w:style>
  <w:style w:type="character" w:styleId="201">
    <w:name w:val="Основной текст (20) + Полужирный"/>
    <w:basedOn w:val="202"/>
    <w:qFormat/>
    <w:rPr>
      <w:b/>
      <w:bCs/>
    </w:rPr>
  </w:style>
  <w:style w:type="character" w:styleId="23391">
    <w:name w:val="Основной текст (23)39"/>
    <w:basedOn w:val="23"/>
    <w:qFormat/>
    <w:rPr/>
  </w:style>
  <w:style w:type="character" w:styleId="2333">
    <w:name w:val="Основной текст (23) + Полужирный33"/>
    <w:basedOn w:val="23"/>
    <w:qFormat/>
    <w:rPr>
      <w:b/>
      <w:bCs/>
    </w:rPr>
  </w:style>
  <w:style w:type="character" w:styleId="23381">
    <w:name w:val="Основной текст (23)38"/>
    <w:basedOn w:val="23"/>
    <w:qFormat/>
    <w:rPr/>
  </w:style>
  <w:style w:type="character" w:styleId="2332">
    <w:name w:val="Основной текст (23) + Полужирный32"/>
    <w:basedOn w:val="23"/>
    <w:qFormat/>
    <w:rPr>
      <w:b/>
      <w:bCs/>
    </w:rPr>
  </w:style>
  <w:style w:type="character" w:styleId="409">
    <w:name w:val="Основной текст (40)9"/>
    <w:basedOn w:val="4013"/>
    <w:qFormat/>
    <w:rPr/>
  </w:style>
  <w:style w:type="character" w:styleId="23371">
    <w:name w:val="Основной текст (23)37"/>
    <w:basedOn w:val="23"/>
    <w:qFormat/>
    <w:rPr/>
  </w:style>
  <w:style w:type="character" w:styleId="2211">
    <w:name w:val="Основной текст (22) + Полужирный1"/>
    <w:basedOn w:val="22"/>
    <w:qFormat/>
    <w:rPr>
      <w:b/>
      <w:bCs/>
    </w:rPr>
  </w:style>
  <w:style w:type="character" w:styleId="2331">
    <w:name w:val="Основной текст (23) + Полужирный31"/>
    <w:basedOn w:val="23"/>
    <w:qFormat/>
    <w:rPr>
      <w:b/>
      <w:bCs/>
    </w:rPr>
  </w:style>
  <w:style w:type="character" w:styleId="23361">
    <w:name w:val="Основной текст (23)36"/>
    <w:basedOn w:val="23"/>
    <w:qFormat/>
    <w:rPr/>
  </w:style>
  <w:style w:type="character" w:styleId="257">
    <w:name w:val="Основной текст (25)7"/>
    <w:basedOn w:val="251"/>
    <w:qFormat/>
    <w:rPr/>
  </w:style>
  <w:style w:type="character" w:styleId="23351">
    <w:name w:val="Основной текст (23)35"/>
    <w:basedOn w:val="23"/>
    <w:qFormat/>
    <w:rPr/>
  </w:style>
  <w:style w:type="character" w:styleId="2314pt">
    <w:name w:val="Основной текст (23) + 14 pt"/>
    <w:basedOn w:val="23"/>
    <w:qFormat/>
    <w:rPr>
      <w:b/>
      <w:bCs/>
      <w:sz w:val="28"/>
      <w:szCs w:val="28"/>
    </w:rPr>
  </w:style>
  <w:style w:type="character" w:styleId="23341">
    <w:name w:val="Основной текст (23)34"/>
    <w:basedOn w:val="23"/>
    <w:qFormat/>
    <w:rPr/>
  </w:style>
  <w:style w:type="character" w:styleId="2330">
    <w:name w:val="Основной текст (23) + Полужирный30"/>
    <w:basedOn w:val="23"/>
    <w:qFormat/>
    <w:rPr>
      <w:b/>
      <w:bCs/>
    </w:rPr>
  </w:style>
  <w:style w:type="character" w:styleId="23331">
    <w:name w:val="Основной текст (23)33"/>
    <w:basedOn w:val="23"/>
    <w:qFormat/>
    <w:rPr/>
  </w:style>
  <w:style w:type="character" w:styleId="2329">
    <w:name w:val="Основной текст (23) + Полужирный29"/>
    <w:basedOn w:val="23"/>
    <w:qFormat/>
    <w:rPr>
      <w:b/>
      <w:bCs/>
    </w:rPr>
  </w:style>
  <w:style w:type="character" w:styleId="23321">
    <w:name w:val="Основной текст (23)32"/>
    <w:basedOn w:val="23"/>
    <w:qFormat/>
    <w:rPr/>
  </w:style>
  <w:style w:type="character" w:styleId="311">
    <w:name w:val="Заголовок №3 (11)"/>
    <w:basedOn w:val="Style13"/>
    <w:qFormat/>
    <w:rPr>
      <w:rFonts w:ascii="Times New Roman" w:hAnsi="Times New Roman" w:cs="Times New Roman"/>
      <w:b/>
      <w:bCs/>
      <w:i/>
      <w:iCs/>
      <w:sz w:val="38"/>
      <w:szCs w:val="38"/>
    </w:rPr>
  </w:style>
  <w:style w:type="character" w:styleId="23311">
    <w:name w:val="Основной текст (23)31"/>
    <w:basedOn w:val="23"/>
    <w:qFormat/>
    <w:rPr/>
  </w:style>
  <w:style w:type="character" w:styleId="2328">
    <w:name w:val="Основной текст (23) + Полужирный28"/>
    <w:basedOn w:val="23"/>
    <w:qFormat/>
    <w:rPr>
      <w:b/>
      <w:bCs/>
    </w:rPr>
  </w:style>
  <w:style w:type="character" w:styleId="23301">
    <w:name w:val="Основной текст (23)30"/>
    <w:basedOn w:val="23"/>
    <w:qFormat/>
    <w:rPr/>
  </w:style>
  <w:style w:type="character" w:styleId="2327">
    <w:name w:val="Основной текст (23) + Полужирный27"/>
    <w:basedOn w:val="23"/>
    <w:qFormat/>
    <w:rPr>
      <w:b/>
      <w:bCs/>
    </w:rPr>
  </w:style>
  <w:style w:type="character" w:styleId="23291">
    <w:name w:val="Основной текст (23)29"/>
    <w:basedOn w:val="23"/>
    <w:qFormat/>
    <w:rPr/>
  </w:style>
  <w:style w:type="character" w:styleId="2326">
    <w:name w:val="Основной текст (23) + Полужирный26"/>
    <w:basedOn w:val="23"/>
    <w:qFormat/>
    <w:rPr>
      <w:b/>
      <w:bCs/>
    </w:rPr>
  </w:style>
  <w:style w:type="character" w:styleId="23281">
    <w:name w:val="Основной текст (23)28"/>
    <w:basedOn w:val="23"/>
    <w:qFormat/>
    <w:rPr/>
  </w:style>
  <w:style w:type="character" w:styleId="256">
    <w:name w:val="Основной текст (25)6"/>
    <w:basedOn w:val="251"/>
    <w:qFormat/>
    <w:rPr/>
  </w:style>
  <w:style w:type="character" w:styleId="2325">
    <w:name w:val="Основной текст (23) + Полужирный25"/>
    <w:basedOn w:val="23"/>
    <w:qFormat/>
    <w:rPr>
      <w:b/>
      <w:bCs/>
    </w:rPr>
  </w:style>
  <w:style w:type="character" w:styleId="23271">
    <w:name w:val="Основной текст (23)27"/>
    <w:basedOn w:val="23"/>
    <w:qFormat/>
    <w:rPr/>
  </w:style>
  <w:style w:type="character" w:styleId="513">
    <w:name w:val="Заголовок №5 (13)"/>
    <w:basedOn w:val="Style13"/>
    <w:qFormat/>
    <w:rPr>
      <w:rFonts w:ascii="Times New Roman" w:hAnsi="Times New Roman" w:cs="Times New Roman"/>
      <w:b/>
      <w:bCs/>
      <w:i/>
      <w:iCs/>
      <w:sz w:val="26"/>
      <w:szCs w:val="26"/>
    </w:rPr>
  </w:style>
  <w:style w:type="character" w:styleId="23261">
    <w:name w:val="Основной текст (23)26"/>
    <w:basedOn w:val="23"/>
    <w:qFormat/>
    <w:rPr/>
  </w:style>
  <w:style w:type="character" w:styleId="2324">
    <w:name w:val="Основной текст (23) + Полужирный24"/>
    <w:basedOn w:val="23"/>
    <w:qFormat/>
    <w:rPr>
      <w:b/>
      <w:bCs/>
    </w:rPr>
  </w:style>
  <w:style w:type="character" w:styleId="516">
    <w:name w:val="Заголовок №5 (16)"/>
    <w:basedOn w:val="Style13"/>
    <w:qFormat/>
    <w:rPr>
      <w:rFonts w:ascii="Times New Roman" w:hAnsi="Times New Roman" w:cs="Times New Roman"/>
      <w:b/>
      <w:bCs/>
      <w:i/>
      <w:iCs/>
      <w:sz w:val="26"/>
      <w:szCs w:val="26"/>
    </w:rPr>
  </w:style>
  <w:style w:type="character" w:styleId="5161">
    <w:name w:val="Заголовок №5 (16) + Не курсив"/>
    <w:basedOn w:val="516"/>
    <w:qFormat/>
    <w:rPr/>
  </w:style>
  <w:style w:type="character" w:styleId="23251">
    <w:name w:val="Основной текст (23)25"/>
    <w:basedOn w:val="23"/>
    <w:qFormat/>
    <w:rPr/>
  </w:style>
  <w:style w:type="character" w:styleId="2323">
    <w:name w:val="Основной текст (23) + Полужирный23"/>
    <w:basedOn w:val="23"/>
    <w:qFormat/>
    <w:rPr>
      <w:b/>
      <w:bCs/>
    </w:rPr>
  </w:style>
  <w:style w:type="character" w:styleId="517">
    <w:name w:val="Заголовок №5 (17)"/>
    <w:basedOn w:val="Style13"/>
    <w:qFormat/>
    <w:rPr>
      <w:rFonts w:ascii="Times New Roman" w:hAnsi="Times New Roman" w:cs="Times New Roman"/>
      <w:b/>
      <w:bCs/>
      <w:sz w:val="26"/>
      <w:szCs w:val="26"/>
    </w:rPr>
  </w:style>
  <w:style w:type="character" w:styleId="515">
    <w:name w:val="Заголовок №5 (15)"/>
    <w:basedOn w:val="Style13"/>
    <w:qFormat/>
    <w:rPr>
      <w:rFonts w:ascii="Times New Roman" w:hAnsi="Times New Roman" w:cs="Times New Roman"/>
      <w:b/>
      <w:bCs/>
      <w:i/>
      <w:iCs/>
      <w:sz w:val="26"/>
      <w:szCs w:val="26"/>
    </w:rPr>
  </w:style>
  <w:style w:type="character" w:styleId="255">
    <w:name w:val="Основной текст (25)5"/>
    <w:basedOn w:val="251"/>
    <w:qFormat/>
    <w:rPr/>
  </w:style>
  <w:style w:type="character" w:styleId="254">
    <w:name w:val="Основной текст (25)4"/>
    <w:basedOn w:val="251"/>
    <w:qFormat/>
    <w:rPr/>
  </w:style>
  <w:style w:type="character" w:styleId="23241">
    <w:name w:val="Основной текст (23)24"/>
    <w:basedOn w:val="23"/>
    <w:qFormat/>
    <w:rPr/>
  </w:style>
  <w:style w:type="character" w:styleId="2322">
    <w:name w:val="Основной текст (23) + Полужирный22"/>
    <w:basedOn w:val="23"/>
    <w:qFormat/>
    <w:rPr>
      <w:b/>
      <w:bCs/>
    </w:rPr>
  </w:style>
  <w:style w:type="character" w:styleId="4">
    <w:name w:val="Заголовок №4"/>
    <w:basedOn w:val="Style13"/>
    <w:qFormat/>
    <w:rPr>
      <w:rFonts w:ascii="Times New Roman" w:hAnsi="Times New Roman" w:cs="Times New Roman"/>
      <w:b/>
      <w:bCs/>
      <w:sz w:val="26"/>
      <w:szCs w:val="26"/>
    </w:rPr>
  </w:style>
  <w:style w:type="character" w:styleId="514">
    <w:name w:val="Заголовок №5 (14)"/>
    <w:basedOn w:val="Style13"/>
    <w:qFormat/>
    <w:rPr>
      <w:rFonts w:ascii="Times New Roman" w:hAnsi="Times New Roman" w:cs="Times New Roman"/>
      <w:b/>
      <w:bCs/>
      <w:i/>
      <w:iCs/>
      <w:sz w:val="26"/>
      <w:szCs w:val="26"/>
    </w:rPr>
  </w:style>
  <w:style w:type="character" w:styleId="23231">
    <w:name w:val="Основной текст (23)23"/>
    <w:basedOn w:val="23"/>
    <w:qFormat/>
    <w:rPr/>
  </w:style>
  <w:style w:type="character" w:styleId="2321">
    <w:name w:val="Основной текст (23) + Полужирный21"/>
    <w:basedOn w:val="23"/>
    <w:qFormat/>
    <w:rPr>
      <w:b/>
      <w:bCs/>
    </w:rPr>
  </w:style>
  <w:style w:type="character" w:styleId="403">
    <w:name w:val="Основной текст (40) + Полужирный3"/>
    <w:basedOn w:val="4013"/>
    <w:qFormat/>
    <w:rPr>
      <w:b/>
      <w:bCs/>
    </w:rPr>
  </w:style>
  <w:style w:type="character" w:styleId="408">
    <w:name w:val="Основной текст (40)8"/>
    <w:basedOn w:val="4013"/>
    <w:qFormat/>
    <w:rPr/>
  </w:style>
  <w:style w:type="character" w:styleId="23221">
    <w:name w:val="Основной текст (23)22"/>
    <w:basedOn w:val="23"/>
    <w:qFormat/>
    <w:rPr/>
  </w:style>
  <w:style w:type="character" w:styleId="2320">
    <w:name w:val="Основной текст (23) + Полужирный20"/>
    <w:basedOn w:val="23"/>
    <w:qFormat/>
    <w:rPr>
      <w:b/>
      <w:bCs/>
    </w:rPr>
  </w:style>
  <w:style w:type="character" w:styleId="407">
    <w:name w:val="Основной текст (40)7"/>
    <w:basedOn w:val="4013"/>
    <w:qFormat/>
    <w:rPr/>
  </w:style>
  <w:style w:type="character" w:styleId="5131">
    <w:name w:val="Заголовок №5 (13) + Не курсив"/>
    <w:basedOn w:val="513"/>
    <w:qFormat/>
    <w:rPr/>
  </w:style>
  <w:style w:type="character" w:styleId="23211">
    <w:name w:val="Основной текст (23)21"/>
    <w:basedOn w:val="23"/>
    <w:qFormat/>
    <w:rPr/>
  </w:style>
  <w:style w:type="character" w:styleId="2319">
    <w:name w:val="Основной текст (23) + Полужирный19"/>
    <w:basedOn w:val="23"/>
    <w:qFormat/>
    <w:rPr>
      <w:b/>
      <w:bCs/>
    </w:rPr>
  </w:style>
  <w:style w:type="character" w:styleId="23201">
    <w:name w:val="Основной текст (23)20"/>
    <w:basedOn w:val="23"/>
    <w:qFormat/>
    <w:rPr/>
  </w:style>
  <w:style w:type="character" w:styleId="2318">
    <w:name w:val="Основной текст (23) + Полужирный18"/>
    <w:basedOn w:val="23"/>
    <w:qFormat/>
    <w:rPr>
      <w:b/>
      <w:bCs/>
    </w:rPr>
  </w:style>
  <w:style w:type="character" w:styleId="406">
    <w:name w:val="Основной текст (40)6"/>
    <w:basedOn w:val="4013"/>
    <w:qFormat/>
    <w:rPr/>
  </w:style>
  <w:style w:type="character" w:styleId="23191">
    <w:name w:val="Основной текст (23)19"/>
    <w:basedOn w:val="23"/>
    <w:qFormat/>
    <w:rPr/>
  </w:style>
  <w:style w:type="character" w:styleId="2317">
    <w:name w:val="Основной текст (23) + Полужирный17"/>
    <w:basedOn w:val="23"/>
    <w:qFormat/>
    <w:rPr>
      <w:b/>
      <w:bCs/>
    </w:rPr>
  </w:style>
  <w:style w:type="character" w:styleId="2316">
    <w:name w:val="Основной текст (23) + Полужирный16"/>
    <w:basedOn w:val="23"/>
    <w:qFormat/>
    <w:rPr>
      <w:b/>
      <w:bCs/>
    </w:rPr>
  </w:style>
  <w:style w:type="character" w:styleId="23181">
    <w:name w:val="Основной текст (23)18"/>
    <w:basedOn w:val="23"/>
    <w:qFormat/>
    <w:rPr/>
  </w:style>
  <w:style w:type="character" w:styleId="23171">
    <w:name w:val="Основной текст (23)17"/>
    <w:basedOn w:val="23"/>
    <w:qFormat/>
    <w:rPr/>
  </w:style>
  <w:style w:type="character" w:styleId="2315">
    <w:name w:val="Основной текст (23) + Полужирный15"/>
    <w:basedOn w:val="23"/>
    <w:qFormat/>
    <w:rPr>
      <w:b/>
      <w:bCs/>
    </w:rPr>
  </w:style>
  <w:style w:type="character" w:styleId="253">
    <w:name w:val="Основной текст (25)3"/>
    <w:basedOn w:val="251"/>
    <w:qFormat/>
    <w:rPr/>
  </w:style>
  <w:style w:type="character" w:styleId="23161">
    <w:name w:val="Основной текст (23)16"/>
    <w:basedOn w:val="23"/>
    <w:qFormat/>
    <w:rPr/>
  </w:style>
  <w:style w:type="character" w:styleId="405">
    <w:name w:val="Основной текст (40)5"/>
    <w:basedOn w:val="4013"/>
    <w:qFormat/>
    <w:rPr/>
  </w:style>
  <w:style w:type="character" w:styleId="402">
    <w:name w:val="Основной текст (40) + Полужирный2"/>
    <w:basedOn w:val="4013"/>
    <w:qFormat/>
    <w:rPr>
      <w:b/>
      <w:bCs/>
    </w:rPr>
  </w:style>
  <w:style w:type="character" w:styleId="23151">
    <w:name w:val="Основной текст (23)15"/>
    <w:basedOn w:val="23"/>
    <w:qFormat/>
    <w:rPr/>
  </w:style>
  <w:style w:type="character" w:styleId="2314">
    <w:name w:val="Основной текст (23) + Полужирный14"/>
    <w:basedOn w:val="23"/>
    <w:qFormat/>
    <w:rPr>
      <w:b/>
      <w:bCs/>
    </w:rPr>
  </w:style>
  <w:style w:type="character" w:styleId="23141">
    <w:name w:val="Основной текст (23)14"/>
    <w:basedOn w:val="23"/>
    <w:qFormat/>
    <w:rPr/>
  </w:style>
  <w:style w:type="character" w:styleId="2313">
    <w:name w:val="Основной текст (23) + Полужирный13"/>
    <w:basedOn w:val="23"/>
    <w:qFormat/>
    <w:rPr>
      <w:b/>
      <w:bCs/>
    </w:rPr>
  </w:style>
  <w:style w:type="character" w:styleId="23131">
    <w:name w:val="Основной текст (23)13"/>
    <w:basedOn w:val="23"/>
    <w:qFormat/>
    <w:rPr/>
  </w:style>
  <w:style w:type="character" w:styleId="2312">
    <w:name w:val="Основной текст (23) + Полужирный12"/>
    <w:basedOn w:val="23"/>
    <w:qFormat/>
    <w:rPr>
      <w:b/>
      <w:bCs/>
    </w:rPr>
  </w:style>
  <w:style w:type="character" w:styleId="23121">
    <w:name w:val="Основной текст (23)12"/>
    <w:basedOn w:val="23"/>
    <w:qFormat/>
    <w:rPr/>
  </w:style>
  <w:style w:type="character" w:styleId="2311">
    <w:name w:val="Основной текст (23) + Полужирный11"/>
    <w:basedOn w:val="23"/>
    <w:qFormat/>
    <w:rPr>
      <w:b/>
      <w:bCs/>
    </w:rPr>
  </w:style>
  <w:style w:type="character" w:styleId="23111">
    <w:name w:val="Основной текст (23)11"/>
    <w:basedOn w:val="23"/>
    <w:qFormat/>
    <w:rPr/>
  </w:style>
  <w:style w:type="character" w:styleId="2310">
    <w:name w:val="Основной текст (23) + Полужирный10"/>
    <w:basedOn w:val="23"/>
    <w:qFormat/>
    <w:rPr>
      <w:b/>
      <w:bCs/>
    </w:rPr>
  </w:style>
  <w:style w:type="character" w:styleId="23101">
    <w:name w:val="Основной текст (23)10"/>
    <w:basedOn w:val="23"/>
    <w:qFormat/>
    <w:rPr/>
  </w:style>
  <w:style w:type="character" w:styleId="239">
    <w:name w:val="Основной текст (23) + Полужирный9"/>
    <w:basedOn w:val="23"/>
    <w:qFormat/>
    <w:rPr>
      <w:b/>
      <w:bCs/>
    </w:rPr>
  </w:style>
  <w:style w:type="character" w:styleId="2391">
    <w:name w:val="Основной текст (23)9"/>
    <w:basedOn w:val="23"/>
    <w:qFormat/>
    <w:rPr/>
  </w:style>
  <w:style w:type="character" w:styleId="238">
    <w:name w:val="Основной текст (23) + Полужирный8"/>
    <w:basedOn w:val="23"/>
    <w:qFormat/>
    <w:rPr>
      <w:b/>
      <w:bCs/>
    </w:rPr>
  </w:style>
  <w:style w:type="character" w:styleId="252">
    <w:name w:val="Основной текст (25)2"/>
    <w:basedOn w:val="251"/>
    <w:qFormat/>
    <w:rPr/>
  </w:style>
  <w:style w:type="character" w:styleId="4041">
    <w:name w:val="Основной текст (40)4"/>
    <w:basedOn w:val="4013"/>
    <w:qFormat/>
    <w:rPr/>
  </w:style>
  <w:style w:type="character" w:styleId="2381">
    <w:name w:val="Основной текст (23)8"/>
    <w:basedOn w:val="23"/>
    <w:qFormat/>
    <w:rPr/>
  </w:style>
  <w:style w:type="character" w:styleId="237">
    <w:name w:val="Основной текст (23) + Полужирный7"/>
    <w:basedOn w:val="23"/>
    <w:qFormat/>
    <w:rPr>
      <w:b/>
      <w:bCs/>
    </w:rPr>
  </w:style>
  <w:style w:type="character" w:styleId="22311pt1">
    <w:name w:val="Основной текст (223) + 11 pt1"/>
    <w:basedOn w:val="Style13"/>
    <w:qFormat/>
    <w:rPr>
      <w:rFonts w:ascii="Times New Roman" w:hAnsi="Times New Roman" w:cs="Times New Roman"/>
      <w:b/>
      <w:bCs/>
      <w:i/>
      <w:iCs/>
      <w:sz w:val="22"/>
      <w:szCs w:val="22"/>
    </w:rPr>
  </w:style>
  <w:style w:type="character" w:styleId="2371">
    <w:name w:val="Основной текст (23)7"/>
    <w:basedOn w:val="23"/>
    <w:qFormat/>
    <w:rPr/>
  </w:style>
  <w:style w:type="character" w:styleId="236">
    <w:name w:val="Основной текст (23)6"/>
    <w:basedOn w:val="23"/>
    <w:qFormat/>
    <w:rPr/>
  </w:style>
  <w:style w:type="character" w:styleId="2362">
    <w:name w:val="Основной текст (23) + Полужирный6"/>
    <w:basedOn w:val="23"/>
    <w:qFormat/>
    <w:rPr>
      <w:b/>
      <w:bCs/>
    </w:rPr>
  </w:style>
  <w:style w:type="character" w:styleId="4031">
    <w:name w:val="Основной текст (40)3"/>
    <w:basedOn w:val="4013"/>
    <w:qFormat/>
    <w:rPr/>
  </w:style>
  <w:style w:type="character" w:styleId="4017">
    <w:name w:val="Основной текст (40) + Полужирный1"/>
    <w:basedOn w:val="4013"/>
    <w:qFormat/>
    <w:rPr>
      <w:b/>
      <w:bCs/>
    </w:rPr>
  </w:style>
  <w:style w:type="character" w:styleId="235">
    <w:name w:val="Основной текст (23)5"/>
    <w:basedOn w:val="23"/>
    <w:qFormat/>
    <w:rPr/>
  </w:style>
  <w:style w:type="character" w:styleId="23510">
    <w:name w:val="Основной текст (23) + Полужирный5"/>
    <w:basedOn w:val="23"/>
    <w:qFormat/>
    <w:rPr>
      <w:b/>
      <w:bCs/>
    </w:rPr>
  </w:style>
  <w:style w:type="character" w:styleId="4021">
    <w:name w:val="Основной текст (40)2"/>
    <w:basedOn w:val="4013"/>
    <w:qFormat/>
    <w:rPr/>
  </w:style>
  <w:style w:type="character" w:styleId="234">
    <w:name w:val="Основной текст (23)4"/>
    <w:basedOn w:val="23"/>
    <w:qFormat/>
    <w:rPr/>
  </w:style>
  <w:style w:type="character" w:styleId="23410">
    <w:name w:val="Основной текст (23) + Полужирный4"/>
    <w:basedOn w:val="23"/>
    <w:qFormat/>
    <w:rPr>
      <w:b/>
      <w:bCs/>
    </w:rPr>
  </w:style>
  <w:style w:type="character" w:styleId="233">
    <w:name w:val="Основной текст (23)3"/>
    <w:basedOn w:val="23"/>
    <w:qFormat/>
    <w:rPr/>
  </w:style>
  <w:style w:type="character" w:styleId="23310">
    <w:name w:val="Основной текст (23) + Полужирный3"/>
    <w:basedOn w:val="23"/>
    <w:qFormat/>
    <w:rPr>
      <w:b/>
      <w:bCs/>
    </w:rPr>
  </w:style>
  <w:style w:type="character" w:styleId="232">
    <w:name w:val="Основной текст (23)2"/>
    <w:basedOn w:val="23"/>
    <w:qFormat/>
    <w:rPr/>
  </w:style>
  <w:style w:type="character" w:styleId="23210">
    <w:name w:val="Основной текст (23) + Полужирный2"/>
    <w:basedOn w:val="23"/>
    <w:qFormat/>
    <w:rPr>
      <w:b/>
      <w:bCs/>
    </w:rPr>
  </w:style>
  <w:style w:type="character" w:styleId="26">
    <w:name w:val="Заголовок №2 (6)"/>
    <w:basedOn w:val="Style13"/>
    <w:qFormat/>
    <w:rPr>
      <w:rFonts w:ascii="Times New Roman" w:hAnsi="Times New Roman" w:cs="Times New Roman"/>
      <w:b/>
      <w:bCs/>
      <w:sz w:val="26"/>
      <w:szCs w:val="26"/>
    </w:rPr>
  </w:style>
  <w:style w:type="character" w:styleId="36">
    <w:name w:val="Заголовок №3 (6)"/>
    <w:basedOn w:val="Style13"/>
    <w:qFormat/>
    <w:rPr>
      <w:rFonts w:ascii="Times New Roman" w:hAnsi="Times New Roman" w:cs="Times New Roman"/>
      <w:b/>
      <w:bCs/>
      <w:sz w:val="22"/>
      <w:szCs w:val="22"/>
    </w:rPr>
  </w:style>
  <w:style w:type="character" w:styleId="362">
    <w:name w:val="Заголовок №3 (6)2"/>
    <w:basedOn w:val="36"/>
    <w:qFormat/>
    <w:rPr/>
  </w:style>
  <w:style w:type="character" w:styleId="312">
    <w:name w:val="Заголовок №3 (12)"/>
    <w:basedOn w:val="Style13"/>
    <w:qFormat/>
    <w:rPr>
      <w:rFonts w:ascii="Times New Roman" w:hAnsi="Times New Roman" w:cs="Times New Roman"/>
      <w:b/>
      <w:bCs/>
      <w:sz w:val="22"/>
      <w:szCs w:val="22"/>
    </w:rPr>
  </w:style>
  <w:style w:type="character" w:styleId="27">
    <w:name w:val="Заголовок №2 (7)"/>
    <w:basedOn w:val="Style13"/>
    <w:qFormat/>
    <w:rPr>
      <w:rFonts w:ascii="Times New Roman" w:hAnsi="Times New Roman" w:cs="Times New Roman"/>
      <w:b/>
      <w:bCs/>
      <w:sz w:val="26"/>
      <w:szCs w:val="26"/>
    </w:rPr>
  </w:style>
  <w:style w:type="character" w:styleId="12">
    <w:name w:val="Заголовок №1 (2)"/>
    <w:basedOn w:val="Style13"/>
    <w:qFormat/>
    <w:rPr>
      <w:rFonts w:ascii="Times New Roman" w:hAnsi="Times New Roman" w:cs="Times New Roman"/>
      <w:b/>
      <w:bCs/>
      <w:i/>
      <w:iCs/>
      <w:sz w:val="38"/>
      <w:szCs w:val="38"/>
    </w:rPr>
  </w:style>
  <w:style w:type="character" w:styleId="122">
    <w:name w:val="Заголовок №1 (2)2"/>
    <w:basedOn w:val="12"/>
    <w:qFormat/>
    <w:rPr/>
  </w:style>
  <w:style w:type="character" w:styleId="239pt">
    <w:name w:val="Основной текст (23) + 9 pt"/>
    <w:basedOn w:val="23"/>
    <w:qFormat/>
    <w:rPr>
      <w:b/>
      <w:bCs/>
      <w:sz w:val="18"/>
      <w:szCs w:val="18"/>
      <w:lang w:val="en-US" w:eastAsia="en-US"/>
    </w:rPr>
  </w:style>
  <w:style w:type="character" w:styleId="313">
    <w:name w:val="Заголовок №3 (13)"/>
    <w:basedOn w:val="Style13"/>
    <w:qFormat/>
    <w:rPr>
      <w:rFonts w:ascii="Times New Roman" w:hAnsi="Times New Roman" w:cs="Times New Roman"/>
      <w:b/>
      <w:bCs/>
      <w:sz w:val="22"/>
      <w:szCs w:val="22"/>
    </w:rPr>
  </w:style>
  <w:style w:type="character" w:styleId="3131">
    <w:name w:val="Заголовок №3 (13) + Не полужирный"/>
    <w:basedOn w:val="313"/>
    <w:qFormat/>
    <w:rPr/>
  </w:style>
  <w:style w:type="character" w:styleId="16">
    <w:name w:val="Заголовок №1 (6)"/>
    <w:basedOn w:val="Style13"/>
    <w:qFormat/>
    <w:rPr>
      <w:rFonts w:ascii="Times New Roman" w:hAnsi="Times New Roman" w:cs="Times New Roman"/>
      <w:b/>
      <w:bCs/>
      <w:i/>
      <w:iCs/>
      <w:sz w:val="38"/>
      <w:szCs w:val="38"/>
    </w:rPr>
  </w:style>
  <w:style w:type="character" w:styleId="314">
    <w:name w:val="Заголовок №3 (14)"/>
    <w:basedOn w:val="Style13"/>
    <w:qFormat/>
    <w:rPr>
      <w:rFonts w:ascii="Times New Roman" w:hAnsi="Times New Roman" w:cs="Times New Roman"/>
      <w:b/>
      <w:bCs/>
      <w:i/>
      <w:iCs/>
      <w:sz w:val="22"/>
      <w:szCs w:val="22"/>
    </w:rPr>
  </w:style>
  <w:style w:type="character" w:styleId="28">
    <w:name w:val="Основной текст (28)"/>
    <w:basedOn w:val="Style13"/>
    <w:qFormat/>
    <w:rPr>
      <w:rFonts w:ascii="Times New Roman" w:hAnsi="Times New Roman" w:cs="Times New Roman"/>
      <w:b/>
      <w:bCs/>
      <w:i/>
      <w:iCs/>
      <w:sz w:val="22"/>
      <w:szCs w:val="22"/>
    </w:rPr>
  </w:style>
  <w:style w:type="character" w:styleId="28Tahoma">
    <w:name w:val="Основной текст (28) + Tahoma"/>
    <w:basedOn w:val="28"/>
    <w:qFormat/>
    <w:rPr>
      <w:rFonts w:ascii="Tahoma" w:hAnsi="Tahoma" w:cs="Tahoma"/>
      <w:w w:val="100"/>
      <w:sz w:val="20"/>
      <w:szCs w:val="20"/>
      <w:lang w:val="en-US" w:eastAsia="en-US"/>
    </w:rPr>
  </w:style>
  <w:style w:type="character" w:styleId="282">
    <w:name w:val="Основной текст (28)2"/>
    <w:basedOn w:val="28"/>
    <w:qFormat/>
    <w:rPr/>
  </w:style>
  <w:style w:type="character" w:styleId="218">
    <w:name w:val="Основной текст (218)"/>
    <w:basedOn w:val="Style13"/>
    <w:qFormat/>
    <w:rPr>
      <w:rFonts w:ascii="Times New Roman" w:hAnsi="Times New Roman" w:cs="Times New Roman"/>
      <w:b/>
      <w:bCs/>
      <w:i/>
      <w:iCs/>
      <w:sz w:val="22"/>
      <w:szCs w:val="22"/>
    </w:rPr>
  </w:style>
  <w:style w:type="character" w:styleId="315">
    <w:name w:val="Заголовок №3 (15)"/>
    <w:basedOn w:val="Style13"/>
    <w:qFormat/>
    <w:rPr>
      <w:rFonts w:ascii="Times New Roman" w:hAnsi="Times New Roman" w:cs="Times New Roman"/>
      <w:b/>
      <w:bCs/>
      <w:i/>
      <w:iCs/>
      <w:sz w:val="22"/>
      <w:szCs w:val="22"/>
    </w:rPr>
  </w:style>
  <w:style w:type="character" w:styleId="23110">
    <w:name w:val="Основной текст (23) + Полужирный1"/>
    <w:basedOn w:val="23"/>
    <w:qFormat/>
    <w:rPr>
      <w:b/>
      <w:bCs/>
      <w:i/>
      <w:iCs/>
    </w:rPr>
  </w:style>
  <w:style w:type="character" w:styleId="2363">
    <w:name w:val="Основной текст (23) + Курсив"/>
    <w:basedOn w:val="23"/>
    <w:qFormat/>
    <w:rPr>
      <w:i/>
      <w:iCs/>
    </w:rPr>
  </w:style>
  <w:style w:type="character" w:styleId="23112">
    <w:name w:val="Основной текст (23) + Курсив1"/>
    <w:basedOn w:val="23"/>
    <w:qFormat/>
    <w:rPr>
      <w:i/>
      <w:iCs/>
    </w:rPr>
  </w:style>
  <w:style w:type="character" w:styleId="220">
    <w:name w:val="Основной текст (220)"/>
    <w:basedOn w:val="Style13"/>
    <w:qFormat/>
    <w:rPr>
      <w:rFonts w:ascii="Times New Roman" w:hAnsi="Times New Roman" w:cs="Times New Roman"/>
      <w:b/>
      <w:bCs/>
      <w:sz w:val="10"/>
      <w:szCs w:val="10"/>
    </w:rPr>
  </w:style>
  <w:style w:type="character" w:styleId="2221">
    <w:name w:val="Основной текст (222)"/>
    <w:basedOn w:val="Style13"/>
    <w:qFormat/>
    <w:rPr>
      <w:rFonts w:ascii="Tahoma" w:hAnsi="Tahoma" w:cs="Tahoma"/>
      <w:b/>
      <w:bCs/>
      <w:sz w:val="22"/>
      <w:szCs w:val="22"/>
    </w:rPr>
  </w:style>
  <w:style w:type="character" w:styleId="281">
    <w:name w:val="Заголовок №2 (8)"/>
    <w:basedOn w:val="Style13"/>
    <w:qFormat/>
    <w:rPr>
      <w:rFonts w:ascii="Tahoma" w:hAnsi="Tahoma" w:cs="Tahoma"/>
      <w:b/>
      <w:bCs/>
      <w:sz w:val="22"/>
      <w:szCs w:val="22"/>
    </w:rPr>
  </w:style>
  <w:style w:type="character" w:styleId="14">
    <w:name w:val="Оглавление (14)"/>
    <w:basedOn w:val="Style13"/>
    <w:qFormat/>
    <w:rPr>
      <w:rFonts w:ascii="Times New Roman" w:hAnsi="Times New Roman" w:cs="Times New Roman"/>
      <w:sz w:val="16"/>
      <w:szCs w:val="16"/>
    </w:rPr>
  </w:style>
  <w:style w:type="character" w:styleId="141">
    <w:name w:val="Оглавление (14) + Полужирный"/>
    <w:basedOn w:val="14"/>
    <w:qFormat/>
    <w:rPr>
      <w:b/>
      <w:bCs/>
    </w:rPr>
  </w:style>
  <w:style w:type="character" w:styleId="41">
    <w:name w:val="Оглавление (4)"/>
    <w:basedOn w:val="Style13"/>
    <w:qFormat/>
    <w:rPr>
      <w:rFonts w:ascii="Times New Roman" w:hAnsi="Times New Roman" w:cs="Times New Roman"/>
      <w:b/>
      <w:bCs/>
      <w:sz w:val="20"/>
      <w:szCs w:val="20"/>
    </w:rPr>
  </w:style>
  <w:style w:type="character" w:styleId="42">
    <w:name w:val="Оглавление (4)2"/>
    <w:basedOn w:val="41"/>
    <w:qFormat/>
    <w:rPr/>
  </w:style>
  <w:style w:type="character" w:styleId="15">
    <w:name w:val="Оглавление (15)"/>
    <w:basedOn w:val="Style13"/>
    <w:qFormat/>
    <w:rPr>
      <w:rFonts w:ascii="Times New Roman" w:hAnsi="Times New Roman" w:cs="Times New Roman"/>
      <w:b/>
      <w:bCs/>
      <w:sz w:val="18"/>
      <w:szCs w:val="18"/>
    </w:rPr>
  </w:style>
  <w:style w:type="character" w:styleId="8">
    <w:name w:val="Оглавление (8)"/>
    <w:basedOn w:val="Style13"/>
    <w:qFormat/>
    <w:rPr>
      <w:rFonts w:ascii="Times New Roman" w:hAnsi="Times New Roman" w:cs="Times New Roman"/>
      <w:b/>
      <w:bCs/>
      <w:i/>
      <w:iCs/>
      <w:sz w:val="18"/>
      <w:szCs w:val="18"/>
    </w:rPr>
  </w:style>
  <w:style w:type="character" w:styleId="81">
    <w:name w:val="Оглавление (8) + Не курсив"/>
    <w:qFormat/>
    <w:rPr>
      <w:rFonts w:ascii="Times New Roman" w:hAnsi="Times New Roman" w:cs="Times New Roman"/>
      <w:b/>
      <w:sz w:val="18"/>
    </w:rPr>
  </w:style>
  <w:style w:type="character" w:styleId="151">
    <w:name w:val="Оглавление (15) + Курсив"/>
    <w:qFormat/>
    <w:rPr>
      <w:rFonts w:ascii="Times New Roman" w:hAnsi="Times New Roman" w:cs="Times New Roman"/>
      <w:b/>
      <w:i/>
      <w:sz w:val="18"/>
    </w:rPr>
  </w:style>
  <w:style w:type="character" w:styleId="17">
    <w:name w:val="Оглавление (17)"/>
    <w:basedOn w:val="Style13"/>
    <w:qFormat/>
    <w:rPr>
      <w:rFonts w:ascii="Times New Roman" w:hAnsi="Times New Roman" w:cs="Times New Roman"/>
      <w:b/>
      <w:bCs/>
      <w:sz w:val="18"/>
      <w:szCs w:val="18"/>
    </w:rPr>
  </w:style>
  <w:style w:type="character" w:styleId="18">
    <w:name w:val="Оглавление (18)"/>
    <w:basedOn w:val="Style13"/>
    <w:qFormat/>
    <w:rPr>
      <w:rFonts w:ascii="Times New Roman" w:hAnsi="Times New Roman" w:cs="Times New Roman"/>
      <w:b/>
      <w:bCs/>
      <w:sz w:val="20"/>
      <w:szCs w:val="20"/>
    </w:rPr>
  </w:style>
  <w:style w:type="character" w:styleId="PageNumber">
    <w:name w:val="Page Number"/>
    <w:basedOn w:val="Style13"/>
    <w:rPr>
      <w:rFonts w:cs="Times New Roman"/>
    </w:rPr>
  </w:style>
  <w:style w:type="character" w:styleId="InternetLink">
    <w:name w:val="Hyperlink"/>
    <w:basedOn w:val="Style13"/>
    <w:rPr>
      <w:rFonts w:cs="Times New Roman"/>
      <w:color w:val="0000FF"/>
      <w:u w:val="single"/>
    </w:rPr>
  </w:style>
  <w:style w:type="character" w:styleId="FootnoteCharacters">
    <w:name w:val="Footnote Characters"/>
    <w:basedOn w:val="Style13"/>
    <w:qFormat/>
    <w:rPr>
      <w:rFonts w:cs="Times New Roman"/>
      <w:vertAlign w:val="superscript"/>
    </w:rPr>
  </w:style>
  <w:style w:type="character" w:styleId="EndnoteCharacters">
    <w:name w:val="Endnote Characters"/>
    <w:basedOn w:val="Style13"/>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9"/>
      <w:ind w:firstLine="58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Сноска (5)1"/>
    <w:basedOn w:val="Normal"/>
    <w:qFormat/>
    <w:pPr>
      <w:shd w:fill="FFFFFF" w:val="clear"/>
      <w:spacing w:lineRule="exact" w:line="206"/>
      <w:ind w:firstLine="580"/>
      <w:jc w:val="both"/>
    </w:pPr>
    <w:rPr>
      <w:rFonts w:ascii="Times New Roman" w:hAnsi="Times New Roman" w:cs="Times New Roman"/>
      <w:b/>
      <w:bCs/>
      <w:color w:val="000000"/>
      <w:sz w:val="18"/>
      <w:szCs w:val="18"/>
    </w:rPr>
  </w:style>
  <w:style w:type="paragraph" w:styleId="61">
    <w:name w:val="Сноска (6)1"/>
    <w:basedOn w:val="Normal"/>
    <w:qFormat/>
    <w:pPr>
      <w:shd w:fill="FFFFFF" w:val="clear"/>
      <w:spacing w:lineRule="atLeast" w:line="240" w:before="0" w:after="240"/>
    </w:pPr>
    <w:rPr>
      <w:rFonts w:ascii="Times New Roman" w:hAnsi="Times New Roman" w:cs="Times New Roman"/>
      <w:b/>
      <w:bCs/>
      <w:color w:val="000000"/>
      <w:sz w:val="18"/>
      <w:szCs w:val="18"/>
    </w:rPr>
  </w:style>
  <w:style w:type="paragraph" w:styleId="2081">
    <w:name w:val="Основной текст (208)1"/>
    <w:basedOn w:val="Normal"/>
    <w:qFormat/>
    <w:pPr>
      <w:shd w:fill="FFFFFF" w:val="clear"/>
      <w:spacing w:lineRule="atLeast" w:line="240" w:before="0" w:after="2820"/>
      <w:jc w:val="center"/>
    </w:pPr>
    <w:rPr>
      <w:rFonts w:ascii="Times New Roman" w:hAnsi="Times New Roman" w:cs="Times New Roman"/>
      <w:b/>
      <w:bCs/>
      <w:i/>
      <w:iCs/>
      <w:color w:val="000000"/>
      <w:sz w:val="38"/>
      <w:szCs w:val="38"/>
    </w:rPr>
  </w:style>
  <w:style w:type="paragraph" w:styleId="11">
    <w:name w:val="Заголовок №11"/>
    <w:basedOn w:val="Normal"/>
    <w:qFormat/>
    <w:pPr>
      <w:shd w:fill="FFFFFF" w:val="clear"/>
      <w:spacing w:lineRule="atLeast" w:line="240" w:before="2820" w:after="240"/>
      <w:jc w:val="center"/>
      <w:outlineLvl w:val="0"/>
    </w:pPr>
    <w:rPr>
      <w:rFonts w:ascii="Times New Roman" w:hAnsi="Times New Roman" w:cs="Times New Roman"/>
      <w:b/>
      <w:bCs/>
      <w:i/>
      <w:iCs/>
      <w:color w:val="000000"/>
      <w:sz w:val="58"/>
      <w:szCs w:val="58"/>
    </w:rPr>
  </w:style>
  <w:style w:type="paragraph" w:styleId="2512">
    <w:name w:val="Заголовок №2 (5)1"/>
    <w:basedOn w:val="Normal"/>
    <w:qFormat/>
    <w:pPr>
      <w:shd w:fill="FFFFFF" w:val="clear"/>
      <w:spacing w:lineRule="atLeast" w:line="240" w:before="240" w:after="4680"/>
      <w:outlineLvl w:val="1"/>
    </w:pPr>
    <w:rPr>
      <w:rFonts w:ascii="Times New Roman" w:hAnsi="Times New Roman" w:cs="Times New Roman"/>
      <w:b/>
      <w:bCs/>
      <w:i/>
      <w:iCs/>
      <w:color w:val="000000"/>
      <w:sz w:val="58"/>
      <w:szCs w:val="58"/>
    </w:rPr>
  </w:style>
  <w:style w:type="paragraph" w:styleId="2261">
    <w:name w:val="Основной текст (226)1"/>
    <w:basedOn w:val="Normal"/>
    <w:qFormat/>
    <w:pPr>
      <w:shd w:fill="FFFFFF" w:val="clear"/>
      <w:spacing w:lineRule="exact" w:line="317" w:before="4680" w:after="0"/>
      <w:jc w:val="center"/>
    </w:pPr>
    <w:rPr>
      <w:rFonts w:ascii="Times New Roman" w:hAnsi="Times New Roman" w:cs="Times New Roman"/>
      <w:color w:val="000000"/>
      <w:sz w:val="22"/>
      <w:szCs w:val="22"/>
    </w:rPr>
  </w:style>
  <w:style w:type="paragraph" w:styleId="2212">
    <w:name w:val="Основной текст (22)1"/>
    <w:basedOn w:val="Normal"/>
    <w:qFormat/>
    <w:pPr>
      <w:shd w:fill="FFFFFF" w:val="clear"/>
      <w:spacing w:lineRule="atLeast" w:line="240" w:before="360" w:after="180"/>
    </w:pPr>
    <w:rPr>
      <w:rFonts w:ascii="Times New Roman" w:hAnsi="Times New Roman" w:cs="Times New Roman"/>
      <w:color w:val="000000"/>
      <w:sz w:val="22"/>
      <w:szCs w:val="22"/>
    </w:rPr>
  </w:style>
  <w:style w:type="paragraph" w:styleId="2271">
    <w:name w:val="Основной текст (227)1"/>
    <w:basedOn w:val="Normal"/>
    <w:qFormat/>
    <w:pPr>
      <w:shd w:fill="FFFFFF" w:val="clear"/>
      <w:spacing w:lineRule="exact" w:line="259"/>
      <w:ind w:hanging="520"/>
    </w:pPr>
    <w:rPr>
      <w:rFonts w:ascii="Times New Roman" w:hAnsi="Times New Roman" w:cs="Times New Roman"/>
      <w:color w:val="000000"/>
      <w:sz w:val="22"/>
      <w:szCs w:val="22"/>
    </w:rPr>
  </w:style>
  <w:style w:type="paragraph" w:styleId="2513">
    <w:name w:val="Основной текст (25)1"/>
    <w:basedOn w:val="Normal"/>
    <w:qFormat/>
    <w:pPr>
      <w:shd w:fill="FFFFFF" w:val="clear"/>
      <w:spacing w:lineRule="exact" w:line="259"/>
    </w:pPr>
    <w:rPr>
      <w:rFonts w:ascii="Times New Roman" w:hAnsi="Times New Roman" w:cs="Times New Roman"/>
      <w:color w:val="000000"/>
      <w:sz w:val="22"/>
      <w:szCs w:val="22"/>
    </w:rPr>
  </w:style>
  <w:style w:type="paragraph" w:styleId="21011">
    <w:name w:val="Основной текст (210)1"/>
    <w:basedOn w:val="Normal"/>
    <w:qFormat/>
    <w:pPr>
      <w:shd w:fill="FFFFFF" w:val="clear"/>
      <w:spacing w:lineRule="exact" w:line="168" w:before="60" w:after="0"/>
      <w:ind w:firstLine="360"/>
      <w:jc w:val="both"/>
    </w:pPr>
    <w:rPr>
      <w:rFonts w:ascii="Times New Roman" w:hAnsi="Times New Roman" w:cs="Times New Roman"/>
      <w:color w:val="000000"/>
      <w:sz w:val="16"/>
      <w:szCs w:val="16"/>
    </w:rPr>
  </w:style>
  <w:style w:type="paragraph" w:styleId="2111">
    <w:name w:val="Основной текст (211)1"/>
    <w:basedOn w:val="Normal"/>
    <w:qFormat/>
    <w:pPr>
      <w:shd w:fill="FFFFFF" w:val="clear"/>
      <w:spacing w:lineRule="exact" w:line="168" w:before="0" w:after="60"/>
      <w:jc w:val="right"/>
    </w:pPr>
    <w:rPr>
      <w:rFonts w:ascii="Times New Roman" w:hAnsi="Times New Roman" w:cs="Times New Roman"/>
      <w:b/>
      <w:bCs/>
      <w:color w:val="000000"/>
      <w:sz w:val="16"/>
      <w:szCs w:val="16"/>
    </w:rPr>
  </w:style>
  <w:style w:type="paragraph" w:styleId="21211">
    <w:name w:val="Основной текст (212)1"/>
    <w:basedOn w:val="Normal"/>
    <w:qFormat/>
    <w:pPr>
      <w:shd w:fill="FFFFFF" w:val="clear"/>
      <w:spacing w:lineRule="exact" w:line="168" w:before="60" w:after="240"/>
      <w:ind w:firstLine="4100"/>
      <w:jc w:val="both"/>
    </w:pPr>
    <w:rPr>
      <w:rFonts w:ascii="Times New Roman" w:hAnsi="Times New Roman" w:cs="Times New Roman"/>
      <w:color w:val="000000"/>
      <w:sz w:val="16"/>
      <w:szCs w:val="16"/>
    </w:rPr>
  </w:style>
  <w:style w:type="paragraph" w:styleId="561">
    <w:name w:val="Заголовок №5 (6)1"/>
    <w:basedOn w:val="Normal"/>
    <w:qFormat/>
    <w:pPr>
      <w:shd w:fill="FFFFFF" w:val="clear"/>
      <w:spacing w:lineRule="atLeast" w:line="240" w:before="0" w:after="180"/>
      <w:outlineLvl w:val="4"/>
    </w:pPr>
    <w:rPr>
      <w:rFonts w:ascii="Times New Roman" w:hAnsi="Times New Roman" w:cs="Times New Roman"/>
      <w:b/>
      <w:bCs/>
      <w:color w:val="000000"/>
      <w:sz w:val="26"/>
      <w:szCs w:val="26"/>
    </w:rPr>
  </w:style>
  <w:style w:type="paragraph" w:styleId="23113">
    <w:name w:val="Основной текст (23)1"/>
    <w:basedOn w:val="Normal"/>
    <w:qFormat/>
    <w:pPr>
      <w:shd w:fill="FFFFFF" w:val="clear"/>
      <w:spacing w:lineRule="exact" w:line="259" w:before="180" w:after="0"/>
      <w:ind w:firstLine="580"/>
      <w:jc w:val="both"/>
    </w:pPr>
    <w:rPr>
      <w:rFonts w:ascii="Times New Roman" w:hAnsi="Times New Roman" w:cs="Times New Roman"/>
      <w:color w:val="000000"/>
      <w:sz w:val="22"/>
      <w:szCs w:val="22"/>
    </w:rPr>
  </w:style>
  <w:style w:type="paragraph" w:styleId="5121">
    <w:name w:val="Заголовок №5 (12)1"/>
    <w:basedOn w:val="Normal"/>
    <w:qFormat/>
    <w:pPr>
      <w:shd w:fill="FFFFFF" w:val="clear"/>
      <w:spacing w:lineRule="atLeast" w:line="240" w:before="0" w:after="480"/>
      <w:jc w:val="center"/>
      <w:outlineLvl w:val="4"/>
    </w:pPr>
    <w:rPr>
      <w:rFonts w:ascii="Times New Roman" w:hAnsi="Times New Roman" w:cs="Times New Roman"/>
      <w:b/>
      <w:bCs/>
      <w:color w:val="000000"/>
      <w:sz w:val="26"/>
      <w:szCs w:val="26"/>
    </w:rPr>
  </w:style>
  <w:style w:type="paragraph" w:styleId="3101">
    <w:name w:val="Заголовок №3 (10)1"/>
    <w:basedOn w:val="Normal"/>
    <w:qFormat/>
    <w:pPr>
      <w:shd w:fill="FFFFFF" w:val="clear"/>
      <w:spacing w:lineRule="atLeast" w:line="240" w:before="480" w:after="480"/>
      <w:jc w:val="center"/>
      <w:outlineLvl w:val="2"/>
    </w:pPr>
    <w:rPr>
      <w:rFonts w:ascii="Times New Roman" w:hAnsi="Times New Roman" w:cs="Times New Roman"/>
      <w:b/>
      <w:bCs/>
      <w:i/>
      <w:iCs/>
      <w:color w:val="000000"/>
      <w:sz w:val="38"/>
      <w:szCs w:val="38"/>
    </w:rPr>
  </w:style>
  <w:style w:type="paragraph" w:styleId="531">
    <w:name w:val="Основной текст (53)1"/>
    <w:basedOn w:val="Normal"/>
    <w:qFormat/>
    <w:pPr>
      <w:shd w:fill="FFFFFF" w:val="clear"/>
      <w:spacing w:lineRule="atLeast" w:line="240" w:before="360" w:after="240"/>
      <w:jc w:val="center"/>
    </w:pPr>
    <w:rPr>
      <w:rFonts w:ascii="Times New Roman" w:hAnsi="Times New Roman" w:cs="Times New Roman"/>
      <w:b/>
      <w:bCs/>
      <w:color w:val="000000"/>
      <w:sz w:val="26"/>
      <w:szCs w:val="26"/>
    </w:rPr>
  </w:style>
  <w:style w:type="paragraph" w:styleId="4018">
    <w:name w:val="Основной текст (40)1"/>
    <w:basedOn w:val="Normal"/>
    <w:qFormat/>
    <w:pPr>
      <w:shd w:fill="FFFFFF" w:val="clear"/>
      <w:spacing w:lineRule="exact" w:line="259"/>
      <w:jc w:val="both"/>
    </w:pPr>
    <w:rPr>
      <w:rFonts w:ascii="Times New Roman" w:hAnsi="Times New Roman" w:cs="Times New Roman"/>
      <w:color w:val="000000"/>
      <w:sz w:val="22"/>
      <w:szCs w:val="22"/>
    </w:rPr>
  </w:style>
  <w:style w:type="paragraph" w:styleId="2161">
    <w:name w:val="Основной текст (216)1"/>
    <w:basedOn w:val="Normal"/>
    <w:qFormat/>
    <w:pPr>
      <w:shd w:fill="FFFFFF" w:val="clear"/>
      <w:spacing w:lineRule="atLeast" w:line="240" w:before="180" w:after="180"/>
    </w:pPr>
    <w:rPr>
      <w:rFonts w:ascii="Times New Roman" w:hAnsi="Times New Roman" w:cs="Times New Roman"/>
      <w:b/>
      <w:bCs/>
      <w:i/>
      <w:iCs/>
      <w:color w:val="000000"/>
    </w:rPr>
  </w:style>
  <w:style w:type="paragraph" w:styleId="3111">
    <w:name w:val="Заголовок №3 (11)1"/>
    <w:basedOn w:val="Normal"/>
    <w:qFormat/>
    <w:pPr>
      <w:shd w:fill="FFFFFF" w:val="clear"/>
      <w:spacing w:lineRule="atLeast" w:line="240" w:before="480" w:after="240"/>
      <w:outlineLvl w:val="2"/>
    </w:pPr>
    <w:rPr>
      <w:rFonts w:ascii="Times New Roman" w:hAnsi="Times New Roman" w:cs="Times New Roman"/>
      <w:b/>
      <w:bCs/>
      <w:i/>
      <w:iCs/>
      <w:color w:val="000000"/>
      <w:sz w:val="38"/>
      <w:szCs w:val="38"/>
    </w:rPr>
  </w:style>
  <w:style w:type="paragraph" w:styleId="51311">
    <w:name w:val="Заголовок №5 (13)1"/>
    <w:basedOn w:val="Normal"/>
    <w:qFormat/>
    <w:pPr>
      <w:shd w:fill="FFFFFF" w:val="clear"/>
      <w:spacing w:lineRule="exact" w:line="278" w:before="240" w:after="60"/>
      <w:jc w:val="center"/>
      <w:outlineLvl w:val="4"/>
    </w:pPr>
    <w:rPr>
      <w:rFonts w:ascii="Times New Roman" w:hAnsi="Times New Roman" w:cs="Times New Roman"/>
      <w:b/>
      <w:bCs/>
      <w:i/>
      <w:iCs/>
      <w:color w:val="000000"/>
      <w:sz w:val="26"/>
      <w:szCs w:val="26"/>
    </w:rPr>
  </w:style>
  <w:style w:type="paragraph" w:styleId="51611">
    <w:name w:val="Заголовок №5 (16)1"/>
    <w:basedOn w:val="Normal"/>
    <w:qFormat/>
    <w:pPr>
      <w:shd w:fill="FFFFFF" w:val="clear"/>
      <w:spacing w:lineRule="exact" w:line="422"/>
      <w:jc w:val="right"/>
      <w:outlineLvl w:val="4"/>
    </w:pPr>
    <w:rPr>
      <w:rFonts w:ascii="Times New Roman" w:hAnsi="Times New Roman" w:cs="Times New Roman"/>
      <w:b/>
      <w:bCs/>
      <w:i/>
      <w:iCs/>
      <w:color w:val="000000"/>
      <w:sz w:val="26"/>
      <w:szCs w:val="26"/>
    </w:rPr>
  </w:style>
  <w:style w:type="paragraph" w:styleId="5171">
    <w:name w:val="Заголовок №5 (17)1"/>
    <w:basedOn w:val="Normal"/>
    <w:qFormat/>
    <w:pPr>
      <w:shd w:fill="FFFFFF" w:val="clear"/>
      <w:spacing w:lineRule="atLeast" w:line="240" w:before="360" w:after="240"/>
      <w:jc w:val="right"/>
      <w:outlineLvl w:val="4"/>
    </w:pPr>
    <w:rPr>
      <w:rFonts w:ascii="Times New Roman" w:hAnsi="Times New Roman" w:cs="Times New Roman"/>
      <w:b/>
      <w:bCs/>
      <w:color w:val="000000"/>
      <w:sz w:val="26"/>
      <w:szCs w:val="26"/>
    </w:rPr>
  </w:style>
  <w:style w:type="paragraph" w:styleId="5151">
    <w:name w:val="Заголовок №5 (15)1"/>
    <w:basedOn w:val="Normal"/>
    <w:qFormat/>
    <w:pPr>
      <w:shd w:fill="FFFFFF" w:val="clear"/>
      <w:spacing w:lineRule="exact" w:line="278" w:before="180" w:after="60"/>
      <w:ind w:firstLine="1580"/>
      <w:outlineLvl w:val="4"/>
    </w:pPr>
    <w:rPr>
      <w:rFonts w:ascii="Times New Roman" w:hAnsi="Times New Roman" w:cs="Times New Roman"/>
      <w:b/>
      <w:bCs/>
      <w:i/>
      <w:iCs/>
      <w:color w:val="000000"/>
      <w:sz w:val="26"/>
      <w:szCs w:val="26"/>
    </w:rPr>
  </w:style>
  <w:style w:type="paragraph" w:styleId="411">
    <w:name w:val="Заголовок №41"/>
    <w:basedOn w:val="Normal"/>
    <w:qFormat/>
    <w:pPr>
      <w:shd w:fill="FFFFFF" w:val="clear"/>
      <w:spacing w:lineRule="atLeast" w:line="240" w:before="480" w:after="240"/>
      <w:outlineLvl w:val="3"/>
    </w:pPr>
    <w:rPr>
      <w:rFonts w:ascii="Times New Roman" w:hAnsi="Times New Roman" w:cs="Times New Roman"/>
      <w:b/>
      <w:bCs/>
      <w:color w:val="000000"/>
      <w:sz w:val="26"/>
      <w:szCs w:val="26"/>
    </w:rPr>
  </w:style>
  <w:style w:type="paragraph" w:styleId="5141">
    <w:name w:val="Заголовок №5 (14)1"/>
    <w:basedOn w:val="Normal"/>
    <w:qFormat/>
    <w:pPr>
      <w:shd w:fill="FFFFFF" w:val="clear"/>
      <w:spacing w:lineRule="atLeast" w:line="240" w:before="180" w:after="180"/>
      <w:outlineLvl w:val="4"/>
    </w:pPr>
    <w:rPr>
      <w:rFonts w:ascii="Times New Roman" w:hAnsi="Times New Roman" w:cs="Times New Roman"/>
      <w:b/>
      <w:bCs/>
      <w:i/>
      <w:iCs/>
      <w:color w:val="000000"/>
      <w:sz w:val="26"/>
      <w:szCs w:val="26"/>
    </w:rPr>
  </w:style>
  <w:style w:type="paragraph" w:styleId="261">
    <w:name w:val="Заголовок №2 (6)1"/>
    <w:basedOn w:val="Normal"/>
    <w:qFormat/>
    <w:pPr>
      <w:shd w:fill="FFFFFF" w:val="clear"/>
      <w:spacing w:lineRule="atLeast" w:line="240" w:before="480" w:after="240"/>
      <w:outlineLvl w:val="1"/>
    </w:pPr>
    <w:rPr>
      <w:rFonts w:ascii="Times New Roman" w:hAnsi="Times New Roman" w:cs="Times New Roman"/>
      <w:b/>
      <w:bCs/>
      <w:color w:val="000000"/>
      <w:sz w:val="26"/>
      <w:szCs w:val="26"/>
    </w:rPr>
  </w:style>
  <w:style w:type="paragraph" w:styleId="361">
    <w:name w:val="Заголовок №3 (6)1"/>
    <w:basedOn w:val="Normal"/>
    <w:qFormat/>
    <w:pPr>
      <w:shd w:fill="FFFFFF" w:val="clear"/>
      <w:spacing w:lineRule="atLeast" w:line="240" w:before="0" w:after="480"/>
      <w:outlineLvl w:val="2"/>
    </w:pPr>
    <w:rPr>
      <w:rFonts w:ascii="Times New Roman" w:hAnsi="Times New Roman" w:cs="Times New Roman"/>
      <w:b/>
      <w:bCs/>
      <w:color w:val="000000"/>
      <w:sz w:val="22"/>
      <w:szCs w:val="22"/>
    </w:rPr>
  </w:style>
  <w:style w:type="paragraph" w:styleId="3121">
    <w:name w:val="Заголовок №3 (12)1"/>
    <w:basedOn w:val="Normal"/>
    <w:qFormat/>
    <w:pPr>
      <w:shd w:fill="FFFFFF" w:val="clear"/>
      <w:spacing w:lineRule="exact" w:line="259" w:before="0" w:after="60"/>
      <w:ind w:firstLine="580"/>
      <w:jc w:val="both"/>
      <w:outlineLvl w:val="2"/>
    </w:pPr>
    <w:rPr>
      <w:rFonts w:ascii="Times New Roman" w:hAnsi="Times New Roman" w:cs="Times New Roman"/>
      <w:b/>
      <w:bCs/>
      <w:color w:val="000000"/>
      <w:sz w:val="22"/>
      <w:szCs w:val="22"/>
    </w:rPr>
  </w:style>
  <w:style w:type="paragraph" w:styleId="271">
    <w:name w:val="Заголовок №2 (7)1"/>
    <w:basedOn w:val="Normal"/>
    <w:qFormat/>
    <w:pPr>
      <w:shd w:fill="FFFFFF" w:val="clear"/>
      <w:spacing w:lineRule="exact" w:line="293" w:before="0" w:after="60"/>
      <w:jc w:val="center"/>
      <w:outlineLvl w:val="1"/>
    </w:pPr>
    <w:rPr>
      <w:rFonts w:ascii="Times New Roman" w:hAnsi="Times New Roman" w:cs="Times New Roman"/>
      <w:b/>
      <w:bCs/>
      <w:color w:val="000000"/>
      <w:sz w:val="26"/>
      <w:szCs w:val="26"/>
    </w:rPr>
  </w:style>
  <w:style w:type="paragraph" w:styleId="121">
    <w:name w:val="Заголовок №1 (2)1"/>
    <w:basedOn w:val="Normal"/>
    <w:qFormat/>
    <w:pPr>
      <w:shd w:fill="FFFFFF" w:val="clear"/>
      <w:spacing w:lineRule="exact" w:line="442" w:before="480" w:after="240"/>
      <w:jc w:val="center"/>
      <w:outlineLvl w:val="0"/>
    </w:pPr>
    <w:rPr>
      <w:rFonts w:ascii="Times New Roman" w:hAnsi="Times New Roman" w:cs="Times New Roman"/>
      <w:b/>
      <w:bCs/>
      <w:i/>
      <w:iCs/>
      <w:color w:val="000000"/>
      <w:sz w:val="38"/>
      <w:szCs w:val="38"/>
    </w:rPr>
  </w:style>
  <w:style w:type="paragraph" w:styleId="31311">
    <w:name w:val="Заголовок №3 (13)1"/>
    <w:basedOn w:val="Normal"/>
    <w:qFormat/>
    <w:pPr>
      <w:shd w:fill="FFFFFF" w:val="clear"/>
      <w:spacing w:lineRule="exact" w:line="259"/>
      <w:jc w:val="both"/>
      <w:outlineLvl w:val="2"/>
    </w:pPr>
    <w:rPr>
      <w:rFonts w:ascii="Times New Roman" w:hAnsi="Times New Roman" w:cs="Times New Roman"/>
      <w:b/>
      <w:bCs/>
      <w:color w:val="000000"/>
      <w:sz w:val="22"/>
      <w:szCs w:val="22"/>
    </w:rPr>
  </w:style>
  <w:style w:type="paragraph" w:styleId="161">
    <w:name w:val="Заголовок №1 (6)1"/>
    <w:basedOn w:val="Normal"/>
    <w:qFormat/>
    <w:pPr>
      <w:shd w:fill="FFFFFF" w:val="clear"/>
      <w:spacing w:lineRule="atLeast" w:line="240" w:before="480" w:after="240"/>
      <w:outlineLvl w:val="0"/>
    </w:pPr>
    <w:rPr>
      <w:rFonts w:ascii="Times New Roman" w:hAnsi="Times New Roman" w:cs="Times New Roman"/>
      <w:b/>
      <w:bCs/>
      <w:i/>
      <w:iCs/>
      <w:color w:val="000000"/>
      <w:sz w:val="38"/>
      <w:szCs w:val="38"/>
    </w:rPr>
  </w:style>
  <w:style w:type="paragraph" w:styleId="3141">
    <w:name w:val="Заголовок №3 (14)1"/>
    <w:basedOn w:val="Normal"/>
    <w:qFormat/>
    <w:pPr>
      <w:shd w:fill="FFFFFF" w:val="clear"/>
      <w:spacing w:lineRule="exact" w:line="259"/>
      <w:outlineLvl w:val="2"/>
    </w:pPr>
    <w:rPr>
      <w:rFonts w:ascii="Times New Roman" w:hAnsi="Times New Roman" w:cs="Times New Roman"/>
      <w:b/>
      <w:bCs/>
      <w:i/>
      <w:iCs/>
      <w:color w:val="000000"/>
      <w:sz w:val="22"/>
      <w:szCs w:val="22"/>
    </w:rPr>
  </w:style>
  <w:style w:type="paragraph" w:styleId="2811">
    <w:name w:val="Основной текст (28)1"/>
    <w:basedOn w:val="Normal"/>
    <w:qFormat/>
    <w:pPr>
      <w:shd w:fill="FFFFFF" w:val="clear"/>
      <w:spacing w:lineRule="atLeast" w:line="240" w:before="0" w:after="300"/>
    </w:pPr>
    <w:rPr>
      <w:rFonts w:ascii="Times New Roman" w:hAnsi="Times New Roman" w:cs="Times New Roman"/>
      <w:b/>
      <w:bCs/>
      <w:i/>
      <w:iCs/>
      <w:color w:val="000000"/>
      <w:sz w:val="22"/>
      <w:szCs w:val="22"/>
    </w:rPr>
  </w:style>
  <w:style w:type="paragraph" w:styleId="2181">
    <w:name w:val="Основной текст (218)1"/>
    <w:basedOn w:val="Normal"/>
    <w:qFormat/>
    <w:pPr>
      <w:shd w:fill="FFFFFF" w:val="clear"/>
      <w:spacing w:lineRule="exact" w:line="259"/>
      <w:ind w:firstLine="560"/>
      <w:jc w:val="both"/>
    </w:pPr>
    <w:rPr>
      <w:rFonts w:ascii="Times New Roman" w:hAnsi="Times New Roman" w:cs="Times New Roman"/>
      <w:b/>
      <w:bCs/>
      <w:i/>
      <w:iCs/>
      <w:color w:val="000000"/>
      <w:sz w:val="22"/>
      <w:szCs w:val="22"/>
    </w:rPr>
  </w:style>
  <w:style w:type="paragraph" w:styleId="3151">
    <w:name w:val="Заголовок №3 (15)1"/>
    <w:basedOn w:val="Normal"/>
    <w:qFormat/>
    <w:pPr>
      <w:shd w:fill="FFFFFF" w:val="clear"/>
      <w:spacing w:lineRule="exact" w:line="259"/>
      <w:ind w:firstLine="580"/>
      <w:jc w:val="both"/>
      <w:outlineLvl w:val="2"/>
    </w:pPr>
    <w:rPr>
      <w:rFonts w:ascii="Times New Roman" w:hAnsi="Times New Roman" w:cs="Times New Roman"/>
      <w:b/>
      <w:bCs/>
      <w:i/>
      <w:iCs/>
      <w:color w:val="000000"/>
      <w:sz w:val="22"/>
      <w:szCs w:val="22"/>
    </w:rPr>
  </w:style>
  <w:style w:type="paragraph" w:styleId="2011">
    <w:name w:val="Основной текст (20)1"/>
    <w:basedOn w:val="Normal"/>
    <w:qFormat/>
    <w:pPr>
      <w:shd w:fill="FFFFFF" w:val="clear"/>
      <w:spacing w:lineRule="exact" w:line="259" w:before="60" w:after="0"/>
      <w:jc w:val="both"/>
    </w:pPr>
    <w:rPr>
      <w:rFonts w:ascii="Times New Roman" w:hAnsi="Times New Roman" w:cs="Times New Roman"/>
      <w:color w:val="000000"/>
      <w:sz w:val="22"/>
      <w:szCs w:val="22"/>
    </w:rPr>
  </w:style>
  <w:style w:type="paragraph" w:styleId="2201">
    <w:name w:val="Основной текст (220)1"/>
    <w:basedOn w:val="Normal"/>
    <w:qFormat/>
    <w:pPr>
      <w:shd w:fill="FFFFFF" w:val="clear"/>
      <w:spacing w:lineRule="atLeast" w:line="240" w:before="240" w:after="240"/>
    </w:pPr>
    <w:rPr>
      <w:rFonts w:ascii="Times New Roman" w:hAnsi="Times New Roman" w:cs="Times New Roman"/>
      <w:b/>
      <w:bCs/>
      <w:color w:val="000000"/>
      <w:sz w:val="10"/>
      <w:szCs w:val="10"/>
    </w:rPr>
  </w:style>
  <w:style w:type="paragraph" w:styleId="22211">
    <w:name w:val="Основной текст (222)1"/>
    <w:basedOn w:val="Normal"/>
    <w:qFormat/>
    <w:pPr>
      <w:shd w:fill="FFFFFF" w:val="clear"/>
      <w:spacing w:lineRule="atLeast" w:line="240" w:before="0" w:after="300"/>
    </w:pPr>
    <w:rPr>
      <w:rFonts w:ascii="Tahoma" w:hAnsi="Tahoma" w:cs="Tahoma"/>
      <w:b/>
      <w:bCs/>
      <w:color w:val="000000"/>
      <w:sz w:val="22"/>
      <w:szCs w:val="22"/>
    </w:rPr>
  </w:style>
  <w:style w:type="paragraph" w:styleId="2812">
    <w:name w:val="Заголовок №2 (8)1"/>
    <w:basedOn w:val="Normal"/>
    <w:qFormat/>
    <w:pPr>
      <w:shd w:fill="FFFFFF" w:val="clear"/>
      <w:spacing w:lineRule="atLeast" w:line="240" w:before="0" w:after="240"/>
      <w:outlineLvl w:val="1"/>
    </w:pPr>
    <w:rPr>
      <w:rFonts w:ascii="Tahoma" w:hAnsi="Tahoma" w:cs="Tahoma"/>
      <w:b/>
      <w:bCs/>
      <w:color w:val="000000"/>
      <w:sz w:val="22"/>
      <w:szCs w:val="22"/>
    </w:rPr>
  </w:style>
  <w:style w:type="paragraph" w:styleId="1411">
    <w:name w:val="Оглавление (14)1"/>
    <w:basedOn w:val="Normal"/>
    <w:qFormat/>
    <w:pPr>
      <w:shd w:fill="FFFFFF" w:val="clear"/>
      <w:spacing w:lineRule="atLeast" w:line="240" w:before="240" w:after="240"/>
    </w:pPr>
    <w:rPr>
      <w:rFonts w:ascii="Times New Roman" w:hAnsi="Times New Roman" w:cs="Times New Roman"/>
      <w:color w:val="000000"/>
      <w:sz w:val="16"/>
      <w:szCs w:val="16"/>
    </w:rPr>
  </w:style>
  <w:style w:type="paragraph" w:styleId="412">
    <w:name w:val="Оглавление (4)1"/>
    <w:basedOn w:val="Normal"/>
    <w:qFormat/>
    <w:pPr>
      <w:shd w:fill="FFFFFF" w:val="clear"/>
      <w:spacing w:lineRule="exact" w:line="206"/>
    </w:pPr>
    <w:rPr>
      <w:rFonts w:ascii="Times New Roman" w:hAnsi="Times New Roman" w:cs="Times New Roman"/>
      <w:b/>
      <w:bCs/>
      <w:color w:val="000000"/>
      <w:sz w:val="20"/>
      <w:szCs w:val="20"/>
    </w:rPr>
  </w:style>
  <w:style w:type="paragraph" w:styleId="1511">
    <w:name w:val="Оглавление (15)1"/>
    <w:basedOn w:val="Normal"/>
    <w:qFormat/>
    <w:pPr>
      <w:shd w:fill="FFFFFF" w:val="clear"/>
      <w:spacing w:lineRule="exact" w:line="206"/>
    </w:pPr>
    <w:rPr>
      <w:rFonts w:ascii="Times New Roman" w:hAnsi="Times New Roman" w:cs="Times New Roman"/>
      <w:b/>
      <w:bCs/>
      <w:color w:val="000000"/>
      <w:sz w:val="18"/>
      <w:szCs w:val="18"/>
    </w:rPr>
  </w:style>
  <w:style w:type="paragraph" w:styleId="811">
    <w:name w:val="Оглавление (8)1"/>
    <w:basedOn w:val="Normal"/>
    <w:qFormat/>
    <w:pPr>
      <w:shd w:fill="FFFFFF" w:val="clear"/>
      <w:spacing w:lineRule="exact" w:line="202"/>
    </w:pPr>
    <w:rPr>
      <w:rFonts w:ascii="Times New Roman" w:hAnsi="Times New Roman" w:cs="Times New Roman"/>
      <w:b/>
      <w:bCs/>
      <w:i/>
      <w:iCs/>
      <w:color w:val="000000"/>
      <w:sz w:val="18"/>
      <w:szCs w:val="18"/>
    </w:rPr>
  </w:style>
  <w:style w:type="paragraph" w:styleId="171">
    <w:name w:val="Оглавление (17)1"/>
    <w:basedOn w:val="Normal"/>
    <w:qFormat/>
    <w:pPr>
      <w:shd w:fill="FFFFFF" w:val="clear"/>
      <w:spacing w:lineRule="exact" w:line="202" w:before="0" w:after="180"/>
      <w:jc w:val="both"/>
    </w:pPr>
    <w:rPr>
      <w:rFonts w:ascii="Times New Roman" w:hAnsi="Times New Roman" w:cs="Times New Roman"/>
      <w:b/>
      <w:bCs/>
      <w:color w:val="000000"/>
      <w:sz w:val="18"/>
      <w:szCs w:val="18"/>
    </w:rPr>
  </w:style>
  <w:style w:type="paragraph" w:styleId="181">
    <w:name w:val="Оглавление (18)1"/>
    <w:basedOn w:val="Normal"/>
    <w:qFormat/>
    <w:pPr>
      <w:shd w:fill="FFFFFF" w:val="clear"/>
      <w:spacing w:lineRule="exact" w:line="206" w:before="180" w:after="0"/>
      <w:jc w:val="both"/>
    </w:pPr>
    <w:rPr>
      <w:rFonts w:ascii="Times New Roman" w:hAnsi="Times New Roman" w:cs="Times New Roman"/>
      <w:b/>
      <w:bC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00:00Z</dcterms:created>
  <dc:creator>Читтапад</dc:creator>
  <dc:description/>
  <cp:keywords/>
  <dc:language>en-US</dc:language>
  <cp:lastModifiedBy>User</cp:lastModifiedBy>
  <dcterms:modified xsi:type="dcterms:W3CDTF">2010-08-26T17:03:00Z</dcterms:modified>
  <cp:revision>5</cp:revision>
  <dc:subject/>
  <dc:title>Человеческая судьба</dc:title>
</cp:coreProperties>
</file>